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И Р-112-12-9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ОХРАНЕ ТРУДА ПРИ ЭКСПЛУАТАЦИИ РЕЗЕРВУАРНЫХ ПАРКОВ ПРЕДПРИЯТИЙ НЕФТЕПРОДУКТООБЕСПЕЧЕНИЯ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95-08-01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А СКБ "Транснефтеавтоматика" по заказу Главнефтепродукта ГП "Роснефть"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иповая инструкция разработана в соответствии с Положением о порядке разработки и утверждения правил и инструкций по охране труда и Методическими указаниями по разработке правил и инструкций по охране труда, утвержденными Постановлением Министерства труда Российской Федерации от 1 июля 1993 г. № 12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ОВАНА постановлением президиума ЦК Российского профсоюза работников химических отраслей промышленности от 26 декабря 1994 г. Протокол № 2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А Министерством топлива и энергетики Российской Федерац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А В ДЕЙСТВИЕ приказом Министерства топлива и энергетики Российской Федерации от 4 июля 1995 г. № 144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введением в действие настоящей инструкции не действует одноименная типовая инструкция по охране труда, утвержденная Российским государственным концерном "Роснефтепродукт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ТРЕБОВАНИЯ БЕЗОПАСНОСТ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Настоящая инструкция предусматривает основные требования по организации безопасного проведения работ в резервуарных парках на предприятиях нефтепродуктообеспе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При производстве работ в резервуарных парках, кроме требований, изложенных в настоящей инструкции, должны выполняться также требования инструкций по охране труда при проведении сливоналивных операций в резервуарном парке, зачистке резервуаров, проведении огневых и газоопасных работ, при работе на высоте и требования других инструкций по профессиям и видам работ в резервуарном пар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Технологические трубопроводы, сети теплоснабжения, канализации, кабельные и другие коммуникации, сооружения и колодцы должны иметь на поверхности земли указатели в соответствии с технологической схем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стенках резервуаров с этилированным бензином должны быть нанесены надписи несмываемой краской "ЭТИЛИРОВАННЫЙ БЕНЗИН - ЯД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Работники, обслуживающие резервуарные парки, должны знать схему расположения трубопроводов и назначение всей запорной арматуры, чтобы в процессе эксплуатации, а также при аварии или пожаре быстро и безошибочно производить необходимые переклю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Дороги и проезды на территории резервуарного парка необходимо содержать в исправности, своевременно ремонтировать, в зимнее время очищать от снег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Возможность закрытия отдельных проездов и участков дорог для ремонта или по другим причинам должна согласовываться с пожарной охраной предприятия. На период ремонтных и других работ на дорогах должны быть оставлены проезды шириной не менее 3,5 м или устроены мостики через транше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В местах прохода работников через трубопроводы следует оборудовать переходные площадки или мостики с перилами, которые должны содержаться в чистоте и исправном состоя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8. Территория резервуарного парка и площадки внутри обвалования должны периодически очищаться от земли, пропитанной нефтепродуктами, мусора, посторонних предметов. В летнее время трава должна быть скошена и вывезена в сыром вид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9. Обвалование резервуаров должно содержаться в исправном состоя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каких-либо работах на территории резервуарного парка не допускается нарушение целостности обвал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переход через обвалование в неустановленных мест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0. В темное время территория резервуарного парка должна иметь освещение, отвечающее нормам техники безопасности и пожарной безопас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1. Для местного освещения в темное время суток должны применяться переносные взрывобезопасные аккумуляторные светильники напряжением не более 12 В, включать и выключать которые следует за обвалованием или ограждением резервуарного пар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2. На территории резервуарного парка запрещается курение и применение открытого огня (спичек, факелов, керосиновых фонарей и т.п.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3. По территории резервуарного парка запрещается проезд автотранспорта, тракторов, спецтехники без искрогасител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4. Резервуарный парк должен быть оборудован аварийной пожарной сигнализацией, телефонной (радиотелефонной) связью с руководителем нефтебазы, ближайшей пожарной часть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5. Не допускается пребывание на территории резервуарных парков лиц, не имеющих непосредственного отношения к обслуживанию резервуаров, оборудования и к их ремонт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Перед вступлением на дежурство старший по смене должен произвести внешний осмотр резервуаров, их оборудования и заземляющих устройств. О замеченных недостатках (появление течи в арматуре, швах корпуса или из-под днища резервуара, переливе и т.п.) необходимо немедленно сообщить непосредственному руководителю с принятием соответствующих мер по устранению неисправностей и обязательной записью в журнале осмотра основного оборудования и арматуры резервуа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Проверить состояние рабочего места, исправность инструмента, приспособлений, механизмов, наличия средств индивидуальной защиты, средств пожаротуш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пользоваться неисправными инструментами, приспособлениями, механизмами, средствами индивидуальной защи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Перед проведением ремонтных работ следует убедиться в том, что освобожденный от нефтепродукта резервуар отсоединен от всех трубопроводов с установкой диэлектрических прокладок и заглушек, задвижки закрыты, вывешен плакат "Не открывать - работают люди!". На соседних резервуарах, расположенных в одном обваловании на расстоянии не более 40 м, должны быть прекращены технологические операции по закачке и откачке нефтепродук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Проведение в резервуарном парке огневых или газоопасных работ допускается только после оформления в установленном порядке наряда-допуска на проведение работ повышенной опас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РЕБОВАНИЯ БЕЗОПАСНОСТИ ВО ВРЕМЯ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Для предотвращения утечек нефтепродуктов из резервуаров необходимо поддерживать полную техническую исправность и герметичность резервуаров и всего резервуарного оборуд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эксплуатация резервуаров, имеющих неравномерную осадку и трещины, а также неисправное оборудование, контрольно-измерительные приборы и стационарные противопожарные устрой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Работоспособность дыхательных и предохранительных клапанов следует проверять по графику, утвержденному главным инженером предприятия, но не реже одного раза в месяц, а при температуре воздуха ниже 0°С - не реже одного раза в декад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За осадкой каждого резервуара должно быть установлено систематическое наблюдение (в первые четыре года эксплуатации - ежегодно, в последующие годы - не реже одного раза в пять лет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При осмотре сварных резервуаров особое внимание следует уделять сварным вертикальным швам нижних поясов корпуса, швам приварки нижнего пояса к днищу (швам уторного уголка), швам окрайков днища и прилегающим участкам основного металла. Результаты осмотров швов должны быть зарегистрированы в журнале осмотра основного оборудования и арматуры резервуа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При эксплуатации резервуаров с понтонами должен также осматриваться и понтон. В верхнем положении понтон осматривается через световой люк, в нижнем положении - через люк-лаз во втором поясе резервуа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Передвижение по понтону из пенополиуретана для его осмотра или ремонта допускается только по трапам шириной не менее 650 мм и длиной не менее 2 м, изготовленных из досок толщиной не менее 50 мм без металлических крепл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перемещение по понтону, когда он находится в плавучем состоя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Резервуары, находящиеся в эксплуатации, подлежат периодическому обследованию и дефектоскопии для определения их действительного технического состоя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При выполнении работ на крыше резервуара передвижение работников должно осуществляться по лестничным площадкам. Хождение непосредственно по кровле резервуара запрещен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 На резервуарах, заполненных продуктом, не допускаются какие-либо работы с применением молотков, кувалд и тому подобных инстру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 Очистку от снега резервуарных лестниц и крыш допускается производить только деревянными лопа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 Для транспортирования тяжелого оборудования или материалов к резервуарам при ремонтных работах необходимо устраивать переезды через обвалование с подсыпкой гру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о подъездов через обвалование резервуарных парков должно быть согласовано с пожарной охраной предприя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2. Ямы и траншеи, вырытые при ремонтных работах, в ночное время и при длительных перерывах в работе (выходные и праздничные дни) должны снабжаться ограждением, а после окончания работ должны быть засыпаны и спланирова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3. При эксплуатации резервуарных парков запрещается загромождать подходы к противопожарным средствам и проезды для пожарной техни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БЕЗОПАСНОСТИ В АВАРИЙНЫХ СИТУАЦИЯХ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При эксплуатации резервуарных парков возможны следующие основные аварийные ситуаци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лив нефтепродукта из резервуар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куумное смятие корпуса резервуара при откачке нефтепродукт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явление трещин в швах или металле корпуса резервуар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горание и взрыв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В случае перелива нефтепродукта старший по смене обязан немедленно остановить заполнение резервуара, вызвать пожарную охрану, сообщить руководству предприятия. Соблюдая меры безопасности, приступить к ликвидации аварии согласно план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В случае вакуумного смятия корпуса резервуара старший по смене обязан немедленно остановить откачку нефтепродукта из этого резервуара, сообщить о случившемся руководству предприятия и действовать согласно плану ликвидации авар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4. При обнаружении трещин в швах или в основном металле окрайка днища следует принять меры к освобождению резервуара от нефтепродукта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При появлении трещин в швах или в основном металле стенки действующий резервуар должен быть освобожден от нефтепродукта полностью или частично в зависимости от способа его предстоящего ремо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 В случае возгорания и взрывов на территории резервуарного парка старший по смене обязан немедленно остановить все виды перекачки, вызвать пожарную охрану, при необходимости "скорую помощь", сообщить руководству предприятия, действовать согласно плану ликвидации авар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ТРЕБОВАНИЯ БЕЗОПАСНОСТИ ПО ОКОНЧАНИИ РАБО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осле окончания работ в резервуарном парке работники, выполнявшие эти работы, должны убрать за собой инструменты и приспособления, рабочее мест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бросать с резервуара на землю лот, рулетку, инструменты и другие предме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При проведении работ с токсичными веществами необходимо выполнить требования личной гигиены (принять душ, переодеться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33:00Z</dcterms:created>
  <dc:creator>Alex</dc:creator>
  <dc:description/>
  <dc:language>en-US</dc:language>
  <cp:lastModifiedBy>Alex</cp:lastModifiedBy>
  <cp:lastPrinted>2001-05-17T14:32:00Z</cp:lastPrinted>
  <dcterms:modified xsi:type="dcterms:W3CDTF">2001-05-17T10:33:00Z</dcterms:modified>
  <cp:revision>2</cp:revision>
  <dc:subject/>
  <dc:title>ТОИ Р-112-12-95</dc:title>
</cp:coreProperties>
</file>