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И Р-112-13-95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ХРАНЕ ТРУДА ПРИ СЛИВОНАЛИВНЫХ ОПЕРАЦИЯХ В РЕЗЕРВУАРНЫХ ПАРКАХ, НА ЖЕЛЕЗНОДОРОЖНЫХ И АВТОНАЛИВНЫХ ЭСТАКАД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5-08-0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СКБ "Транснефтеавтоматика" по заказу Главнефтепродукта ГП "Роснефть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Инструкция предусматривает общие требования безопасности при проведении сливоналивных операций в резервуарных парках, на железнодорожных и автоналивных эстака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К проведению сливоналивных операций в резервуарных парках, на железнодорожных и автоналивных эстакадах допускаются лица, прошедшие в установленном порядке медицинский осмотр, обучение, инструктаж и проверку знаний по охране тру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Работники, производящие сливоналивные операции, должны быть обеспеч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ом брезентовы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ами кирзовы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ами брезентовы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щом непромокаемы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полнении работ с этилированным бензином дополнитель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льем нательны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аружных работах зимой дополнитель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ой хлопчатобумажной на утепляющей проклад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юками хлопчатобумажными на утепляющей проклад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полнении работы по сливу-наливу железнодорожных цистерн дополнитель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ен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, рабочее место (эстакада) должно быть обеспечено фильтрующим противогазом на случай аварийной ситу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На рабочем месте должны быть предусмотрены первичные средства пожаротуш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Железнодорожные пути, эстакады, трубопроводы, сливоналивные шланги с наконечниками должны быть заземл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лектрифицированных железных дорогах подъездные пути должны иметь два изолирующих сты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Работы во взрывоопасных и пожароопасных местах должны производиться инструментом, исключающим искрообразовани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7. Освещение резервуарных парков и эстакад должно быть прожекторное. Для местного освещения допускается применение взрывобезопасных аккумуляторных фонарей напряжением 12 В, включение и выключение которых должно производиться вне взрывоопасной зоны.     </w:t>
      </w:r>
      <w:r>
        <w:rPr/>
        <w:t xml:space="preserve">        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Визуально проверить наличие заземляющих проводников: сливоналивных эстакад, оборудования эстакад, рельсов железнодорожных пу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 Осмотреть наливные шланги с целью выявления неисправностей.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наличие телефонной связи эстакад с обслуживающими их насос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оверить наличие и исправность первичных средств пожаротуш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Ознакомиться с записями в журнале приема-сдачи смены (вахтенный журнал). Проверить исправность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 неисправностях и неполадках сообщить непосредственному руководителю.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Руководство сливом-наливом цистерн должно быть возложено на старшего по смене. Ему запрещается отлучаться во время слива-нали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Операции по сливу-наливу должны выполнять не менее двух работни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Присоединять нижний  сливной прибор железнодорожной цистерны к сливному коллектору можно только после установки башмаков под колеса цистерны и отвода с этого пути тепловоза. Башмаки должны быть деревянными или из неискрящегося материа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ереход с обслуживающей площадки эстакады на цистерну должен осуществляться через переходные мостики. Мостики должны быть заземлены; нижняя часть мостика со стороны цистерны должна иметь резиновую или деревянную накладку с потайными бол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Слив и налив железнодорожных цистерн и измерение в них уровня нефтепродуктов на электрифицированных железнодорожных тупиках без отключения контактной сети запрещается. Отключение и включение контактной сети производится соответствующей службой железной дороги по заявке нефтебаз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Автоцистерны, предназначенные для налива нефтепродуктов, должны быть заземлены. Налив нефтепродуктов должен производиться при неработающем двигателе автомоби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Запрещается эксплуатировать цистерну с неисправными: сливными приборами, внутренними лестницами, площадками, поручнями, а также с подтеканием котла, крышками без проушин для пломбирования, без резиновой прокладки. Все отмеченные недостатки (неисправности) оформляются ак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в железнодорожных цистерн при отсутствии отметки технического осмотра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Крышки люков цистерн, нижние сливные приборы железнодорожных цистерн необходимо открывать и закрывать, не допуская ударов, способных вызвать искрообразова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Нефтепродукт в цистерну должен поступать равномерной струей под слой жидкости. Подача нефтепродукта "падающей струей" 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оведение сливоналивных операций во время гроз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оводить сливоналивные операции с цистернами, облитыми нефтепродук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Во время налива должен осуществляться контроль за наполнением резервуара, цистерны, не допуская перелива нефтепродуктов. Случайно разлитые нефтепродукты следует немедленно удалить, а место разлива нефтепродукта зачистить и засыпать пес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и наливе нефтепродукта в автоцистерну допущен его пролив, то запуск двигателя запрещается. В этом случае автоцистерна должна быть отбуксирована на безопасное расстояние с помощью троса или штанг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При открытии люка резервуара, цистерны с нефтепродуктами работнику необходимо находиться относительно люка с наветренной стор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заглядывать в открытый люк или низко наклоняться к его горловине во избежание вдыхания и отравления выделяющимися вредными парами нефтепроду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Отбор проб надлежит проводить металлическими пробоотборниками, не дающими искр при ударе. Пробоотборник должен быть заземл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ускать и поднимать пробоотборник следует плавно, без ударов его о края горловины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отбирать пробу нефтепродукта во время налива или слива его из резервуара, цистерны, а также во время грозы, сильных атмосферных осад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Крышки люков, нижние сливные приборы железнодорожных цистерн после сливоналивных операций и замера уровня нефтепродуктов должны быть герметично закры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В сливоналивных устройствах вязкие и застывшие нефтепродукты разрешается разогревать паром, горячей водой, электронагревающими устройствами. Применять для этих целей открытый огонь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электроподогрев легковоспламеняющихся нефтепродуктов в цистер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Паровые змеевики и электрические грелки должны включаться в работу только после погружения их в нефтепродукты на глубину не менее 50 см от уровня жидкости до верхней кромки подогревателя. Прекращение подачи пара и выключение тока должно производиться до начала сли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ие грелки разрешается применять при подогреве нефтепродуктов с температурой вспышки не менее 80°С. Запрещается сливать нефтепродукты при включенных электрических грелк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Вывод железнодорожных маршрутов с путей предприятия должен производиться только после окончания налива (слива) и закрытия люка цистерны, оформления документов, тщательного осмотра и обязательного согласования с диспетчером (оператором)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По окончании налива наливные рукава из горловины автоцистерны выводят только после полного слива из них нефтепродукта. Закрывать горловину автоцистерны крышкой следует осторожно, не допуская уда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7. Хождение непосредственно по кровле резервуара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тницы и площадки резервуаров должны содержаться в чистоте и исправн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ниматься на резервуар и спускаться с него следует только лицом к лестнице, держась за поручни двумя ру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8. Открытие и закрытие задвижек должно производиться плавно, без рыв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9. Территория сливоналивных устройств, железнодорожные и автомобильные эстакады должны содержаться в чистоте, в зимнее время - очищаться от снег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0. На территории эстакад и резервуарных парков запрещ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ремонт и очистку железнодорожных и автоцистер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невзрывозащищенные фонари, переносные лампы и т.п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расывать с эстакады, резервуара, цистерны инструменты, детали, соединительные шланги, ветошь и другие предме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1. Лицам, не имеющим непосредственного отношения к обслуживанию резервуаров, цистерн, находиться на территории резервуарных парков и эстакад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загорании резервуара, цистерны следует сообщить в пожарную охрану, прекратить все технологические операции, принять меры к удалению людей из опасной зоны, проинформировать руководителя предприятия, принять участие в ликвидации авар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орядок действия работников резервуарного парка и наливных эстакад при возникновении аварийной ситуации должен быть определен в выписке из плана ликвидации аварий, разработанного на объек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ривести рабочее место в порядок, удалить пролитые нефтепродукты, сдать смену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разбрасывать на территории резервуарного парка и эстакады соединительные шланги, ветошь, инструмент и другие предме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пецодежда и спецобувь должны храниться отдельно от личной одежды в специальных шкаф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Оставлять рабочее место до прибытия следующей смены запрещае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33:00Z</dcterms:created>
  <dc:creator>Alex</dc:creator>
  <dc:description/>
  <dc:language>en-US</dc:language>
  <cp:lastModifiedBy>Alex</cp:lastModifiedBy>
  <cp:lastPrinted>2001-05-17T14:32:00Z</cp:lastPrinted>
  <dcterms:modified xsi:type="dcterms:W3CDTF">2001-05-17T10:33:00Z</dcterms:modified>
  <cp:revision>2</cp:revision>
  <dc:subject/>
  <dc:title>ТОИ Р-112-13-95 </dc:title>
</cp:coreProperties>
</file>