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И Р-112-15-95 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ИПОВАЯ ИНСТРУКЦИЯ ПО ОБЩИМ ПРАВИЛАМ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ЕЗОПАСНОСТИ ПРИ ПРОВЕДЕНИИ ОГНЕВЫХ РАБОТ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ЕДПРИЯТИЯХ НЕФТЕПРОДУКТООБЕСПЕЧ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Дата введения 1995-08-01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А СКБ "Транснефтеавтоматика" по заказу Главнефтепродукта ГП "Роснефть"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иповая инструкция разработана в соответствии с Положением о порядке разработки и утверждения правил и инструкций по охране труда и Методическими указаниями по разработке правил и инструкций по охране труда, утвержденными Постановлением Министерства труда Российской Федерации от 1 июля 1993 г. № 12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ОВАНА постановлением президиума ЦК Российского профсоюза работников химических отраслей промышленности от 26 декабря 1994 г. Протокол № 2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А Министерством топлива и энергетики Российской Федера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А В ДЕЙСТВИЕ приказом Министерства топлива и энергетики Российской Федерации от 4 июля 1995 г. № 14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введением в действие настоящей инструкции не действует одноименная типовая инструкция по охране труда, утвержденная Российским государственным концерном "Роснефтепродукт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Инструкция предусматривает общие требования безопасности при проведении различных видов огневых работ на предприятиях нефтепродуктообеспе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К огневым работам относятся производственные операции, связанные с применением открытого огня, искрообразованием и нагреванием до температур, способных вызвать воспламенение материалов и конструкци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- и газосварк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яльные работ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боты по разогреву битума, нагреву деталей открытым пламенем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се прочие работы с применением открытого огня на территории предприятия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Места проведения огневых работ могут быть постоянными и временны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каждом предприятии приказом должны быть определены места постоянного проведения огнев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Проведение временных огневых работ в производственных помещениях и на территории предприятия допускается только после оформления наряда-допуска на выполнение работ повышенной опасности (в дальнейшем - "наряда-допуска"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К проведению огневых работ допускаются работники, прошедшие в установленном порядке обучение и проверку знаний по пожарной безопасности и технике безопасности, имеющие квалификационное удостоверение и талон по пожарной безопас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При выполнении огневых работ силами сторонних организаций наряд-допуск также должен оформляться в соответствии с настоящей Инструкци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Ответственность за обеспечение мер техники безопасности и пожарной безопасности при проведении огневых работ возлагается на руководителей предприятий, цехов, участков, лабораторий, мастерских, на территориях или в помещениях которых будут проводиться эти рабо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8. Огневые работы должны проводиться в дневное время. В аварийных случаях и с особого разрешения руководства предприятия огневые работы разрешается проводить в темное время суток. В этом случае место проведения работ должно быть хорошо освеще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роведение временных огневых работ допускается только после оформления наряда-допуска, выданного главным инженером (руководителем) предприятия. Наряд-допуск согласовывается с представителем пожарной охраны предприя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яд-допуск выписывается в двух экземплярах. Один экземпляр остается у лица, ответственного за проведение огневых работ, второй экземпляр передается охране предприя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Наряд-допуск оформляется отдельно на каждый вид огневой работы и действителен в течение всего срока, необходимого для выполнения указанного в наряде-допуске объема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ыв в работе в течение или после окончания рабочей смены оформляется в наряде-допуске с указанием даты и времени с подписью лица, выдающего наряд-допуск и ответственного за проведение огнев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В случае необходимости изменения вида, увеличения объема работ и расширения рабочего места оформляется новый наряд-допус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вносить в наряд-допуск исправления, перечеркивания и оформлять записи карандаш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Перед началом огневых работ на территории резервуарных парков следует проверить плотность закрытия крышек колодцев канализации, наличие слоя песка на этих крышках, герметичность фланцевых соединений и т.п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Зона проведения огневых работ должна быть очищена от горючих веществ и материалов в радиусе, указанном в таблиц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личии в указанной зоне сгораемых конструкций последние должны быть надежно защищены от возгораний металлическими или асбестовыми экран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При проведении огневых работ на рабочем месте должны находиться необходимые первичные средства пожаротушения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инимальный радиус зоны, подлежащей очистке от горючих материалов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40"/>
        <w:gridCol w:w="462"/>
        <w:gridCol w:w="709"/>
        <w:gridCol w:w="567"/>
        <w:gridCol w:w="507"/>
        <w:gridCol w:w="653"/>
        <w:gridCol w:w="709"/>
        <w:gridCol w:w="605"/>
        <w:gridCol w:w="1212"/>
      </w:tblGrid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точки сварки над уровнем пола или прилегающей территории, м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выше 10 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диус зоны, м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Огневые работы в резервуарах, на технологических трубопроводах могут проводиться только после их освобождения от продукта, установления заглушек и продувки паром или инертным газ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Для приведения резервуара (технологического оборудования) в безопасное состояние при проведении огневых работ необходимо обеспечивать его дегазацию до содержания паров нефтепродуктов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>не более 0,1 г/м</w:t>
      </w:r>
      <w:r>
        <w:rPr/>
        <w:drawing>
          <wp:inline distT="0" distB="0" distL="0" distR="0">
            <wp:extent cx="1047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для резервуаров перед их ремонтом, связанным с пребыванием работников в резервуаре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>не более 2,0 г/м</w:t>
      </w:r>
      <w:r>
        <w:rPr/>
        <w:drawing>
          <wp:inline distT="0" distB="0" distL="0" distR="0">
            <wp:extent cx="1047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при выполнении огневых работ без пребывания работников внутри резервуа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. Проведение огневых работ как внутри, так и снаружи резервуаров допускается только после соответствующей их подготовки при наличии оформленного акта о готовности проведения ремонта резервуара с ведением огнев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0. При проведении огневых работ запрещается использование спецодежды со следами масла, бензина, керосина и других горючих жидкост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производить сварку и газорезку без спецодежды, защитных очков, специальных щитк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БЕЗОПАСНОСТИ ВО ВРЕМЯ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Работники имеют право приступить к работе после личной проверки выполнения всех мероприятий безопасности, указанных в наряде-допуске на огневые работы, и только в присутствии руководителя, ответственного за проведение эти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Должна быть исключена возможность проникновения паров нефтепродуктов к месту проведения огнев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Во время проведения огневых работ должен осуществляться постоянный контроль за состоянием воздушной среды на рабочем месте и в опасной зон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Огневые работы должны быть немедленно прекращены, если в процессе их выполнения обнаружено появление паров нефтепродуктов на рабочем месте или при других условиях, вызывающих пожаро- и взрывоопаснос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Запрещается производить сварку, резку, пайку или нагрев открытым огнем оборудования и коммуникаций, находящихся под электрическим напряжением, заполненных горючими или токсичными веществами, а также находящихся под давлен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При проведении огневых работ не допускается соприкосновение электропроводов с баллонами со сжатым, сжиженным и растворенным газами.</w:t>
      </w:r>
    </w:p>
    <w:p>
      <w:pPr>
        <w:pStyle w:val="Normal"/>
        <w:ind w:firstLine="225"/>
        <w:jc w:val="both"/>
        <w:rPr/>
      </w:pPr>
      <w:r>
        <w:rPr/>
        <w:t>3</w:t>
      </w:r>
      <w:r>
        <w:rPr>
          <w:rFonts w:eastAsia="Times New Roman Cyr" w:cs="Times New Roman Cyr" w:ascii="Times New Roman Cyr" w:hAnsi="Times New Roman Cyr"/>
        </w:rPr>
        <w:t>.7. Огневые работы внутри резервуаров проводятся при полностью открытых люках (лазах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Совмещение огневых работ внутри резервуаров с другими видами ремонтных работ запрещ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При работе внутри резервуаров снаружи должны находиться специально проинструктированные наблюдающие (не менее 2) для оказания, в случае необходимости, экстренной помощи работающим. На месте проведения таких работ необходимо иметь шланговый противогаз в полном комплек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Запрещается производить сварочные работы с приставных лестниц и пользоваться во время работы неисправным инструментом и незаземленным сварочным оборудован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 Огневые работы должны быть прекращены при обнаружении отступлений от требований настоящей Инструкции, несоблюдении мер безопасности, предусмотренных в наряде-допуске, а также возникновении опасной ситу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и возникновении загорания и другой аварийной ситуации в первую очередь отключается газосварочное оборудование, применяются меры по тушению очага загорания и вызывается пожарная охра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Дальнейшие действия работников определяются в соответствии с планом ликвидации авар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БЕЗОПАСНОСТИ ПО ОКОНЧАНИИ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осле окончания огневых работ следует отключить электрогазосварочное оборудование, в паяльных лампах давление должно быть снижено до атмосферног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2. Убрать рабочее место и принять меры по предотвращению возможности возникновения очага загорания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Руководитель работ обязан тщательно проверить места проведения огневых работ после их окончания и закрыть наряд-допуск, а также обеспечить контроль за местами проведения временных огневых работ в течение трех часов после их оконча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33:00Z</dcterms:created>
  <dc:creator>Alex</dc:creator>
  <dc:description/>
  <dc:language>en-US</dc:language>
  <cp:lastModifiedBy>Alex</cp:lastModifiedBy>
  <cp:lastPrinted>2001-05-17T14:32:00Z</cp:lastPrinted>
  <dcterms:modified xsi:type="dcterms:W3CDTF">2001-05-17T10:33:00Z</dcterms:modified>
  <cp:revision>2</cp:revision>
  <dc:subject/>
  <dc:title>ТОИ Р-112-15-95 </dc:title>
</cp:coreProperties>
</file>