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ОИ Р-112-16-95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ОВАЯ ИНСТРУКЦИЯ ПО ОХРАНЕ ТРУД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ЗАЧИСТКЕ РЕЗЕРВУАРОВ НА ПРЕДПРИЯТИЯ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ФТЕПРОДУКТООБЕСПЕЧ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безопасного проведения работ по зачистке резервуаров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производстве зачистных работ кроме требований, изложенных в настоящей инструкции, должны выполняться также требования инструкции по организации безопасного проведения газоопас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Зачистку резервуаров из-под нефтепродуктов должны осуществлять специально обученные и подготовленные работники, допущенные к этим работам медицинской комисс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началом работ по зачистке работники должны пройти инструктаж о мерах безопасности труда в соответствии с инструкцией предприятия для данного вида работ. Отметка о проведении инструктажа делается в личной карточке инструктажа и наряде-допуске на выполнение работ повышенной опасности (в дальнейшем "наряд-допуск"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а моложе 18 лет и женщины к работам по зачистке резервуаров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Члены бригады по зачистке резервуаров должны быть обеспеч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ом брезентов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ами кирзовы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ами брезентовы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чистке резервуаров из-под этилированного бензина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ьем нательн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ом брезентов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ой хлопчатобумажной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юками хлопчатобумажными на утепляющей прокла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риказом по предприятию назначается ответственное лицо из числа специалистов, которое определяет технологию зачистки резервуара с учетом местных условий и особенностей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изводстве зачистных работ сторонней организацией назначается лицо из этой организации, ответственное за соблюдение требований и инструкций по технике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Зачистка резервуара производится только в дневное врем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Место проведения зачистных работ необходимо обеспечить средствами пожаротушения и средствами индивидуаль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еред зачисткой резервуаров должны быть выполнены все подготовительные мероприятия, указанные в наряде-допус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Состав бригады по зачистке и отметки о прохождении инструктажа заносятся в наряд-допуск (Приложение 1) лицом, ответственным за проведение зачист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Бригада может приступить к работе внутри резервуара только после получения оформленного акта готовности резервуара к зачистным работам (Приложение 2), подписанного комиссией в составе главного инженера, инженера по технике безопасности, представителя товарного цеха и работника пожарной охр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работ присутствие ответственного лица по очистке резервуара обязат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меняемый инструмент должен быть изготовлен из материала, не дающего искр при ударе. Инструмент и приспособления должны быть проверены и подготовлены к работе. Работать неисправным инструментом и приспособлениями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5. Для освещения резервуара применяют только переносные аккумуляторные взрывобезопасные фонари напряжением не выше 12 В. Включение и выключение их должно производиться вне обвалования резервуар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6. Бригаду, выполняющую зачистку резервуаров из-под этилированных бензинов, необходимо обеспечить дегазаторами: хлорной известью, керосином, горячей водой, мылом, а также аптечкой первой помощи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бота в резервуаре, как правило, проводится в противогазе. Работа без средств защиты органов дыхания разрешается главным инженером при условии, если объемная доля кислорода внутри резервуара составляет не менее 20%, а содержание вредных паров и газов менее предельно допустимых концентраций (ПДК). При этом должна быть исключена возможность попадания в резервуар вредных, взрывоопасных и взрывопожароопасных паров и газов извн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2. Работа в резервуаре разрешается при температуре воздуха в резервуаре ниже 35°С и относительной влажности не выше </w:t>
      </w:r>
      <w:r>
        <w:rPr/>
        <w:t>7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осле удаления остатка нефтепродукта резервуар должен быть отсоединен от всех трубопроводов, кроме зачистного, путем установки заглушек с указателем-хвостовиком. Затем резервуар пропаривают и промывают водой в течение времени, определенного производственной инструк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Установку и снятие заглушек следует регистрировать в журнале. Места установки заглушек должны быть доведены до сведения работников данного учас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местах установки заглушек заносятся в специальный журн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о время работы по удалению осадка проводится интенсивная вентиляция резервуара и контроль за содержанием вредных паров и газов в нем не реже, чем через 1 час. Результаты анализов заносятся в "Журнал учета анализов" (Приложение 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ые анализы воздуха проводятся также при перерывах в зачистных работах свыше 1 часа, при обнаружении признаков поступления паров нефтепродуктов в резервуар, изменении метеорологической обстан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увеличения концентрации вредных паров выше санитарных норм, работы по зачистке немедленно прекращаются, работники выводятся из опасной з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Зачистка может быть продолжена только после выявления причин увеличения концентрации вредных паров и принятия мер по снижению их концентрации до санитарных норм. Снижение концентрации паров должно подтверждаться анализом возд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анализа оформляются справкой (Приложение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зачистке отложений с пирофорными соединениями необходимо соблюдать дополнительные меры предосторожности - не допускать высыхания отложений, поддерживать их во влаж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енные грязь и отложения убирать в специально отведенное мест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сбрасывать грязь и отложения в канализа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входе в резервуар работник должен быть в спецодежде, спецобуви, шланговом изолирующем противогазе, со страховочным поясом с крестообразными лямками и сигнальной веревкой. Выведенный из люка резервуара конец веревки должен иметь длину не менее 5 м. Исправность спасательного пояса должны проверять работник и руководитель работ каждый раз перед его применением путем наружного осмо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люка-лаза должно быть не менее двух наблюдающих в таких же средствах индивидуальной защиты. Наблюдающие обяза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ить за сигналом и поведением работающег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ить за состоянием воздушного шланга противогаза и расположением воздухозаборного устрой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эвакуировать работающего из резерву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ри зачистке резервуаров применяются шланговые противогазы, обеспечивающие подачу пригодного для дыхания чистого возд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проведения работ на расстоянии более 10 м от места забора чистого воздуха следует пользоваться шланговым противогазом с принудительной подачей воздуха, с обязательным постоянным наблюдением за работой воздуходу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газ должен быть исправен и правильно подобран по разме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использование фильтрующих противогазов. Вход (допуск) работника в резервуар разрешается ответственным за проведение зачис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родолжительность непрерывной работы в противогазе в резервуаре не должна быть более 15 мин, после чего работник должен отдыхать на свежем воздухе не менее 15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Переносные деревянные лестницы, применяемые для спуска работника в резервуар, работы внутри него и подъема из резервуара, должны быть исправными и соответствовать условиям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исправности, устойчивости и надежности закрепления лестницы по месту работы проводится в присутствии ответственного за проведение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Работник при спуске в резервуар и при выходе из него не должен держать какие-либо предметы. Все необходимые для работы инструменты должны подаваться в резервуар способом, исключающим их падение, искрообразование, а также травмирование работни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Запрещается допуск в резервуар во время механизированной мойки и дегазации резерву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ыполнении зачистных работ в резервуаре может возникнуть аварийная ситуация, связанная с повышением загазованности, загоранием и взрывом внутри резервуара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и, производящие зачистку, в случае возникновения аварийной ситуации, должны немедленно покинуть резервуар, сообщить в пожарную охрану, руководству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орядок действия персонала резервуарного парка при возникновении аварийной ситуации должен быть определен в выписке из плана ликвидации аварий, разработанного на предприя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Работы по зачистке должны быть прекращены по требованию ответственного за проведение зачистки, начальника цеха, представителя службы техники безопасности, представителей инспектирующих орг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 случае появления у работника признаков отравления ответственный за проведение зачистки должен дать указание немедленно прекратить работы, срочно эвакуировать пострадавшего из резервуара для оказания первой помощи, а при необходимости отправить его в лечебное учреждение. Дальнейшие работы по зачистке могут возобновиться только после устранения причин, вызвавших отравление работн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кончания зачистных работ составляется акт на выполненную зачистку (Приложение 5) лицом, ответственным за проведение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Тщательно осмотреть пространство внутри резервуара и убедиться, что не осталось никаких предм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3. Рабочий инструмент и приспособления протереть и убрать на предназначенное для них место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ротивогаз очистить от грязи, протереть внутреннюю и наружную поверхности маски, стеко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газ сложить в сумку и сдать на хран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После окончания работ переодеться, принять душ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язательное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РЯД-ДОПУСК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ыполнение работ повышенной опасности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1.Выдан (кому) 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</w:t>
      </w:r>
    </w:p>
    <w:p>
      <w:pPr>
        <w:pStyle w:val="Preformat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должность руководителя работ (ответственного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ыполнение работ), Ф.И.О., дата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2. На выполнение работ 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</w:t>
      </w:r>
    </w:p>
    <w:p>
      <w:pPr>
        <w:pStyle w:val="Preformat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указывается характер и содержание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ы, опасные и вредные производственные факторы 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3. Место проведения работ ____________</w:t>
      </w:r>
      <w:r>
        <w:rPr>
          <w:rFonts w:eastAsia="Times New Roman" w:cs="Times New Roman" w:ascii="Times New Roman" w:hAnsi="Times New Roman"/>
        </w:rPr>
        <w:t>_________________________________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Состав бригады исполнителей (в том числе дублеры, наблюдающие)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ри большом числе членов бригады ее состав и требуемые сведения приводятся в прилагаемом списке с отметкой об этом в настоящем пункте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410"/>
        <w:gridCol w:w="1418"/>
        <w:gridCol w:w="2126"/>
        <w:gridCol w:w="961"/>
        <w:gridCol w:w="93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яемая функц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лификация (разряд, группа по электробезопасности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условиями работы ознакомлен, инструктаж получил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итель работ (ответственный, старший исполнитель, бригадир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5.Планируемое время проведения работ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 _______________ время ______________дата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Окончание ____________ время ______________дата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Меры по обеспечению безопасности 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ются организационные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технические меры безопасности, осуществляемые при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е объекта к проведению работ повышенной опасности и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х проведении, средства коллективной и индивидуальной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ы, режим работы</w:t>
      </w:r>
    </w:p>
    <w:p>
      <w:pPr>
        <w:pStyle w:val="Preformat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ебуемые приложения 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схем, эскизов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ов, ППР и т.п.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Особые условия 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присутствие лиц, осущест-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яющих надзор за проведением работ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Наряд выдан 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.И.О., подпись выдавшего наряд,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10.Согласовано: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ь пожарной охраны        _______________ 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  <w:t xml:space="preserve">подпись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   фамилия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"_______" ______________ 19 ____ г.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Объект к проведению работ подготовлен: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тственный за подготовку объекта 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должность, Ф.И.О.,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________________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 xml:space="preserve">подпись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________________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дата, время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работ 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лжность, Ф.И.О., подпись 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________________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  <w:t>дата, время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К выполнению работ допускаю: 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.И.О., подпись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3.Отметка о ежедневном допуске к работе, окончании этапа работ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992"/>
        <w:gridCol w:w="1964"/>
        <w:gridCol w:w="1580"/>
        <w:gridCol w:w="992"/>
        <w:gridCol w:w="217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та </w:t>
            </w:r>
          </w:p>
        </w:tc>
        <w:tc>
          <w:tcPr>
            <w:tcW w:w="7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ры безопасности по п. 6 выполнен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чало работы 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кончание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(ч, мин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допускающего к работе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руководителя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(ч, мин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пись допускающего к работ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Наряд-допуск продлен до 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, время, подпись выдавшего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Продление наряда-допуска согласовано: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ь пожарной охраны ______________ 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подпись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фамилия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"_______" ______________ 19 ____ г.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К выполнению работ на период продления допускаю __________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 допускающего, Ф.И.О., подпись, дата, время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17.Изменение состава бригады исполнителей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263"/>
        <w:gridCol w:w="850"/>
        <w:gridCol w:w="993"/>
        <w:gridCol w:w="708"/>
        <w:gridCol w:w="746"/>
        <w:gridCol w:w="672"/>
        <w:gridCol w:w="1276"/>
        <w:gridCol w:w="1104"/>
      </w:tblGrid>
      <w:tr>
        <w:trPr/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еден в состав брига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веден из состава брига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оводитель 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условиями работы ознакомлен, проинструктирован (подпис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валификация, разряд, групп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полняемая функц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та, время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та, врем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полняемая функция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бот 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8. Работа выполнена в полном объеме, рабочие места приведены в порядок,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 и материалы убраны, люди выведены, наряд-допуск закрыт ________</w:t>
      </w:r>
    </w:p>
    <w:p>
      <w:pPr>
        <w:pStyle w:val="Preforma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оводитель работ, подпись, дата, время </w:t>
      </w:r>
    </w:p>
    <w:p>
      <w:pPr>
        <w:pStyle w:val="Preforma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смены (старший по смене) по месту проведения работ,</w:t>
      </w:r>
    </w:p>
    <w:p>
      <w:pPr>
        <w:pStyle w:val="Preforma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.И.О., подпись, дата, врем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ind w:firstLine="225"/>
        <w:jc w:val="both"/>
        <w:rPr/>
      </w:pPr>
      <w:r>
        <w:rPr/>
        <w:t>___________________________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наименование предприятия 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УТВЕРЖДАЮ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Директор _________________</w:t>
      </w:r>
      <w:r>
        <w:rPr>
          <w:lang w:val="en-US"/>
        </w:rPr>
        <w:t>_</w:t>
      </w:r>
    </w:p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" _________ 19    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Т №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товности резервуара №  к зачистным работам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"__________ 19 __ г.                                  Предприятие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бъекта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ссия о составе: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амилия, имя, отчество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сутствии ответственного лица по зачистке 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лжность,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амилия, имя, отчество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или настоящий акт в следующем: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______________ нами проведен осмотр и проверена готовность резервуара к 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та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ю зачистных работ 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и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 из-под 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омер резервуара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 xml:space="preserve">            какой хранится нефтепродукт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ть назначение и требуемую степень зачистки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смотре и проверке установлено, что при подготовке к работам по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чистке 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и номер резервуар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соответствии  с  Правилами  по  охране  труда  и Правилами пожарной безопасности выполнено следующ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4"/>
        <w:gridCol w:w="2410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свобождение ________</w:t>
            </w:r>
            <w:r>
              <w:rPr>
                <w:lang w:val="en-US"/>
              </w:rPr>
              <w:t>_______</w:t>
            </w:r>
            <w:r>
              <w:rPr>
                <w:rFonts w:eastAsia="Times New Roman Cyr" w:cs="Times New Roman Cyr" w:ascii="Times New Roman Cyr" w:hAnsi="Times New Roman Cyr"/>
              </w:rPr>
              <w:t xml:space="preserve">______________от нефтепродукт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 резервуа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</w:rPr>
              <w:t>указать способ освобождения и количеств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</w:rPr>
              <w:t>оставшегося нефтепродукта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уровень, см, характеристику остатк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соединение _________________ от всех трубопроводов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    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N резервуа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ем установки заглушек (кроме зачистного) 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рка 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начала и конца пропарки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ропарки, °С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воздуха, °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обождение от разжиженного остатка 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освобождения, количество остатка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поддающегося выкачке,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 анализа воздуха в 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25"/>
              <w:jc w:val="both"/>
              <w:rPr/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N резервуар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отбора пробы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газоанализатор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одержани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26"/>
        <w:gridCol w:w="1843"/>
        <w:gridCol w:w="259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газов, мг/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и время отбора проб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анализа и дата выдачи справ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водород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оводород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траэтилсвинец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дготовлены следующие средства для зачистных работ: _____________</w:t>
      </w:r>
      <w:r>
        <w:rPr>
          <w:rFonts w:eastAsia="Times New Roman" w:cs="Times New Roman" w:ascii="Times New Roman" w:hAnsi="Times New Roman"/>
          <w:lang w:val="en-US"/>
        </w:rPr>
        <w:t>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насосы,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убопроводы, моечные машины, эжекторы и другое оборудование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и: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 xml:space="preserve">____________________ 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 xml:space="preserve">____________________ 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 xml:space="preserve">____________________ 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>____________________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ервуар N ______ осмотрен и принят для производства зачистки 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мечания по подготовке резервуара N ______ , коммуникаций и других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есть, то указать, каки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Ответственный по зачистке резервуара 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фамилия, инициалы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язательное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ЕТА АНАЛИЗОВ КОНЦЕНТРАЦИИ ПАРОВ УГЛЕВОДОРОДОВ И ДРУГИХ ГАЗОВ В РЕЗЕРВУАРАХ И ПРОИЗВОДСТВЕННЫХ ПОМЕЩЕН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3444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 Объедине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чат ______________ 19 ___ г.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_________________ Нефтебаза 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чен ___________ 19 ___ г.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900"/>
        <w:gridCol w:w="1140"/>
        <w:gridCol w:w="1275"/>
        <w:gridCol w:w="1140"/>
        <w:gridCol w:w="903"/>
        <w:gridCol w:w="1134"/>
        <w:gridCol w:w="743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выданно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та и часы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ранил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 (поме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отбора пробы из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-под какого 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зультаты анализа (концентрация паров), мг/л </w:t>
            </w:r>
          </w:p>
        </w:tc>
      </w:tr>
      <w:tr>
        <w:trPr/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равки, отобранной пробы и анализ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бора пробы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е), откуда отобрана проб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ран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ща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у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в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р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ов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роды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ЭС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1156"/>
        <w:gridCol w:w="1276"/>
        <w:gridCol w:w="851"/>
        <w:gridCol w:w="850"/>
        <w:gridCol w:w="1134"/>
        <w:gridCol w:w="1134"/>
        <w:gridCol w:w="851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выданной справки, отобранной пробы и анализа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 провед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я анализа, наи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вание и номер прибо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милия лаборанта, отбира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го пробу и проводи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его анализ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пись лаб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н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та, часы выдачи спра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 и фамилия получи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его справк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пись лица, получив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его справк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ние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язательное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КА №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ИЗА ВОЗДУХА В РЕЗЕРВУАРЕ</w:t>
      </w:r>
    </w:p>
    <w:p>
      <w:pPr>
        <w:pStyle w:val="Preforma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" _________ 19 г. в ______ ч _________ мин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ефтебазе в резервуаре № __________________________________________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-под __________________________ отобрана проба воздуха 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наименование нефтепродукта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отбора, наименование и номер прибора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ализ которого показал содержание паров углеводородов: по норме ______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г/л, фактически ______ мг/л; сероводорода: по норме ______ мг/л, фактическ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 мг/л; тетраэтилсвинца: по норме ______ мг/л, фактически ______ мг/л.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ка выдана в ______ ч ______ мин "____" ___________ 19 ___ г.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лаборатории ____________________ 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фамилия, инициалы     подпись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нт              _____________________ 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 xml:space="preserve">фамилия, инициалы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подпис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язательное </w:t>
      </w:r>
    </w:p>
    <w:p>
      <w:pPr>
        <w:pStyle w:val="Normal"/>
        <w:ind w:firstLine="225"/>
        <w:jc w:val="both"/>
        <w:rPr/>
      </w:pPr>
      <w:r>
        <w:rPr/>
        <w:t>___________________________</w:t>
      </w:r>
    </w:p>
    <w:p>
      <w:pPr>
        <w:pStyle w:val="Normal"/>
        <w:ind w:firstLine="225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наименование предприят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/>
      </w:pP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УТВЕРЖДА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ь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" _________ 19    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Т №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ыполненную зачистку резервуара №</w:t>
      </w:r>
    </w:p>
    <w:p>
      <w:pPr>
        <w:pStyle w:val="Preforma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" _________ 19 г.               Нефтебаза (пс) _________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именование объекта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Комиссия в составе представителя нефтебазы (пс) _____________</w:t>
      </w:r>
      <w:r>
        <w:rPr>
          <w:rFonts w:eastAsia="Times New Roman" w:cs="Times New Roman" w:ascii="Times New Roman" w:hAnsi="Times New Roman"/>
          <w:lang w:val="en-US"/>
        </w:rPr>
        <w:t>____</w:t>
      </w:r>
      <w:r>
        <w:rPr>
          <w:rFonts w:eastAsia="Times New Roman" w:cs="Times New Roman" w:ascii="Times New Roman" w:hAnsi="Times New Roman"/>
        </w:rPr>
        <w:t>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, номер нефтебазы, должность, Ф.И.О.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ответственных лиц по зачистке ______________________</w:t>
      </w:r>
      <w:r>
        <w:rPr>
          <w:rFonts w:eastAsia="Times New Roman" w:cs="Times New Roman" w:ascii="Times New Roman" w:hAnsi="Times New Roman"/>
          <w:lang w:val="en-US"/>
        </w:rPr>
        <w:t>__</w:t>
      </w:r>
      <w:r>
        <w:rPr>
          <w:rFonts w:eastAsia="Times New Roman" w:cs="Times New Roman" w:ascii="Times New Roman" w:hAnsi="Times New Roman"/>
        </w:rPr>
        <w:t>_________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ость, Ф.И.О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ли осмотр 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и номер резервуар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зачистки из-под 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и номер резервуар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заполнения 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нефтепродукт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выполненной очистки 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ет требованиям ГОСТ 1510-84 _________________________________</w:t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уар сдал      ____________________ 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фамилия, инициалы           подпись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уар принял    ____________________ 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фамилия, инициалы         подпис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2:00Z</cp:lastPrinted>
  <dcterms:modified xsi:type="dcterms:W3CDTF">2001-05-17T10:33:00Z</dcterms:modified>
  <cp:revision>2</cp:revision>
  <dc:subject/>
  <dc:title>ТОИ Р-112-16-95 </dc:title>
</cp:coreProperties>
</file>