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И Р-112-17-95 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ОВАЯ ИНСТРУКЦИЯ ПО ОРГАНИЗАЦИИ БЕЗОПАСНОГО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Я ГАЗООПАСНЫХ РАБОТ НА ПРЕДПРИЯТ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ЕФТЕПРОДУКТООБЕСПЕЧ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безопасного проведения газоопасных работ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изводстве газоопасных работ кроме требований, изложенных в настоящей инструкции, должны выполняться требования "Инструкции по общим правилам охраны труда и пожарной безопасности", а также требования других инструкций по профессиям и видам работ в зависимости от характера выполняем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К газоопасным относятся работы, проводимые в следующих услови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или возможности выделения в воздух рабочей зоны токсичных, взрывоопасных и пожароопасных веществ в количествах, способных вызвать отравление людей, взрыв или загора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держании кислорода в воздухе менее 20% по объем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Наибольшая вероятность скопления взрывоопасных газов и паров нефтепродуктов возможна в следующих мест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осных станциях по перекачке нефтепроду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уарах для хранения нефтепродуктов и территории, непосредственно прилегающей к ни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вных и сливных эстакадах, причальных сооружениях, особенно в момент слива и налива нефтепродук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лированных и невентилируемых помещениях, в которых расположено оборудование или проходят нефтепродуктопроводные или газовые коммуникации, а также в аналогичных помещениях без оборудования и коммуника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их приямках и колодц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тках с технологическими трубопроводами, колодцах промышленной канал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пление взрывоопасных газов и паров нефтепродуктов также возможно при следующих обстоятельств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екании нефтепродуктов и проникновении их паров через неплотности люков, крышек, уплотн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исправностях запорной, регулирующей, предохранительной арматуры и прочего нефтепродуктопроводного оборуд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и дренирования подтоварной воды из резервуа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арении нефтепродуктов в отстойниках, ловушках, пруд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ве нефтепродуктов из-за нарушения технологического режима и по другим причина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ых ситуац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Перечень газоопасных мест и газоопасных работ утверждается главным инженером предприятия с указанием выделяющихся токсичных и газоопасных веще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омещениях, где возможно выделение горючих газов, а также паров легковоспламеняющихся жидкостей, следует определять концентрацию вредных веществ в воздухе с помощью газоанализ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 и периодичность отбора проб воздуха для анализа содержания в нем горючих газов и паров должны быть утверждены главным инженером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 газоопасных местах должны быть вывешены соответствующие плакаты и предупредительные зна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В зависимости от степени опасности газоопасные работы подразделяются на 2 групп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I групп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работы, связанные с разгерметизацией технологического оборудования и коммуникаций, из которых не удалены токсичные, взрывоопасные и пожаровзрывоопасные вещества или не исключена возможность их выде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работы в нефтеловушках, иловых ямах, отстойниках и других аналогичных мест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работы, проводимые в закрытых емкостях (внутри резервуаров, котлов, цистерн), коллекторах трубопроводов, колодцах, туннелях и т.п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II групп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открытое дренирование подтоварной воды из резервуаров, емкостей,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отбор проб, ручной замер уровня в резервуарах, емкостях, цистерн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слив и налив пожароопасных и токсичных жидкостей в железнодорожные и автомобильные цистерны и другие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Ответственность за организацию мер по обеспечению безопасности при проведении газоопасных работ (по предприятию в целом) возлагается на главного инженера (директора)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Главный инженер предприятия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ть работу по обеспечению выполнения требований настоящей инструкции в целом по предприяти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ь меры по сокращению газоопасных работ (механизация, герметизация, автоматизац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проведение учебно-тренировочных занятий по методам проведения газоопас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начить ответственного за подготовку и ответственного за проведение газоопасных работ, знающих порядок подготовки и правила проведения эти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стно с ответственным за проведение газоопасных работ определить средства индивидуальной защиты, состав исполнителей и установить режим этих работ (продолжительность пребывания в средствах защиты, перерывов в работе, периодичность отбора проб воздуха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Ответственность за организацию безопасного проведения газоопасных работ в цехе (на участке) несет начальник цеха (участк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Начальник цеха (участка)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ать выполнение мероприятий по подготовке и безопасному проведению газоопасных работ и обеспечить контроль за их выполн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Ответственным за подготовку объекта (оборудования, коммуникаций и т.п.) к проведению газоопасных работ I группы назначается специалист, в ведении которого находится эксплуатационный персонал данного объе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тственным за проведение газоопасных работ I группы назначается специалист, не занятый на период их проведения ведением технологического процесса и знающий способы безопасного проведения газоопас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ется назначать одного ответственного за подготовку и проведение раб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Требования настоящей инструкции распространяются как на работы, проводимые работниками предприятия, так и на работы, выполняемые сторонними организациями на территории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При выполнении газоопасных работ лицами сторонней организации ответственным за их выполнение назначается специалист этой организации, в ведении которого находятся исполнители работ, знающий способы безопасного проведения газоопас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6. Выполнять газоопасные работы следует бригадой исполнителей в составе не менее трех человек при работах, связанных с пребыванием в замкнутом пространстве (например, в колодцах и резервуарах) и не менее двух человек - в других случаях (например, при работах в лотках и на трубопроводах). Члены бригады должны быть обеспечены соответствующими средствами индивидуальной защиты, спецобувью, спецодеждой, инструментом, приспособлениями и вспомогательными материал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7. Проведение газоопасных работ I группы допускается только после оформления наряда-допуска на проведение работ повышенной опасности, подписанного главным инженером предприятия с указанием мер безопасности. Наряд-допуск выдается на весь срок, необходимый для выполнения указанного в наряде-допуске объема работ.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боты оказались незаконченными, а условия их проведения не ухудшились и характер работ не изменился, наряд-допуск может быть продлен той же бригаде с подтверждением возможности проведения работ для каждой последующей схемы подпис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8. Запрещается увеличивать объем работ, предусмотренных нарядом-допус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9. На газоопасные работы II группы наряд-допуск не оформляется. Меры безопасности при проведении таких работ должны быть изложены в технологических регламентах, инструкциях по рабочим местам или в специальной инструкции, разрабатываемой с учетом требований настоящей и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0. Исполнители газоопасных работ несут ответственность за выполнение всех мер безопасности, предусмотренных в инструкциях по рабочим местам для работ II групп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1. К выполнению газоопасных работ могут привлекаться работник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ные выполнению газоопасных рабо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е навыки по оказанию доврачебной медицинской помощи и спасению пострадавши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ющие подготовку и способные работать в средствах индивидуальной защиты органов дых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ющие свойства веществ в местах проведения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2. Работников, заявивших о недомогании или плохом самочувствии, направлять на работу запрещ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3. Приступать к газоопасным работам разрешается только после согласования этих работ с пожарной охраной, а при необходимости и со смежными подразделениями, выполнения всех подготовительных мероприятий и соответствующего инструктирования непосредственных исполнителей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4. Место проведения газоопасных работ необходимо обеспечить средствами пожаротушения и средствами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5. Газоопасные работы должны производиться только в дневное время (за исключением аварийных случае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6. При необходимости проведения работ в ночное время или при работах внутри емкости для местного освещения следует пользоваться аккумуляторным фонарем напряжением не выше 12 В во взрывозащищенном исполнении, включение и выключение должно осуществляться вне взрывоопасной з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7. Контроль за организацией газоопасных работ на предприятии осуществляется службой охраны труда и техники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Для подготовки объекта (оборудования, коммуникаций и т.п.) к газоопасным работам должен быть выполнен весь комплекс подготовительных работ, предусмотренных в наряде-допус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должно быть обеспечено удаление токсичных и газоопасных продуктов, исключение их поступления из смежных технологических систем, а также исключение возможных источников искрообраз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Место проведения газоопасных работ должно быть обозначено (ограждено). Вывешиваются плакаты по безопасному выполнению работ ("Огнеопасно!", "Газоопасно!", "Не курить!"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Электроприводы движущихся механизмов должны быть отключены от источников питания видимым разрыв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пусковых и распределительных устройствах вывешиваются плакаты "Не включать - работают люди!", которые снимаются по окончании работ по указанию ответственного за проведение газоопасных работ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В период подготовки к проведению газоопасных работ осуществляется проверка наличия и исправности средств индивидуальной защиты, средств пожаротушения, инструментов, приспособлений, предназначенных для обеспечения безопасности исполни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Ответственный за проведение газоопасных работ I группы перед началом работ должен проверить выполнение подготовительных работ по плану их проведения, проинструктировать всех работников о необходимых мерах безопасности, проверить их умение пользоваться средствами индивидуальной защиты, знание безопасных приемов работы и методов оказания первой помощи пострадавшим. О проведенном с ним инструктаже каждый исполнитель работ должен расписаться в наряде-допус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Газоопасные работы выполняются в спецодежде, соответствующей инструкциям для рабочих мес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Ответственный за проведение подготовительных работ обязан обеспечить проведение анализа воздушной среды после выполнения подготовительных мероприятий. Результаты анализа воздушной среды оформляются справкой по установленной форм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ступать к выполнению работ разрешается только по указанию ответственного за проведение работ и в его присутств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зоопасные работы I группы проводятся в шланговых противогазах.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рименение фильтрующих и кислородно-изолирующих противогаз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Воздухозаборные патрубки шланговых противогазов при работе следует располагать в зоне чистого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принудительной подачи воздуха с помощью вентилятора длина шланга не должна превышать 1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ланг не должен иметь перегибов и защем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 При проведении газоопасных работ применяют следующие средства индивидуальной защиты: перчатки, рукавицы, фартуки, дерматологические средства защиты кожи марки "Н" и очистительные дерматологические средства защиты марки "Мм" или "Нн"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выполнении газоопасных работ запреща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 обуви, подбитой гвоздями, подковк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неисправным инструментом, а также инструментом, вызывающим при ударе искрообразова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противогазами несоответствующих марок и раз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неисправными или непроверенными противогазами, предохранительными поясами, веревками и лестниц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Для безопасного проведения газоопасных работ работники обяза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зоопасные работы I группы проводить только в присутствии двух наблюдающих, находящихся вне емкости, экипированных так же, как и работающий, причем один из наблюдающих должен иметь противогаз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внутри загазованного помещения или емкости в шланговом противогазе не более 15 мин, после чего должен последовать отдых не менее 15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Наблюдающий обязан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ить за сигналом и поведением работающег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ить за состоянием воздушного шланга противогаза и расположением воздухозаборного устрой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вызвать к месту работ ответственного за проведение работ и представителя службы охраны труда и техники безопасности, используя доступные способы связи и сигнал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Во время проведения газоопасных работ должен периодически осуществляться контроль за состоянием воздушной среды на рабочем месте и в опасной зон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Газоопасные работы должны быть немедленно прекращены, если в процессе их выполнения обнаружено появление паров нефтепродуктов около рабочего места или при других условиях, вызывающих пожарную опасность, при этом работники должны быть выведены из опасной зо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 И ПРИ НЕСЧАСТНЫХ СЛУЧА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В случае попытки работающего в закрытой емкости (резервуары, котлы и т. п.) снять маску противогаза или при других нарушениях безопасности (неисправности шланга, остановка воздуходувки и т.п.) работу следует немедленно прекратить, а работника удалить из ем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 случае отравления удалить пострадавшего из опасной зоны с использованием средств индивидуальной защиты. Освободить от стесняющей дыхание одежды, обеспечить поступление свежего воздуха, покой, тепло. Дать понюхать нашатырный спир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остановке дыхания делать искусственное дых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попадании нефтепродукта в глаза немедленно промыть их большим количеством вод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5. Вызвать неотложную помощь даже в случае хорошего самочувствия пострадавшего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6. Немедленно сообщать об утечках нефтепродуктов и выявлении загазованности непосредственному руководителю и в пожарную службу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газоопасных работ убрать рабочие места и привести в порядок инструмент и оборудов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етственный за проведение газоопасных работ I группы должен лично убедиться, что внутри резервуара или емкости не остались люди, убран инструмент, материалы, посторонние предметы, и закрыть наряд-допус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3:00Z</cp:lastPrinted>
  <dcterms:modified xsi:type="dcterms:W3CDTF">2001-05-17T10:33:00Z</dcterms:modified>
  <cp:revision>2</cp:revision>
  <dc:subject/>
  <dc:title>ТОИ Р-112-17-95 </dc:title>
</cp:coreProperties>
</file>