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И Р-112-18-95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 ДЛЯ МАШИНИС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ОСНЫХ УСТАНОВОК ПРЕДПРИЯ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ФТЕПРОДУКТООБЕСП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ая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организации и проведению безопасной работы машинистов насосных установок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выполнении своих обязанностей кроме требований, изложенных в настоящей инструкции, машинисту следует выполнять требования "Инструкции по безопасности труда в насосных станциях", а при перекачке этилированного бензина, кроме того, требования "Инструкции по охране труда при работе с этилированным бензином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Машинист насосных установок может быть подвержен воздействию отравляющих веществ, повышенной температуры, электрического тока, вибр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К работе машиниста насосных установок допускаются лица не моложе 18 лет, прошедшие медицинское освидетельствование,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Машинист насосных установок должен быть обеспечен спецодеждой и спецобувью в соответствии с действующими норма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ом (комбинезоном) хлопчатобумажн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тинками кожаными или сапогами кирзовы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ами комбинированны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ой хлопчатобумажной на утепляющей прокла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Машинист должен хорошо знать и строго соблюдать требования по безопасности труда, пожарной безопасности, производственной санита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Машинист должен уметь пользоваться первичными средствами пожаротушения, знать места их нахождения и следить за их исправностью. В насосной должны быть огнетушители и ящик с сухим пес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использовать пожарный инвентарь не по назнач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осных помещениях должен применяться инструмент, изготовленный из материала, исключающего искрообразов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мент должен быть исправ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Хранение смазочных материалов в насосных допускается в установленном месте в количествах не более суточной потребности. Смазочные материалы должны храниться в специальной металлической или пластмассовой таре с плотно закрытыми крыш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хранить в насосной легковоспламеняющиеся жид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Для местного освещения или при отсутствии электроэнергии машинисту следует применять переносной аккумуляторный светильник во взрывозащищенном исполнении напряжением не выше 12 В, включение и выключение которого должно производиться вне насос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именять для этой цели источники открытого ог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Курить и принимать пищу разрешается только в специально отведенных для этой цели мес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Надеть  предусмотренную нормами спецодежду и спецобувь. Спецодежда должна быть застегну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знакомиться с записями в журнале эксплуатации насосных агрега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инимая смену, машинист обязан: проверить исправность технологического оборудования, заземления, наличие и исправность противопожарного инвентаря, наличие средств индивидуальной защиты, средств дегазации пролитого этилированного бензина, проверить работу вентиляционных установок, электро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За 30 минут до пуска насосов следует включить вытяжную вентиляцию, помещение насосной проветрить. Пуск насосов в работу при неисправной или выключенной вентиляции запрещаетс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>2.5. Перед пуском насоса необходимо произвести внешний осмотр его и привода</w:t>
      </w:r>
      <w:r>
        <w:rPr/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убедиться в наличии предусмотренных контрольно-измерительных приборов и их исправ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ткрытые и доступно расположенные движущиеся части насосного агрегата должны быть защищены закрепляемыми огражд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Во время работы насосного агрегата необходим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следить за показаниями контрольно-измерительных приборов: манометров, вакуумметров, мановакуумметров и датчиков температуры - параметры технологического процесса должны соответствовать заданны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работу насосного агрегата при посторонних и повышенных шумах и сту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ть надзор за герметичностью уплотнений насосов, трубопроводов и их арм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Машинисту насосных установок 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ть в насосную посторонних ли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ремонт насосов в процессе их работы, закрепление шпилек, подтягивание болтов как на движущихся частях насоса, так и на трубопроводах, находящихся под давл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насосов прикасаться к движущимся частям, а также производить смазку подшипник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кать в работу агрегаты при неисправной или отключенной вентиляции в насосн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в насосных ремонт электросети и электро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Машинист должен следить, чтобы проходы между насосами не загромождались и подходы к ним были со всех сторон свободны для обслуж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Использованный обтирочный материал необходимо складывать в металлический ящик с закрывающейся крышкой, который следует освобождать ежедневно. Загрязненный обтирочный материал следует вывозить на свалку или сжигать в специально отведенном мес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В случае возникновения аварийной ситуации машинист должен действовать в соответствии с планом ликвидации авар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 случае загорания в насосной машинист должен отключить электроэнергию, закрыть задвижки на входных и выходных линиях насосов, вызвать пожарную охрану, сообщить о случившемся руководству предприятия, принять меры по тушению пожа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случае обнаружения какой-либо неисправности, нарушающей нормальный режим работы насоса, он должен быть остановлен. Обо всех замеченных недостатках должна быть произведена запись в журнале эксплуатации насосных агрегатов, а руководство предприятия (или старший по смене) поставлено в извест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запускать насос до устранения всех неисправн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внезапном прекращении подачи электроэнергии машинист насосных установок должен немедленно отключить двигатели насосов от электросети, после чего перекрыть задвижки на всасывающих и напорных трубопроводах насо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несчастном случае машинист обязан оказать пострадавшему доврачебную помощь, при необходимости вызвать скорую медицинскую помощь, сообщить своему непосредственному руководителю и сохранить без изменений обстановку на рабочем месте до расследования, если она не создаст угрозу для работающих и не приведет к ава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Сдать дежурство сменному машинисту с записью в журнале эксплуатации насосных агрегатов обо всех замеченных недостатках, неисправностях, указаниях, распоряжениях руководства. Запрещается оставлять рабочее место до прибытия смены. В случае неприбытия сменного машиниста поставить в известность руководство или старшего см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Машинист должен привести свое рабочее место в порядок, переодеть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одежда и спецобувь должны храниться отдельно от личной одеж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о окончании работы принять теплый душ, тщательно вымыть лицо и руки теплой водой с мыл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3:00Z</dcterms:created>
  <dc:creator>Alex</dc:creator>
  <dc:description/>
  <dc:language>en-US</dc:language>
  <cp:lastModifiedBy>Alex</cp:lastModifiedBy>
  <cp:lastPrinted>2001-05-17T14:33:00Z</cp:lastPrinted>
  <dcterms:modified xsi:type="dcterms:W3CDTF">2001-05-17T10:33:00Z</dcterms:modified>
  <cp:revision>2</cp:revision>
  <dc:subject/>
  <dc:title>ТОИ Р-112-18-95 </dc:title>
</cp:coreProperties>
</file>