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И Р-112-19-95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ОВАЯ ИНСТРУКЦИЯ ПО ОХРАНЕ ТРУД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ДЛЯ ЛАБОРАНТОВ ХИМИЧЕСКОГО АНАЛИЗА НА ПРЕДПРИЯТИЯХ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НЕФТЕПРОДУКТООБЕСПЕЧЕН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Дата введения 1995-08-0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АБОТАНА СКБ "Транснефтеавтоматика" по заказу Главнефтепродукта ГП "Роснефть"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иповая инструкция разработана в соответствии с Положением о порядке разработки и утверждения правил и инструкций по охране труда и Методическими указаниями по разработке правил и инструкций по охране труда, утвержденная Постановлением Министерства труда Российской Федерации от 1 июля 1993 г. № 129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ГЛАСОВАНА постановлением президиума ЦК Российского профсоюза работников химических отраслей промышленности от 26 декабря 1994 г. Протокол № 21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ВЕРЖДЕНА Министерством топлива и энергетики Российской Федераци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ЕДЕНА В ДЕЙСТВИЕ приказом Министерства топлива и энергетики Российской Федерации от 4 июля 1995 г. № 144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введением в действие настоящей инструкции не действует одноименная типовая инструкция по охране труда, утвержденная Российским государственным концерном "Роснефтепродукт"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БЩИЕ ТРЕБОВАНИЯ БЕЗОПАСНОСТ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 Настоящая инструкция предусматривает основные требования по организации и безопасному проведению лабораторных работ на предприятиях нефтепродуктообеспеч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 При проведении лабораторных работ, связанных с этилированным бензином, кроме требований, изложенных в настоящей инструкции, должны выполняться требования "Инструкции по охране труда при работе с этилированным бензином", а при использовании в лабораторных работах газонаполненных баллонов должны соблюдаться также требования "Инструкции по охране труда при перевозке, хранении и использовании баллонов со сжатым и сжиженным газом"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 Лаборант химического анализа может быть подвержен воздействию следующих опасных и вредных факторов: отравлению, термическим и химическим ожогам, поражению электрическим ток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4. К работе лаборанта химического анализа допускаются лица не моложе 18 лет, прошедшие медицинское освидетельствование, прошедшие теоретическое и практическое обучение, проверку знаний требований безопасности труда в установленном порядке и получившие допуск к самостоятельной работ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5. Лаборант химического анализа должен быть обеспечен спецодеждой и средствами индивидуальной защиты (халат хлопчатобумажный, фартук прорезиненный с нагрудником, перчатки резиновые, очки защитные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6. Помещения лабораторий должны быть оборудованы принудительной приточно-вытяжной вентиляцией и местной вентиляцией (тягой) из лабораторных шкафов и других очагов газовыдел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7. В помещениях лабораторий, где проводится работа с особо вредными и ядовитыми веществами, вентиляционная система должна быть индивидуальной, не связанной с вентиляцией других помещ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ТРЕБОВАНИЯ БЕЗОПАСНОСТИ ПЕРЕД НАЧАЛОМ РАБОТЫ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Одеть предусмотренную нормами спецодежду и подготовить индивидуальные средства защит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 Проверить наличие дегазирующих средств, первичных средств пожаротуш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 Проверить исправность оборудования (вентиляционные установки, электрооборудование), включить вентиляцию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 Подготовить к работе приборы и лабораторное оборудование, убедиться в их исправности. Запрещается пользоваться неисправными приборами и лабораторным оборудование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ТРЕБОВАНИЯ БЕЗОПАСНОСТИ ВО ВРЕМЯ РАБОТЫ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Помещения лаборатории должны содержаться в чистоте и порядке. Запрещается загромождать коридоры и входы (выходы) какими-либо предметами, материалами, оборудование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 Все работы, связанные с выделением токсичных или пожаровзрывоопасных паров и газов, должны выполняться только в вытяжных шкафах при включенной местной вентиля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 Запрещается пользоваться вытяжными шкафами с разбитыми стеклами или при неисправной вентиляции, а также загромождать вытяжные шкафы посудой, приборами и лабораторным оборудованием, не связанным с выполняемой работо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 Пробы нефтепродуктов, легковоспламеняющиеся растворители, реактивы должны храниться и специальном помещении, расположенном вне лаборатории и оборудованном вытяжной вентиляцией и отвечающем правилам пожарной безопасн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5. В лаборатории допускается хранение необходимых для работы нефтепродуктов и реактивов в количествах, не превышающих суточной потребн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6. С разрешения руководителя лаборатории допускается хранение в вытяжных шкафах дымящихся кислот, легкоиспаряющихся реактивов и растворителей, при этом проводить анализы в этих шкафах запрещается. Если в лаборатории имеется один вытяжной шкаф, то вышеуказанные реактивы хранят в специально отведенном помещен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7. Для хранения проб и реактивов используется только герметично закрывающаяся посуда. Запрещается хранение горючих жидкостей в тонкостенной стеклянной посуд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каждый сосуд с химическим веществом должна быть наклеена этикетка с указанием продук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8. Нефтепродукты, а также легковоспламеняющиеся жидкости перед анализом, требующим нагрева, должны быть предварительно обезвожены во избежание вспенивания и разбрызгивания. Нагрев и кипячение легковоспламеняющихся жидкостей в лаборатории допускается только в водяной бане или на электрической плите закрытого тип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гревать легковоспламеняющиеся жидкости на открытом огне, а также на открытых электрических плитах запрещает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9. При работах, связанных с подогревом и последующей конденсацией и охлаждением паров нефтепродуктов (разгонке, определении содержания воды и др.), необходимо сначала отрегулировать поток воды, проходящий через холодильник, и только после этого включать электронагревательные прибор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0. При разгонке нефтепродуктов необходимо следить, чтобы приемный сосуд непрерывно охлаждался водо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лучае внезапного прекращения подачи воды подогрев продукта должен быть прекращен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1. На рабочих столах, где производится нагрев нефтепродукта, запрещается хранить нефтепродукты и выполнять другие работы с ни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2. Нагрев нефтепродукта должен производиться только в присутствии лаборанта. Даже перед уходом лаборанта на короткое время источник нагрева должен быть выключен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3. Бачки, бутыли и другие емкости для хранения агрессивных жидкостей не допускается оставлять временно и устанавливать на рабочих столах, в проходах и местах общего пользования. Места нахождения емкостей с агрессивными жидкостями должны быть обеспечены местной вытяжной вентиляцие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4. Переносить емкости с агрессивными жидкостями следует вдвоем с использованием механизированных приспособлений, на специальных носилках, в корзинах с двойным дн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5. При переливании и порционном розливе агрессивных жидкостей необходимо пользоваться специальными безопасными воронками с загнутыми краями и воздухоотводящими трубками. В случае перелива жидкость должна быть нейтрализована и место разлива хорошо промыто водо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6. Место розлива и разведения кислот и щелочей, а также места их применения должны быть оборудованы местной вытяжной вентиляцией, обеспечены чистой ветошью и полотенцем, водяным гидрантом с резиновым шлангом для мытья рук и фонтанчиком для промывания глаз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7. При работе с кислотами и щелочами необходимо пользоваться резиновыми перчатками и одевать защитные оч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8. Кислоту, щелочь и другие едкие или токсичные жидкости разрешается набирать в пипетку только при помощи резиновой груш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.19. При разбавлении серной кислоты необходимо ее вливать тонкой струей в холодную воду при одновременном перемешивании раствора. Наливать воду в кислоту запрещается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0. Пролитую кислоту следует засыпать мелким песком. Пропитавшийся кислотой песок необходимо убрать деревянной лопаткой, а место, где была кислота, засыпать содой или известью, после чего замыть водой и вытереть насухо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1. Измельчение едких и ядовитых веществ должно производиться в закрытых ступках под тягой. Лаборант, производящий эту операцию, должен быть в защитных очках и резиновых перчатка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ядовитые вещества должны быть на строгом учете. Выдача их без разрешения руководителя лаборатории не допускает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2. Остатки нефтепродуктов после анализа, отработанные реактивы и ядовитые вещества сливаются в специальную металлическую посуду и передаются для регенерации или уничтож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ивать эти жидкости в бытовую канализацию запрещает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3. Сливать остатки щелочи, кислоты и воду в один сосуд запрещает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4. Лабораторную посуду следует мыть в специальном моечном помещении, отделенном от других рабочих помещений лаборатории глухой несгораемой перегородкой и имеющем самостоятельный выход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ечное помещение должно быть оборудовано самостоятельной приточно-вытяжной вентиляцией и вытяжной вентиляцией от места мытья посуд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5. Сдавать на мойку посуду из-под крепких кислот и других едких и ядовитых продуктов разрешается только после полного освобождения посуды и ее нейтрализа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6. При переносе стеклянных колб с жидкостью их необходимо держать двумя руками - одной за дно, а другой - за горловин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7. Стеклянные трубки и палочки при разламывании, а также при надевании на них резиновых трубок следует обертывать тканью (полотенцем). Неровные и острые концы стеклянных трубок и палочек перед надеванием на них резиновых трубочек следует оплавить и смочить водой или глицерин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закреплении стеклянных трубок в пробках необходимо трубку держать ближе к тому концу, который вставляется в пробк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облегчения прохождения трубки отверстие в пробке следует смачивать глицерином или водо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8. В помещении, где проводятся работы с ядовитыми и агрессивными веществами, запрещается хранение и прием пищ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льзя допускать употребления лабораторной посуды для личного пользов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9. Руки следует мыть теплой водой с мылом и вытирать насухо полотенцем. Запрещается мыть руки нефтепродукт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0. В помещении лаборатории запрещаетс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ыть полы, лабораторные столы бензином, керосином и другими легковоспламеняющимися жидкостям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тавлять неубранными разлитый нефтепродукт и реактивы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бирать разлитые огнеопасные и легковоспламеняющиеся жидкости при горящих горелках и включенных электронагревательных приборах. Отключение необходимо производить рубильником, находящимся вне рабочей комнаты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ирать и чистить одежду легковоспламеняющимися жидкостям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ьзоваться открытым огнем, курить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ходиться посторонним лица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ТРЕБОВАНИЯ БЕЗОПАСНОСТИ В АВАРИЙНЫХ СИТУАЦИЯХ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 При разливе бензина, эфира или других огнеопасных жидкостей следует потушить горелки, закрыть общий газовый вентиль, отключить электронагревательные приборы, удалить пролитый продукт. При возникновении пожара, кроме того, необходимо выключить вентиляцию, сообщить о случившемся в пожарную охрану и руководству предприятия, приступить к ликвидации пожара первичными средствами пожаротуш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 При обнаружении запаха газа, закрыть общий запорный вентиль на газовой сети, проветрить помещение и принять меры к устранению обнаруженных неисправностей. При этом запрещается проверять герметичность газовой сети источником открытого огня. Неплотности в вентилях баллона или редуктора обнаруживают смачивая их водным раствором мыл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жигать нагревательные и осветительные приборы до полного проветривания помещения и устранения неисправностей запрещает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 При несчастном случае оказать первую помощь пострадавшему, вызвать скорую медицинскую помощь или направить пострадавшего в медицинское учреждение, сообщить администрации предприят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Лаборант должен хорошо знать приемы оказания первой помощи и самопомощи (до оказания помощи медицинским работником)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ТРЕБОВАНИЯ БЕЗОПАСНОСТИ ПО ОКОНЧАНИИ РАБОТЫ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 По окончании работы лаборант обязан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ключить электронагревательные приборы и горелк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крыть водяные и газовые краны и вентил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крыть банки с реактивами, легковоспламеняющимися веществам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нести из лаборатории арбитражные пробы в места их хране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мыть посуду и другое лабораторное оборудование и уложить их на места хране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мыть водой и вытереть рабочий стол и пол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ключить вентиляцию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 Промасленные ветошь, опилки и другие подобные материалы, сложенные в закрытые металлические ящики, вынести за пределы лаборатории в специально отведенное для этого место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. По окончании работы переодеться, тщательно вымыть лицо и руки теплой водой с мылом и принять душ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0:33:00Z</dcterms:created>
  <dc:creator>Alex</dc:creator>
  <dc:description/>
  <dc:language>en-US</dc:language>
  <cp:lastModifiedBy>Alex</cp:lastModifiedBy>
  <cp:lastPrinted>2001-05-17T14:33:00Z</cp:lastPrinted>
  <dcterms:modified xsi:type="dcterms:W3CDTF">2001-05-17T10:33:00Z</dcterms:modified>
  <cp:revision>2</cp:revision>
  <dc:subject/>
  <dc:title>ТОИ Р-112-19-95</dc:title>
</cp:coreProperties>
</file>