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ЛЯ ЗАВЕДУЮЩЕГО СКЛАДОМ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 Р М-002-2000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работе на складе допускаются лица не моложе 18 лет, прошедшие медицинское освидетельствование, вводный инструктаж, и инструктаж на рабочем месте, практически освоили приемы правильного обращения с механизмами, приспособлениями, инструментом, а также с грузами во время их переработ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а, допускаемые к работе на складе опасных и вредных веществ (кислот, щелочей, лакокрасочной продукции и др.), должны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Лица, допущенные к работе, должны выполнять только ту работу, которая поручена администрацией предприят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выполнении порученной работы необходимо строго придерживаться принятой технологии переработки грузов. Не допускается применять способы, ускоряющие выполнение технологической операции и ведущие к нарушению требований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 случае возникновения в процессе работы каких-либо вопросов, связанных с ее безопасным выполнением, необходимо обратиться к лицу, ответственному за безопасное производство работ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аметив нарушение инструкции или опасность для окружающих, заведующий складом должен в этом случае предупредить рабочего о несоблюдении требований, обеспечивающих безопасность рабо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На работника могут воздействовать опасные и вредные производственные факторы (движущиеся машины и механизмы, подвижные части подъемно-транспортного оборудования, перемещаемые товары, тара, обрушивающиеся штабели складируемых товаров; пониженная температура воздуха рабочей зоны; отсутствие или недостаток естественного света; недостаточная освещенность рабочей зоны; острые кромки, заусенцы и шероховатость на поверхностях инструмента, оборудования, инвентаря, тары; химические факторы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Заведующий складом обязан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имать меры к недопущению производственного травматизма и профзаболевани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ить за поддержанием нормальных санитарных условий работы на складе, вспомогательных и бытовых помещен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ировать соблюдение режима труда и отдыха рабочих скла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Заведующий складом должен быть обеспечен средствами индивидуальной защи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ые нормы бесплатной выдачи одежды, специальной обуви, других средств индивидуальной защиты:</w:t>
      </w:r>
    </w:p>
    <w:p>
      <w:pPr>
        <w:pStyle w:val="Normal"/>
        <w:ind w:firstLine="284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складе металла, угля, леса и других материалов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лат хлопчатобумажны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 комбинированны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тинки кожаные или сапоги кирзовы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имой при работе в неотапливаемых помещениях и на наружных работах дополнительно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и брюки хлопчатобумажные, на утепляющей прокладке в зависимости от климатических пояс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 в зависимости от климатических поясов;</w:t>
      </w:r>
    </w:p>
    <w:p>
      <w:pPr>
        <w:pStyle w:val="Normal"/>
        <w:ind w:firstLine="284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складе горючих и смазочных материалов, лаков и красок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прорезиненный, с нагруднико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 комбинированны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складе кислот, щелочей и других химикатов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стюм хлопчатобумажный с кислотозащитной пропитко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поги резиновы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чатки резиновы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ки защитны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Лица, не выполняющие настоящую инструкцию, привлекаются к ответственности согласно действующему законодательств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Надеть исправную спецодежд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дготовить рабочую зону для безопасной работ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достаточность освещения в проходах, проездах, на местах производства складских работ; исправность вентиляционных установок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ить наличие свободных проходов и проездов к местам складирования товаров и тар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состояние полов (отсутствие щелей, выбоин, набитых планок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верить наличие и исправность необходимого для работы подъемно-транспортного оборудов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еред началом работы, связанной с разгрузкой железнодорожных вагонов или автотранспортных средств в зимнее время, необходимо рампы и пандусы посыпать песк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Если по условиям работы требуется применение рабочими средств индивидуальной защиты, проверить их исправнос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Не находиться на опасном расстоянии от маневрирующей автомашины, в зоне действия подъемного крана, внутри автомашины или вагона при разгрузке (погрузке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Следить за чистотой поверхности рампы, своевременно принимать меры к очистке ее зимой от снега и льда, посыпке песком или золо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нимать меры к устранению появившихся во время работы выбоин, щелей и других неисправностей пола в проходах и проезд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Не допускать превышения скорости транспорта на территории склада свыше 5 км/ч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Соблюдать правила укладки материалов в штабели для хра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ледить за исправностью стеллажей, не допускать их перегруз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 случае обнаружения неправильно сложенного штабеля принять меры к его разборке и укладке вновь с устранением замеченного недостатк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Требовать, чтобы работы на высоте 1,5м производились с использованием исправных стремянок и лестниц, имеющих приспособления от скольжения. Не допускать использования вместо стремянки (лестницы) случайных подставок. Следить, чтобы не производились работы с верхней ступеньки стремянки (лестницы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ользоваться для разлива кислот, щелочей стеклянными воронками и специальным приспособлением для наклона, в которое устанавливается бутыль, наполненная кислотой или щелочь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Следить за наличием на таре бирок и наклеек с точным названием опасных в обращении грузов (кислоты, щелочи, лакокрасочные материалы и т.п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Укрывать пылящие грузы брезентом, рогожей или другими материал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едупреждать находящихся рядом людей о предстоящем пуске оборудования (конвейера, подъемники и т.п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лучая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возникновении аварийных ситуаций или во время аварии необходимо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ючить электрооборудовани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остановить подъем и перемещение груз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устить груз, а если это невозможно, принять меры к ограждению места нахождения груз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бщить о случившемся админист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есчастных случаях оказать пострадавшему первую помощь, при необходимости отправить пострадавших в лечебное учрежд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травмы немедленно прекратить работу, поставить в известность администрацию и обратиться за медицинской помощь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возникновении пожара необходимо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кратить работ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ючить электрооборудовани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бщить руководству и вызвать пожарную охран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тупить к тушению пожара имеющимися средствами пожаротуш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вести в порядок рабочее мест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роверить противопожарное состояние скла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Убедиться в том, что погрузочно-разгрузочные механизмы установлены на места, отведенные для их хра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Закрыть загрузочные люки, проем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Снять и привести в порядок спецодежду, средства индивидуальной защиты, оставить на хранение в специально отведенном мест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40:00Z</dcterms:created>
  <dc:creator>Alex</dc:creator>
  <dc:description/>
  <dc:language>en-US</dc:language>
  <cp:lastModifiedBy>Alex</cp:lastModifiedBy>
  <cp:lastPrinted>2001-05-17T14:38:00Z</cp:lastPrinted>
  <dcterms:modified xsi:type="dcterms:W3CDTF">2001-05-17T10:40:00Z</dcterms:modified>
  <cp:revision>2</cp:revision>
  <dc:subject/>
  <dc:title>ТИПОВАЯ ИНСТРУКЦИЯ ПО ОХРАНЕ ТРУДА </dc:title>
</cp:coreProperties>
</file>