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КОМПЛЕКТОВЩИК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ВТОМАТИЗИРОВАННОГО СКЛАДА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 Р М 003-2000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1. Настоящая Инструкция предназначена для рабочих, занятых комплектованием грузов в автоматизированных склад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ыполнение требований настоящей Инструкции является необходимым условием безопасной работы комплектовщиков в автоматизированных склад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К выполнению работ по комплектованию грузов в автоматизированных складах допускаются лица, достигшие 18 лет, прошедшие медицинское освидетельствование, производственное обучение, сдавшие экзамен квалификационной комиссии и получившие удостоверение на право выполнения этих работ, а также прошедшие вводный и на рабочем месте инструктажи по охране труд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Работающие должны проходить повторный инструктаж по охране труда не реже чем через 6 месяцев. Проверка знаний квалификационной комиссией и периодический медицинский осмотр производятся не реже одного раза в 12 месяце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Комплектовщики автоматизированного склада должны быть обучены по программе стропальщика и иметь удостоверение на право выполнения этих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К работе с манипулятором с электрическим приводом допускаются рабочие (комплектовщики), прошедшие обучение, сдавшие экзамен квалификационной комиссии на группу по электробезопасности не ниже II и получившие удостоверение о проверке знаний Правил технической эксплуатации электроустановок потребителей и Правил техники безопасности при эксплуатации электроустановок потребителе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К работе с манипулятором с пневматическим или гидравлическим приводом допускаются рабочие (комплектовщики), прошедшие обучение, сдавшие экзамен квалификационной комиссии и получившие удостоверение о проверке знаний Правил устройства и безопасной эксплуатации сосудов, работающих под давлени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При выполнении работ по комплектованию грузов в автоматизированных складах возможно воздействие опасных и вредных производственных факторов, которые могут привести к травме работающих или явиться причиной заболевания: нахождение человека в рабочем пространстве кранов-штабелеров, конвейеров и другого складского оборудования, работающих в автоматическом режиме; неисправность защитных ограждений опасных зон склада; движущиеся машины и оборудование, их подвижные части; передвигающиеся грузы; электроэнергия, сжатый воздух, гидро- и маслоприводы; нарушение номинальной грузоподъемности манипуляторов, опасность падения грузов из-за перегрузок или ненадежности крепления сменных грузозахватных приспособлений к манипулятору; шум, вибрац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С целью исключения случаев производственного травматизма доступ в зоны хранения и комплектования грузов, работы манипуляторов, конвейеров должен быть строго санкционирова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Границы защитных зон должны быть обозначены сплошными линиями шириной 50-100 мм, нанесенными на плоскость пола краской желтого сигнального цвета, стойкой к истиранию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С целью привлечения внимания работающих к непосредственной опасности около зон работы автоматизированного складского оборудования должны быть установлены знаки безопасности "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ход (проход) воспрещ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"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Защитные ограждения должны быть окрашены в виде чередующихся наклонных под углом 45-60° полос шириной от 30 до 200 мм желтого сигнального и черного цветов при соотношении ширины полос 1: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3. Для предупреждения случаев попадания посторонних лиц в зоны комплектования грузов, работы манипулятора в защитном ограждении предусмотрена входная дверь с кодовым замком, через которую осуществляется доступ в рабочую зону рабочих-комплектовщиков и других лиц, получивших санкцию на работу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двери вывешивается знак "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ход воспрещ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"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4. Ограждения и сблокированные предохранительные устройства (светозащита, ультразвуковая защита, стационарные ограждения и др.) должны быть надежными и обеспечивать отключение складского оборудования, работающего по заданной программе в автоматическом режиме, в случае если в опасной зоне находится комплектовщик или другие работающ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5. При выполнении работ по отбору грузов из складских грузовых единиц (СГЕ) комплектовщики должны строго придерживаться принятой технологии переработки грузов на складе. Не допускается применять способы, ускоряющие выполнение технологических операций и ведущие к нарушению правил техники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6. При комплектовании заказа, при переноске приспособлений грузозахватных к манипулятору, съемных грузозахватных приспособлений и других грузов следует соблюдать нормы подъема и перемещения тяжестей вручную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мужчин в возрасте от 18 лет и старше не более 50 кг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женщин в возрасте от 18 лет и старше при чередовании с другой работой не более 10 кг; при подъеме и перемещении тяжестей постоянно в течение рабочей смены - 7 кг; при перемещении грузов на тележках или в контейнерах прилагаемое усилие - 10 к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Допускается работать только в предназначенной для данного вида работ спецодежде и пользоваться средствами индивидуальной защиты: комбинезон хлопчатобумажный, рукавицы комбинированные, ботики кожа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8. В зонах комплектования грузов должны иметься схемы правильной обвязки и строповки типовых грузов, не имеющих специальных устройств или мест для строповки. В случае отсутствия данных схем комплектовщик обязан потребовать наличие их у лица, ответственного за безопасное производство работ по перемещению грузов грузоподъемными механизмами, машин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9. При возникновении вопросов по выполнению требований инструкции в процессе работы необходимо обратиться за разъяснениями к руководителю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0. Заметив нарушение правил техники безопасности другими рабочими, следует прекратить работу и предупредить их о необходимости соблюдения требований, обеспечивающих безопасность рабо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1. Рабочие-комплектовщики обязаны зна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струкции по охране труда для конкретного вида работ и выполнять и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значение и содержание выполняемых операций и их связь с другими технологическими операция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асные и вредные производственные факторы, характерные для выполняемой работ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особы и приемы безопасного выполнения работ по отбору грузов из складских грузовых единиц (СГЕ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ройство обслуживаемого складского оборудования, пультов комплектовщика и постов управления конвейерными модулями, манипуляторов, приспособлений грузозахватных к манипулятору и др. и порядок работы с ни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сведения о такелажных изделиях и съемных грузозахватных приспособлениях, применяемых при производстве погрузочно-разгрузочных рабо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браковки стальных канатов и съемных грузозахватных приспособлен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авила погрузки, выгрузки грузов с применением подъемно-транспортных механизм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авила строповки и использования такелажных средств при перемещении груз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у "Ярлыка на отборку груза" и порядок работы с ни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у документа "Комплектовочная ведомость" и порядок работы с н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ема оказания первой (доврачебной) помощи пострадавшим в результате трав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оложение средств пожаротушения и уметь ими пользоваться. Использование пожарного инвентаря для других целей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2. При переводе на другую работу с использованием незнакомого оборудования рабочий должен ознакомиться с его устройством, приемами безопасной работы на нем и пройти инструктаж на рабочем мест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3. За нарушение требований настоящей Инструкции рабочий, занятый комплектованием грузов в автоматизированных складах, несет административную и уголовную ответственность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Проверить исправность средств индивидуальной защиты, одеть предусмотренную нормами специальную одежду и защитные средства, подобрать волосы под головной убо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Убедиться в наличии и комплектности аптечки первой (доврачебной) помощ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лучить задание на комплектование заказов в форме документа "Комплектовочная ведомость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Провести приемку грузозахватных приспособлений к манипулятору, убедиться в их исправности, наличии на них клейм или бирок с обозначением номера, даты испытания и грузоподъем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роцессе эксплуатации съемные грузозахватные приспособления и тара должны подвергаться периодическому осмотру в установленные сроки, но не реже че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аверсы - через каждые 6 месяце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хваты и тара - через 1 меся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ропы - через каждые 10 дней (за исключением редко используемых). Редко используемые съемные грузозахватные приспособления должны осматриваться перед выдачей их в рабо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овести внешний осмотр съемных грузозахватных приспособлений (канатов, стропов, траверс, крюков) и убедиться в их исправ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личии у съемных грузозахватных приспособлений поверхностного износа проволок или оборванных прядей, трещин и износа крюка в зеве, деталей его подвески, комплектовщик должен предупредить лицо, ответственное за безопасное производство работ по перемещению грузов грузоподъемными машинами, или лицо, ответственное за содержание грузоподъемных машин в исправном состоянии, и получить разрешение на использование данного грузозахватного приспособления в работе или на его выбрак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бракованные съемные грузозахватные приспособления, а также грузозахватные приспособления, не имеющие бирки (клейма), не должны находиться в местах производства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 Съемные грузозахватные приспособления, поступившие на предприятие из ремонта, могут использоваться комплектовщиками только после предварительного осмотра. Запрещается использовать грузозахватные приспособления, не прошедшие испыт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Проверить наличие и исправность у исходных конвейеров порожней тары, наличие на ней надписи о ее назначении, номера, собственной массы и предельной массы груза, для транспортировки которого она предназначен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допускается нахождение в местах производства работ немаркированной и поврежденной тар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оверить исправность стационарных ограждений, пультов комплектовщика и постов управления конвейерными моду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Провести визуальный осмотр манипулятора и убедиться в отсутствии внешних повреждений, видимых дефектов не должно бы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0. Проверить состояние грузозахватного устройства и его крепление к головке схва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1. Провести пробный цикл работы, контролируя работоспособность манипулятор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 Перед включением манипулятора необходимо убрать с него все посторонние предметы и инструмен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. Включить выключатель, расположенный на колонне манипулятора, нажать кнопку "Пуск" на головке управления, при этом загорится лампочка "Сеть", расположенная рядом с кнопкой; отклоняя ручку управления вверх и вниз, убедиться в исправности работы механизма вертикального перемещения в установленном диапазоне перемещен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4. Убедиться в исправности работы механизма радиального перемещения в установленном диапазоне перемещен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5. Провести пробное перемещение по необходимой траектории движения гру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При обнаружении каких-либо неисправностей в работе манипулятора, выключить манипулятор и вызвать ремонтно-обслуживающий персонал. Выполнять погрузочно-разгрузочные работы с неисправным манипулятором запрещает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одать сигнал с пульта комплектовщика в пункт управления о том, что рабочие зоны данного рабочего места комплектовщика (РМК) свободны и готовы к приему складских грузовых единиц с комплектуемым грузом, предварительно убедившись, что конвейеры не загромождены посторонними предметами, инструментом, тарой, вовремя не выведенной из рабочей зон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еревести в рабочую зону РМК порожнюю тару с исходных роликовых конвейеров нажатием соответствующих кнопок постов управления и приступить к комплектованию заказа в соответствии с "Комплектовочной ведомостью"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Обвязку и зацепку грузов допускается производить только в соответствии со схемами строповки грузов; грузопереработку изделий, на которые не разработаны схемы строповки, допускается производить под руководством лица, ответственного за безопасное производство работ по перемещению грузов грузоподъемными машин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рещается применять для обвязки и зацепки груза приспособления, не предусмотренные схемами стропов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еред подъемом груза комплектовщик должен выяснить его вес. При комплектовании заказа вручную комплектовщику следует соблюдать нормы подъема и перемещения тяжестей вручную, изложенные в п. 1.16 настояще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При выполнении работ по комплектованию манипулятором необходимо следить за тем, чтобы груз был надежно закреплен грузоподъемным устройст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роповку груза допускается производить только за специально обозначенные мес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рещается производить обвязку и зацепку груза, масса которого неизвестна или превышает грузоподъемность манипулятор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Для проверки правильности строповки груз следует предварительно поднять на высоту не более 200-300 мм и, убедившись в невозможности случайного выпадения груза, переместить его в комплектовочную тару (поддон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При перемещении груза комплектовщик должен располагаться относительно перемещаемого груза так, чтобы при случайном падении или опускании его не произошло травмиров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Во время выполнения операций по перемещению грузов ручку управления манипулятором следует поворачивать плавно, без рывк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еремещение груза начинать и заканчивать на малых скор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. При перемещении груза в радиальном направлении не допускать резких ударов роликов плеча об упоры-ограничители крайних положений ру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ри перемещении груза не допускается задевание пантографом, грузом или грузозахватным устройством за другие предметы, препятствующие свободному перемещению гру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. Укладку груза в тару (контейнер) следует производить равномерно, снимать грузозахватное приспособление следует после того, как груз будет надежно установлен или уложен на мест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. При необходимости оставить рабочее место комплектовщик должен установить головку схвата в такое положение, при котором манипулятор не будет создавать препятствий для работы технологического оборудования, и отключить подачу напряжения питания на блок преобразователя, нажав кнопку "Стоп" на головке управления и выключив выключатель на колонн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4. После завершения работы с данной складской грузовой единицей комплектовщик должен сделать отметку об отборке груза в "Ярлыке на отборку груза" и подать сигнал с пульта комплектовщика в пункт управления о том, что отборка произведена и он готов к приему следующей складской грузовой единиц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По мере комплектования заказов комплектовщик обязан своевременно выводить сформированные заказы из рабочих зон на исходные роликовые конвейеры посредством нажатия соответствующих кнопок постов управ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Запрещается эксплуатация манипулятора при следующих признаках неполадо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нипулятор не производит перемещение груз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ышно сильное гудение электродвигател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ловка схвата двигается рывками, неравномерно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чка управления не возвращается в нейтральное положение, затруднено отклонение и вращение ручки управ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нятый груз двигается вниз, несмотря на то, что ручка управления в положении "на подъем" или в нейтральном положен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нятый груз стремится занять какую-либо точку по окружности вращ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 возникновения вышеперечисленных неполадок или других каких-либо неисправностей в работе манипулятора следует выключить манипулятор и вызвать обслуживающий ремонтно-технический персона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При возникновении пожара необходимо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кратить работ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лючить используемое оборудовани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звать пожарную команду, сообщить руководителю работ и приступить к тушению пожара имеющимися средств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получении травмы следует немедленно прекратить работу, известить об этом руководителя работ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несчастных случаях, происшедших с другими рабочими участка, следует оказать первую (доврачебную) помощь и принять меры к эвакуации пострадавшего в лечебное учрежд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Головку схвата манипулятора установить в наиболее удобное и безопасное положе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Отключить манипулятор, нажав кнопку "Стоп" на головке управления, при этом должна погаснуть лампочка "Сеть". Выключить выключатель, расположенный на колонне манипулятор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овести внешний осмотр манипулятора с целью выявления видимых дефектов и занести в журнал все неисправности, обнаруженные при работе манипуля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Привести в порядок рабочее место, убрать ручной инструмент, приспособления грузозахватные к манипулятору на специально отведенное для хранения мест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О всех неисправностях, замеченных в процессе работы, и принятых мерах к их устранению по окончании смены необходимо доложить руководителю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Снять средства индивидуальной защиты, спецодежду и сдать их на хранение в установленном порядке. Принять душ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ДЕРЖАНИ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40:00Z</dcterms:created>
  <dc:creator>Alex</dc:creator>
  <dc:description/>
  <dc:language>en-US</dc:language>
  <cp:lastModifiedBy>Alex</cp:lastModifiedBy>
  <cp:lastPrinted>2001-05-17T14:38:00Z</cp:lastPrinted>
  <dcterms:modified xsi:type="dcterms:W3CDTF">2001-05-17T10:40:00Z</dcterms:modified>
  <cp:revision>2</cp:revision>
  <dc:subject/>
  <dc:title>ТИПОВАЯ ИНСТРУКЦИЯ</dc:title>
</cp:coreProperties>
</file>