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ВАЯ ИНСТРУКЦИЯ</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ОХРАНЕ ТРУДА ДЛЯ МАШИНИСТОВ (КРАНОВЩИКОВ)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КТРИЧЕСКИХ МОСТОВЫХ КРАНОВ </w:t>
      </w:r>
    </w:p>
    <w:p>
      <w:pPr>
        <w:pStyle w:val="Normal"/>
        <w:ind w:firstLine="284"/>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ТИ Р М 005-2000 </w:t>
      </w:r>
    </w:p>
    <w:p>
      <w:pPr>
        <w:pStyle w:val="Normal"/>
        <w:ind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А Заместителем Министра труда и социального развития Российской Федерации В.А. Январевым 17 марта 2000 г.</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бщие требования безопасности </w:t>
      </w:r>
    </w:p>
    <w:p>
      <w:pPr>
        <w:pStyle w:val="Normal"/>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Данная Инструкция распространяется на машинистов электрических мостовых кранов грузоподъемностью до 10 т, управляемых с пола, которые не подлежат регистрации в органах Госгортехнадзора. К управлению электрическими грузоподъемными кранами мостового типа допускаются лица не моложе 18 лет, прошедшие медицинское освидетельствование, обученные по специальной программе и освоившие требования данной Инструкции, имеющие II квалификационную группу по электробезопасности, прошедшие стажировку на рабочем месте и аттестацию квалификационной комиссие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ттестованному машинисту крана выдается удостоверение за подписями председателя комиссии и инспектора Госгортехнадзора с указанием типа крана, к управлению которым он допущен.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Допуск к работе машинистов электрических мостовых кранов оформляется приказом по предприятию после проведения вводного инструктажа, выдачи удостоверения о проверке знаний правил охраны труда с талоном предупреждений, проведения инструктажа на рабочем мест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Повторная проверка знаний машиниста должна производиться комиссией предприят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иодически - не реже одного раза в 12 месяце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переходе с одного предприятия на друго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требованию лица, ответственного по надзору.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зультаты проверки знаний машиниста должны быть оформлены протоколом, номер которого проставляется в удостоверении и подтверждается печатью предприят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переводе машиниста для работы на электрический мостовой кран другой конструкции администрация обязана проинструктировать его об особенностях устройства и обслуживания этого крана и убедиться, что он может работать на этом кран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Машинист обязан соблюдать правила внутреннего трудового распорядка предприят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урить в производственных и вспомогательных помещениях и на территории предприятия разрешается только в специально отведенных для этой цели местах, имеющих надпись "Место для курения", обеспеченных средствами пожаротушения и оснащенных урнами или ящиками с песко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На машинистов возможно воздействие следующих опасных и вредных производственных факторов: движущиеся машины и механизмы; перемещаемые и складируемые грузы; повышенная запыленность воздуха рабочей зоны; микроклимат; опасное напряжение в электрической цепи; не огражденные движущиеся или вращающиеся элементы оборудова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Машинист, в зависимости от условий работы, должен быть обеспечен спецодеждой, спецобувью и индивидуальными средствами защи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мбинезоном хлопчатобумажны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лошами диэлектрически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чатками диэлектрическими;</w:t>
      </w:r>
    </w:p>
    <w:p>
      <w:pPr>
        <w:pStyle w:val="Normal"/>
        <w:ind w:firstLine="284"/>
        <w:jc w:val="both"/>
        <w:rPr/>
      </w:pPr>
      <w:r>
        <w:rPr>
          <w:rFonts w:eastAsia="Times New Roman Cyr" w:cs="Times New Roman Cyr" w:ascii="Times New Roman Cyr" w:hAnsi="Times New Roman Cyr"/>
          <w:i/>
          <w:iCs/>
          <w:sz w:val="20"/>
          <w:szCs w:val="20"/>
        </w:rPr>
        <w:t>На наружных работах зимой дополнительно</w:t>
      </w:r>
      <w:r>
        <w:rPr>
          <w:rFonts w:eastAsia="Times New Roman" w:cs="Times New Roman" w:ascii="Times New Roman" w:hAnsi="Times New Roman"/>
          <w:i/>
          <w:iCs/>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урткой на утепляющей прокла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рюками на утепляющей прокладк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аленкам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Машинист, имеющий удостоверение на право самостоятельной работы, долже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ть устройство и назначение всех механизмов крана, отдельных его элементов, всей аппарату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ладеть навыками, требующимися для управления всеми механизмами крана и ухода за ни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нать порядок обмена сигналами со стропальщико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нать ассортимент и назначение смазочных материалов, применяемых для смазки кран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меть определять пригодность к работе канатов, крюка, грузозахватных приспособлений и тар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нать правила безопасного перемещения грузов кранам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ть требования, предъявляемые к крановым путям, их содержанию и защитному заземле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нать приемы освобождения от действия электрического тока лиц, попавших под напряжение, и способы оказания им помощ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Машинист во время работы отвечает за все действия прикрепленного к нему для прохождения стажировки ученика, несет полную ответственность за нарушение требований по управлению и обслуживанию крана, изложенных в настоящей Инструкции, и контролирует работу стропальщик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Для подвешивания груза на крюк грузоподъемных кранов мостового типа, управляемых из кабины, должны быть назначены стропальщики, прошедшие надлежащее обучение, аттестацию и имеющие удостоверение на право производства работ по обвязке грузов. Во время работы стропальщик должен иметь отличительную нарукавную повязку или жетон.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 В тех случаях, когда зона, обслуживаемая краном, полностью не обозревается из кабины машиниста, для передачи сигналов стропальщика машинисту (крановщику) должен быть назначен сигнальщик из числа рабочих, обученных подаче сигн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 В кабине каждого крана должна храниться прошнурованная и пронумерованная книга - вахтенный журнал для записи замечаний машиниста при приеме и сдаче смены. Записи в вахтенном журнале ежедневно должны проверяться механиком - лицом, ответственным за исправное состояние грузоподъемных машин.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Каждый кран должен быть укомплектован углекислотным огнетушителем, диэлектрическими перчатками, диэлектрическим ковриком, дверь кабины крана должна запираться на зам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 На конструкции крана должна быть вывешена хорошо видимая обслуживающему персоналу табличка с указанием регистрационного номера, грузоподъемности крана и очередного срока технического освидетельств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Грузоподъемные машины, грузозахватные приспособления и тара, не прошедшие технического освидетельствования или с просроченными сроками технического освидетельствования, к работе не допускаются.</w:t>
      </w:r>
    </w:p>
    <w:p>
      <w:pPr>
        <w:pStyle w:val="Normal"/>
        <w:ind w:firstLine="284"/>
        <w:jc w:val="both"/>
        <w:rPr/>
      </w:pPr>
      <w:r>
        <w:rPr>
          <w:rFonts w:eastAsia="Times New Roman" w:cs="Times New Roman" w:ascii="Times New Roman" w:hAnsi="Times New Roman"/>
          <w:sz w:val="20"/>
          <w:szCs w:val="20"/>
        </w:rPr>
        <w:t>1.15.</w:t>
      </w:r>
      <w:r>
        <w:rPr>
          <w:rFonts w:eastAsia="Times New Roman Cyr" w:cs="Times New Roman Cyr" w:ascii="Times New Roman Cyr" w:hAnsi="Times New Roman Cyr"/>
          <w:sz w:val="20"/>
          <w:szCs w:val="20"/>
        </w:rPr>
        <w:t xml:space="preserve"> В организации должны быть разработаны способы правильной строповки грузов и вывешено графическое изображение в местах производства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 Место производства работ по подъему и перемещению грузов должно быть хорошо освещено. При недостаточном освещении места работы, сильном снегопаде или тумане, а также в других случаях, когда машинист крана плохо различает сигналы стропальщика или перемещаемый груз, работа крана должна быть прекраще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 О случаях травмирования и обнаружения неисправности оборудования, приспособлений и инструмента рабочие должны немедленно сообщить мастеру и начальнику участ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 Лица, не выполняющие требований настоящей Инструкции, несут уголовную и административную ответственность в установленном порядке.</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Требования безопасности перед началом работы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Прежде чем приступить к работе, машинист (крановщик) должен ознакомиться с записями в вахтенном журнале и произвести приемку крана, убедившись в исправности всех его механизмов и частей, для чего он должен при выключенном рубильни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ести внешний осмотр механизмов крана, их тормозов и электрооборудования, защитного заземления, крюка, а также каната и убедиться в их исправ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ить наличие смазки механизмов и канатов, и в случае необходимости произвести их смазк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ить наличие и исправность ограждений механизмов, электрооборудования, галерей, площад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бедиться в наличии и исправности рабочего и ремонтного освещения, а также звукового сигнального устрой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бедиться в наличии резинового диэлектрического коврика в кабине кра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мотреть подкрановые пути и убедиться в отсутствии на кране в подкрановых путях ремонтного персонала и посторонних лиц;</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мотреть металлоконструкции, ограждения крана и убедиться в отсутствии посторонних предметов, которые могут при движении упасть с кра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ить исправность приборов безопасности - ограничителя подъема крюка, ограничителя грузоподъемности и других приборов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Осмотр крана в ночное и вечернее время следует производить только при достаточном освещ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После осмотра крана, перед пуском его в работу, машинист должен опробовать вхолостую и проверить исправность дейст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х механизм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оборудования, в том числе: концевых выключателей, нулевой блокировки, блокировочных контактов люка, двери кабины и двери на мосту крана, освещения и 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После осмотра крана и проверки исправности его механизмов крановщик должен сделать соответствующую запись в вахтенном журна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После осмотра крана и обнаружения неисправностей машинист (крановщик), не приступая к работе, должен отключить кран с помощью линейного рубильника, сделать соответствующую запись в вахтенном журнале и доложить об этом лицу, ответственному за исправное состояние кра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шинист (крановщик) имеет право приступить к работе на кране только после устранения обнаруженных неисправностей и соответствующей записи и подписи в вахтенном журнале лицом, устранившим неисправ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Машинист (крановщик) не имеет право приступить к работе, если нет аттестованных стропальщиков или если им при осмотре и опробовании механизмов будет установлено, чт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еве крюка имеется износ от грузозахватного приспособления свыше 10% первоначального сечения, а также наличие трещин и разогнутости крю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юк не вращается в обойм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йка, крепящая крюк, не имеет устройства, предотвращающего ее самоотвинчи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локи крюка или другого захватного органа не вращаются вокруг своей ос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и не закреплены запорными планками или другими запорными устройств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наты имеют дефекты, из-за которых подлежат выбраков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рмоз не производит тормо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и рычажной системы тормозов не имеют шплинтов, заклепки обкладок задевают за поверхность тормозного шки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соединительных муфт отсутствуют шпильки и гайки на шпильках, отсутствуют или изношены упругие кольц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дукторы тормоза, тормозные шкивы, электродвигатель, а также другое оборудование крана не укреплены и смещаются при работе механизм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оллеи, расположенные на мосту крана, соприкасаются меж собой или с металлоконструкциями кра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косъемники соприкасаются со смежными тролле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бкие троллеи провиса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оляция электропровода поврежде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земляющая проводка имеет обры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действуют концевые выключатели или их рычаги не возвращаются в исходное положение, бездействуют блокировочные контакты люка, дверей кабины, моста и п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работают автоматические противоугонные устройства, нулевая защита, сигнал и другие предохранительные устрой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ято ранее установленное ограждение механизмов и токоведущих частей электро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утствует резиновый диэлектрический коврик в кабине, защитное заземление корпусов электрооборудования, а также металлоконструкций крана в цел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рпуса контроллеров и другого электрооборудования, а также сам кран находятся под напряже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меющееся на кране освещение неисправно.</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Требования безопасности во время работы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Машинисту (крановщику) запрещается работать с необученными стропальщиками и допускать к строповке грузов посторонних лиц. Работу нужно производить только по сигналу стропальщика или специально выделенного сигнальщика. Машинист во время работы не должен отвлекаться от своих прямых обязанностей и допускать на кран посторонних лиц.</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Подъем и перемещение машин, металлоконструкций или другого груза, снятого с фундамента, крановщик должен производить лишь после освобождения поднимаемого груза от всех крепл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Включение и остановку механизмов крана машинист должен производить плавно, без рывков. Производить перевод механизмов с прямого хода на обратный до полной остановки их не разрешается, за исключением случаев, когда необходимо предотвратить аварию или несчастный случа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Подъезжать к тупиковым упорам или к соседнему крану машинист (крановщик) должен только на пониженной скор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Перед началом передвижения крана, при подъеме, опускании и перемещении груза машинист должен давать предупредительный звуковой сигна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Машинист не должен допускать превышения грузоподъемности крана; крюк следует устанавливать точно под грузом, подлежащим подъему; перед подъемом груза необходимо предупредить сигналом стропальщика и других лиц о необходимости отойти от поднимаемого гру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При подъеме груза, близкого по массе грузоподъемности крана, следует предварительно поднять груз на высоту 200-300 мм, и, убедившись в исправности тормоза и надежности строповки, можно продолжать подъем на нужную высо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Для перемещения груза в горизонтальном направлении его следует предварительно поднять на 0,5 м выше встречающихся на пути предметов и следить за тем, чтобы перемещение грузов производилось не над рабочими местами, где постоянно работают люд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Уборку и разборку грузов машинист должен производить, не нарушая установленных для складирования габаритов и не загромождая проходов, на местах, исключающих возможность их опрокиды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 При разгрузке или погрузке железнодорожных вагонов, бункеров и др., не обозреваемых непосредственно из кабины, машинист должен предварительно убедиться в отсутствии людей в зоне разгрузки или погрузки и выполнять работу под руководством лица, отвечающего за безопасное производство работ по перемещению грузов грузоподъемными машин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 При опускании крюков, подъемного магнита, грейфера или другого грузозахватного органа крана на уровень ниже обычного (например, при подъеме груза из колодцев, котлованов и пр.), машинист должен следить, чтобы при самом нижнем положении крюка на барабане осталось не менее полутора витков каната, не считая витков, находящихся под зажимными устройств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 При наличии на одном подкрановом пути нескольких кранов машинист во избежание столкновения последних должен следить за исправностью ограничителей взаимных перемещений, но не использовать ограничители (концевые выключатели) как рабочий орган для остановки крана, не допускать сближения кранов более чем на 1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 Машинисту не разрешается толкать краном соседний кран, а при двухъярусном расположении кранов зона их работы должна быть разграниче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 Машинист должен входить на кран и сходить с него только через посадочную площадку.</w:t>
      </w:r>
    </w:p>
    <w:p>
      <w:pPr>
        <w:pStyle w:val="Normal"/>
        <w:ind w:firstLine="284"/>
        <w:jc w:val="both"/>
        <w:rPr/>
      </w:pPr>
      <w:r>
        <w:rPr>
          <w:rFonts w:eastAsia="Times New Roman Cyr" w:cs="Times New Roman Cyr" w:ascii="Times New Roman Cyr" w:hAnsi="Times New Roman Cyr"/>
          <w:sz w:val="20"/>
          <w:szCs w:val="20"/>
        </w:rPr>
        <w:t>3.15. Перед выходом на настил галереи крана машинист обязан отключить рубильник в кабине и повесить на него плакат с надписью: "</w:t>
      </w:r>
      <w:r>
        <w:rPr>
          <w:rFonts w:eastAsia="Times New Roman Cyr" w:cs="Times New Roman Cyr" w:ascii="Times New Roman Cyr" w:hAnsi="Times New Roman Cyr"/>
          <w:i/>
          <w:iCs/>
          <w:sz w:val="20"/>
          <w:szCs w:val="20"/>
        </w:rPr>
        <w:t>Не включать! Работают люди</w:t>
      </w:r>
      <w:r>
        <w:rPr>
          <w:rFonts w:eastAsia="Times New Roman" w:cs="Times New Roman" w:ascii="Times New Roman" w:hAnsi="Times New Roman"/>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6. Во время работы крана машинист должен следить за тем, чтобы рабочее место под краном было надлежащим образом освеще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 уходом с крана крановщик обяза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ить в нулевое положение штурвалы и рукоятки всех контролле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ючить рубильник, установленный в кабине, и установить кран на стояночный тормо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7. При вынужденной остановке мостового крана не у посадочной площадки и при отсутствии вдоль подкранового пути проходной галереи эвакуация машиниста с крана должна быть организована по его сигналу администрацией предприятия и производиться в соответствии с порядком, установленным для данного участка или проле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8. Ученик, проходящий стажировку, может управлять краном только в присутствии и под непосредственным руководством машиниста (крановщ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9. При подъеме и перемещении грузов машинист не долже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нимать груз, масса которого превышает грузоподъемность крана, неправильно обвязанный груз, раскачивать грузы или опускать их с большой скоростью и ударять, а также вынимать отливки из земли или сливы металла без предварительного их освобожд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нимать груз, находящийся в неустойчивом положении, а также груз, подвешенный за один рог двурогого крюка, в таре, заполненной выше крае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таскивать крюком груз при наклонном натяжении каната, отрывать укрепленный груз, примерзший или чем-либо заваленный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нимать и перемещать крюком людей, а также неуравновешенный груз, выравниваемый массой людей или поддерживаемый людь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ить без разрешения руководства цеха подъем груза двумя кран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авлять груз в подвешенном состоя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ить самостоятельный ремонт крана, его механизмов и электрооборудования, осмотр и ремонт главных троллей, токоприемников, а также смену плавких предохраните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ключать рубильник и работать механизмами крана при нахождении на его галерее людей; исключения допускаются для слесарей, электромонтеров, осматривающих механизмы крана, в этом случае включение рубильника и механизмов крана можно производить лишь по указанию лица, производящего осмотр и имеющего на руках ключ-марк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авлять на настиле галереи или тележке инструмент, а также закрепленное оборудование и дета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расывать что-либо с кра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ходить на кран и сходить с него во время дви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ходить на подкрановые пути, ходить по ним, перелезать с одного крана на другой, а также переходить с одной галереи на другую через тележк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 Вывод крана в ремонт должен производиться лицом, ответственным за содержание крана в исправном состоянии. Дата и время вывода крана в ремонт и фамилия ответственного за его проведение должны быть указаны в вахтенном журнале крана и наряде-допус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 На производство ремонта мостового крана должен выдаваться наряд-допуск, в котором должны быть указаны меры к созданию безопасных условий выполнения ремонтных работ, в частности, указаны меры по предупреждению поражения ремонтного персонала током, падения с высоты.</w:t>
      </w:r>
    </w:p>
    <w:p>
      <w:pPr>
        <w:pStyle w:val="Normal"/>
        <w:ind w:firstLine="284"/>
        <w:jc w:val="both"/>
        <w:rPr/>
      </w:pPr>
      <w:r>
        <w:rPr>
          <w:rFonts w:eastAsia="Times New Roman Cyr" w:cs="Times New Roman Cyr" w:ascii="Times New Roman Cyr" w:hAnsi="Times New Roman Cyr"/>
          <w:sz w:val="20"/>
          <w:szCs w:val="20"/>
        </w:rPr>
        <w:t>3.22. При выводе крана в ремонт в кабине выключается главный рубильник, вынимаются плавкие предохранители и вывешивается на ручке рубильника плакат: "</w:t>
      </w:r>
      <w:r>
        <w:rPr>
          <w:rFonts w:eastAsia="Times New Roman Cyr" w:cs="Times New Roman Cyr" w:ascii="Times New Roman Cyr" w:hAnsi="Times New Roman Cyr"/>
          <w:i/>
          <w:iCs/>
          <w:sz w:val="20"/>
          <w:szCs w:val="20"/>
        </w:rPr>
        <w:t>Не включать! Работают люди!</w:t>
      </w:r>
      <w:r>
        <w:rPr>
          <w:rFonts w:eastAsia="Times New Roman Cyr" w:cs="Times New Roman Cyr" w:ascii="Times New Roman Cyr" w:hAnsi="Times New Roman Cyr"/>
          <w:sz w:val="20"/>
          <w:szCs w:val="20"/>
        </w:rPr>
        <w:t>". Ключ крановщик передает лицу, ответственному за проведение ремонт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3. Машинист может начать работу на кране после ремонта только с разрешения лица, ответственного за исправное состояние кра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4. В случае ремонта подкрановых путей или крана, работающего в смежном пролете, машинист обязан при приближении к огражденной закрытой зоне в смежных участках подкрановых путей снижать скорость движения мос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5. Машинист должен спустить груз и прекратить работу кра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поломки кра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спадения канатов с барабана или блоков, образования на канатах петель или обнаружения повреждения кана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исправности приборов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корпуса электрооборудования или металлические конструкции крана находятся под напряже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частом срабатывании максимально-токовой или тепловой защиты электродвигате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6. При каждой вынужденной остановке крана машинист должен сделать соответствующую запись в вахтенном журнале и доложить главному механику организации, а также лицу, ответственному за исправное состояние грузоподъемных машин.</w:t>
      </w:r>
    </w:p>
    <w:p>
      <w:pPr>
        <w:pStyle w:val="Heading"/>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Требования безопасности в аварийных ситуациях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При возникновении неисправностей крана, а также при внезапном прекращении питания крана электрическим током или остановке крана машинист должен поставить в нулевое положение рукоятки контроллеров, отключить рубильник в кабине и доложить лицу, ответственному за безопасное производство работ по перемещению грузов кранами, и лицу, ответственному за исправное состояние грузоподъемных кран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В случае, если из-за отсутствия напряжения в электросети груз остается в подвешенном состоянии, надо принять меры, если возможно, к его спуску ручным растормаживанием в присутствии лица, ответственного за исправное состояние крана, или огородить место под груз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При возникновении на кране пожара машинист должен немедленно отключить рубильник в кабине и приступить к тушению пожара имеющимися на кране противопожарными средствами. Одновременно он должен вызвать пожарную охрану и известить администра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Устранение неисправностей крана должно производиться только при отключении его от питающей се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При несчастном случае пострадавший или очевидец обязаны немедленно известить мастера или начальника участка, которые должны организовать оказание первой помощи пострадавшему и направить его в лечебное учреждение.</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Требование безопасности по окончании работы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По окончании смены или работы крана машинист долже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вободить от груза крюк или другое грузозахватное устройство; не оставлять груз в подвешенном состоя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ить кран у посадочной площадки или на место, предназначенное для его стоян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нять крюк в верхнее положение, а подъемный электромагнит, грейфер или другое подобное приспособление опустить на пол, на отведенный для этого участ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ятки всех контроллеров перевести в нулевое положение и отключить рубильник в кабине кра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мотреть кран, произвести его чистку, сделать запись в вахтенном журнале о состоянии или неполадках в работе крана, имевших место в течение см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аны, работающие на открытом воздухе, укрепить с помощью предохранительных устройств от угона ветром.</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ДЕРЖАНИЕ </w:t>
      </w:r>
    </w:p>
    <w:p>
      <w:pPr>
        <w:pStyle w:val="Normal"/>
        <w:ind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Общие требования безопасности</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Требования безопасности перед началом работы </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Требования безопасности во время работы</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Требования безопасности в аварийных ситуациях</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Требование безопасности по окончании работы</w:t>
      </w:r>
    </w:p>
    <w:p>
      <w:pPr>
        <w:pStyle w:val="Normal"/>
        <w:ind w:firstLine="284"/>
        <w:jc w:val="both"/>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DefaultParagraphFont">
    <w:name w:val="Default Paragraph Font"/>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0:40:00Z</dcterms:created>
  <dc:creator>Alex</dc:creator>
  <dc:description/>
  <dc:language>en-US</dc:language>
  <cp:lastModifiedBy>Alex</cp:lastModifiedBy>
  <cp:lastPrinted>2001-05-17T14:38:00Z</cp:lastPrinted>
  <dcterms:modified xsi:type="dcterms:W3CDTF">2001-05-17T10:40:00Z</dcterms:modified>
  <cp:revision>2</cp:revision>
  <dc:subject/>
  <dc:title>ТИПОВАЯ ИНСТРУКЦИЯ</dc:title>
</cp:coreProperties>
</file>