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ХРАНЕ ТРУДА ДЛЯ ЛИЦ, ПОЛЬЗУЮЩИХС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ЗОПОДЪЕМНЫМИ МАШИНАМИ, УПРАВЛЯЕМЫМИ С ПОЛА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 Р М 006-2000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ая Инструкция предназначена для лиц, пользующихся грузоподъемными машинами, управляемыми с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ыполнение требований настоящей Инструкции является необходимым условием обеспечения безопасности труда лиц, пользующихся грузоподъемными машинами, управляемыми с пола, которые не подлежат регистрации в органах Госгортехнадзора. (В дальнейшем тексте - лица, пользующиеся грузоподъемными машинами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 работе на грузоподъемных машинах и подвешиванию груза на крюк таких машин допускаются лица не моложе 18 лет из числа рабочих основных профессий, прошедшие предварительный медицинский осмотр, обученные по специальной программе, аттестованные квалификационной комиссией предприятия (организации) и имеющие удостоверение на право пользования грузоподъемными машинами и зацепку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Инструктаж по управлению грузоподъемной машиной, управляемой с пола, способам обвязки грузов и их подвешиванию на крюк должен производиться в сроки, предусмотренные для прохождения инструктажа по основной профессии рабочего, а также в случае нарушения требований инструкции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Инструктаж по управлению грузоподъемными машинами и безопасным способам строповки и подвешиванию грузов на крюк проводится лицом, ответственным за безопасное производство работ по перемещению грузов кранами (в дальнейшем тексте - лицо, ответственное за безопасное производство рабо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соответствии с требованиями действующих "Правил устройства и безопасной эксплуатации грузоподъемных кранов" повторная проверка знаний лиц обслуживающего персонала должна проводиться комиссией предприятия (организации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иодически - не реже одного раза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ходе указанных лиц с одного предприятия на друго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лица, ответственного за безопасное производство работ, или инженерно-технического работника по надзору за грузоподъемными машин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овторной проверки знаний лиц, пользующихся грузоподъемными машинами, оформляются записью в журнале периодической проверки знаний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Лица, пользующиеся грузоподъемными машинами, долж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настоящую Инструкцию, а также инструкцию завода-изготовителя по монтажу и эксплуатации обслуживаемых грузоподъемных маш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понятие об устройстве обслуживаемых грузоподъемных машин и знать их грузоподъем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безопасные способы строповки и зацепки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ть определять пригодность к работе канатов, крюка, грузозахватных приспособлений и та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правила безопасного перемещения грузов грузоподъемными машин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приемы освобождения от действия электрического тока лиц, попавших под напряжение, и способы оказания пострадавшим первой помощ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ть подбирать необходимые для работы стропы (по грузоподъемности, числу ветвей, длине и углу наклона ветвей стропа к вертикали) и другие грузозахватные приспособления в зависимости от массы и характера перемещаемого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ть производить правильную обвязку и подвеску груза на крю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правила складирования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В процессе работы на работающего возможно воздействие следующих опасных и вредных производственных факторов: движущихся машин и механизмов, перемещаемых и складируемых грузов, повышенной запыленности воздуха рабочей зоны, микроклимата, опасного напряжения в электрической цепи, неогражденных движущихся или вращающихся элементов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Работающие на грузоподъемных машинах должны быть обеспечены средствами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 хлопчатобумажны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лоши диэлектр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чатки диэлектрическ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 наружных работах зимой дополнительно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а на утепляющей проклад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юки на утепляющей проклад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лен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погрузочно-разгрузочных работ необходимо строго соблюдать принятую технологию переработки грузов. Не допускается применять способы, ускоряющие выполнение технологических операций, но ведущие к нарушению требовани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Перед использованием чалочного приспособления лицу, пользующемуся грузоподъемной машиной, необходимо убедиться в его исправности, а также в наличии на тросах и цепях бирок и клейм с указанием грузоподъемности. Запрещается использовать неисправные чалочные приспособ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В местах производства погрузочно-разгрузочных работ должны иметься схемы правильной обвязки и строповки типовых грузов, не имеющих специальных устройств (петель, цапф и т.д.). В случае отсутствия данных схем рабочие обязаны потребовать их у лица, ответственного за безопасное производство работ, или у инженерно-технического работника по надзору за грузоподъемными машин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Не допускается эксплуатировать неисправные грузоподъемные машины. Ответственность за работу на неисправных грузоподъемных машинах наряду с лицами, ответственными за содержание их в исправном состоянии, несет рабочий, пользующийся грузоподъемной маши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еобходимо строго соблюдать периодичность технических уходов за грузоподъемной машиной. Не реже одного раза в три года проводятся статические и динамические испытания грузоподъемных маш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"Правилами устройства и безопасной эксплуатации грузоподъемных кранов" статическое испытание грузоподъемной машины производится нагрузкой, масса которой на 25% превышает ее грузоподъемность, и имеет целью проверку прочности оборудования в целом и его отдель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намическое испытание производится грузом, масса которого на 10% превышает грузоподъемность машины, и имеет целью проверки исправности механизмов грузоподъемной машины и их тормо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5. Лицам, пользующимся грузоподъемными машинами, запрещается самостоятельно обслуживать и ремонтировать электрооборудование. Допуск к обслуживанию и ремонту электрооборудования грузоподъемной машины может производиться лишь с разрешения главного энергетика предприятия в порядке, установленном "Правилами технической эксплуатации электроустановок потребителей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6. При несчастном случае лицо, пользующееся грузоподъемной машиной, должно обратиться за медицинской помощью и сообщить о происшедшем руководителю данного участка или администраци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7. Для перемещения грузов следует использовать приспособления, предназначенные для перемещения определенного вида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8. Не допускается привлекать к использованию грузоподъемной машины грузополучателей и других посторонних лиц, а также находиться посторонним лицам в зоне работы грузоподъемных маш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9. При наличии у грузозахватных приспособлений (канатов, стропов) поверхностного износа проволок или оборванных прядей лицо, пользующееся грузоподъемной машиной, должно предупредить ответственного за безопасное производство работ или инженерно-технического работника, ответственного за содержание грузоподъемных машин в исправном состоянии, и получить разрешение на пользование данным грузозахватным приспособлением или на его выбраков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0. Не допускается сращивать чалочные канаты и оборванные цепи с помощью бол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1. Лицо, пользующееся грузоподъемной машиной, должно знать место расположения рубильника, подающего напряжение на гибкий кабель грузоподъемной машины, и в необходимых случаях уметь отключать машину от се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еред началом работы лицо, пользующееся грузоподъемной машиной, долж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 надеть полагающуюся по нормам и находящуюся в исправном состоянии спецодежду, спецобувь, а при необходимости - средства индивидуальной защиты, получить инструктаж о правилах, порядке, месте складирования и габаритах грузов, подлежащих грузопереработ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ести внешний осмотр механизмов грузоподъемной машины, грузозахватных приспособлений, убедиться в их исправности и наличии на них клейм или бирок с обозначением номера, даты испытания и грузоподъем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исправность тары и наличие на ней номера, надписей о ее назначении, собственной и предельной массе груза, для транспортировки которого она предназначе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обрать грузозахватные приспособления, соответствующие массе и характеру поднимаемого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наличие и исправность осветительных приборов в зоне действия грузоподъемной машины. При недостаточном освещении следует сообщить об этом лицу, ответственному за безопасное производство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еред началом работы необходимо осмотреть грузоподъемную машину,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равность ее основных деталей и сборочных един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и надежность крепления защитного заземления (тросика) к корпусу кнопоч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утствие заедания кнопок управления в гнезд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ояние стального каната и правильность его намотки на бараба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ояние крюка; его крепление в обойме и наличие замыкающего устройства на нем (износ в зеве грузозахватного приспособления не должен быть более 10%), отсутствие трещин, наличие шплинтовки гайки и легкость проворачивания крюка в крюковой подвес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мотр грузоподъемной машины допускается осуществлять только при отключенном рубильнике. Во время осмотра на рубильник необходимо навесить плакат: "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е включать! Работают люди!</w:t>
      </w:r>
      <w:r>
        <w:rPr>
          <w:rFonts w:eastAsia="Times New Roman" w:cs="Times New Roman" w:ascii="Times New Roman" w:hAnsi="Times New Roman"/>
          <w:sz w:val="20"/>
          <w:szCs w:val="20"/>
        </w:rPr>
        <w:t>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осмотре грузоподъемной машины при необходимости можно пользоваться переносной лампой напряжением не свыше 42 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осле осмотра грузоподъемной машины перед пуском ее в работу необходимо опробовать вхолостую все механизмы и проверить исправнос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рмозов, механизмов и электрической аппар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ов и устройств безопасности, имеющихся на грузоподъемной маш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Исправность действия ограничителя грузоподъемности машин проверяется с помощью контрольного груза в сроки, установленные администрацией предприятия, в присутствии инженерно-технического работника по надзору за грузоподъемными машинами. Результаты проверки должны быть занесены в вахтенный жур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Лицо, пользующееся грузоподъемной машиной, не должно приступать к работе на машине при наличии следующих неисправност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щины или деформации в металлоконструкции кра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обрывов проволок или поверхностный износ грузового каната превышает установленную норму, оборванную прядь или местные поврежд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екты механизма подъема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деталей тормоза механизма подъема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нос крюка в зеве превышает 10% первоначальной высоты се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исправно устройство, замыкающее зев крю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шено крепление крюка в обойм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йка, крепящая крюк, не имеет устройства, предотвращающего ее самоотвинчи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к крана не вращается вокруг своей оси, ось не закреплена запорными планками или другими запорными устройств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исправен или отсутствует ограничитель высоты подъема крюка, ограничитель грузоподъемности и т.д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утствует ограждение механизмов или неизолированных токоведущих частей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утствует или повреждено заземл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соединительных муфт отсутствуют шпильки или гайки на шпильках, отсутствуют или изношены упругие коль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дукторы тормоза, тормозные шкивы, электродвигатель или другое оборудование машины не укреплены и смещаются при работе механизм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ляция электропроводки повреждена, заземляющая проводка оборва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бкие троллеи сильно провис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и обнаружении какой-либо неисправности грузоподъемной машины (электрооборудования) или грузозахватного приспособления, а также по истечении срока очередного испытания о ней необходимо немедленно сообщить лицу, ответственному за безопасное производство работ, и без его указаний к работе не приступать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бвязку и зацепку грузов допускается производить только в соответствии с графическими изображениями способов строповки грузов, которые вывешиваются на видных местах. Грузопереработка товаров (изделий), на которые не разработаны схемы строповки, допускается под руководством лица, ответственного за безопасное производство работ; не допускается применять для обвязки и зацепки груза приспособления (штыри, ломы), не предусмотренные схемами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бвязка поднимаемого груза производится стропами, соответствующими массе поднимае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ется производить обвязку и зацепку груза, масса которого неизвестна или превышает грузоподъемность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обвязке и зацепке груза канаты и цепи должны накладываться на основной массив (каркас, раму, станину без узлов, перекруток и петель). Под острые ребра (углы) следует подкладывать специальные подкладки, предохраняющие стропы от повре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ется соединять разорванные цепи проволокой или болтами, связывать канаты в уз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Груз должен быть обвязан таким образом, чтобы во время его подъема и перемещения грузоподъемной машиной исключалась возможность падения его частей (узлов, деталей, запчастей) и обеспечивалось его устойчивое поло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работе на грузоподъемной машине следует быть внимательным, не отвлекаться на посторонние дела и не отвлекать друг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внезапном прекращении электропитания или сильном падении напряжения лицо, пользующееся грузоподъемной машиной, обязано отключить рубильник, не допускать присутствия людей в зоне подвешивания груза или оградить место под груз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В случае аварии или несчастного случая необходимо остановить грузоподъемную машину и прекратить работы до прихода лица, ответственного за безопасное производство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одъем и опускание груза, а также передвижение грузоподъемной машины должно быть плавным, без рывков и толч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еремещение грузов в зоне, где работают люди, можно производить только после получения письменного распоряжения администрации предприятия и под руководством лица, ответственного за безопасное производство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Груз, перемещаемый в горизонтальном направлении, необходимо предварительно поднять не менее чем на 0,5 м выше встречающихся на пути препят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Чтобы убедиться в надежности действия тормозов грузоподъемной машины и правильности строповки при подъеме груза массой, близкой к предельной грузоподъемности машины, необходимо предварительно поднять его на высоту не более 200-3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Крюк подъемного механизма должен быть установлен так, чтобы при подъеме груза исключалось косое положение грузового кан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Груз нужно укладывать равномерно, без нарушения установленных для складирования грузов габари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Лицо, пользующееся грузоподъемной машиной, должно внимательно следить за канатами и обязано приостановить работу грузоподъемной машины в случае сползания каната с барабана, образования петель и при обнаружении их повре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При подъеме и опускании груза, установленного вблизи стены, колонны, штабеля, лицо, пользующееся грузоподъемной машиной, должно предварительно убедиться в отсутствии людей между поднимаемым грузом и указанными частями здания, оборудованием и другими предме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Укладывать груз в транспортные средства, а также снимать его необходимо без нарушения равновесия транспортны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7. При выполнении погрузочно-разгрузочных работ лицо, пользующееся грузоподъемной машиной, обяза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ть к обвязке и зацепке грузов посторонн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рименять грузозахватные приспособления без маркир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роизводить погрузочно-разгрузочные работы с грузами при отсутствии схем их правильной строп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днимать заваленный или примерзший гру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ремещать груз волок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освобождать грузоподъемной машиной защемленные грузом съемные грузозахватные приспособления (стропы, траверсы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днимать железобетонные и бетонные изделия, не имеющие маркировки массы и поврежденные петли, а также груз, находящийся в неустойчивом положении и в таре, заполненной выше бор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дтягивать и не опускать груз на площадку при косом направлении грузовых канатов грузоподъемной маш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днимать неправильно застропленный или застропленный ненадежными захватными приспособлениями груз; не укладывать груз на электрические кабели, трубопроводы и т.д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роизводить погрузку и разгрузку груза из автотранспорта, если в кабине или кузове находятся люд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выравнивать поднимаемый или перемещаемый груз массой своего те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редвигать грузоподъемную машину, если ширина между штабелями груза и выступающими частями грузоподъемной машины менее 70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ть полное сматывание с барабанов канатов (на барабане должно оставаться не менее полутора витков, виток крепления каната не учитываетс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чистить и не смазывать механизмы во время их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работать без защитных кожухов на механизмах и электрооборудова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оставлять груз в подвешенном состоянии, при невозможности опустить груз принять меры к ограждению места нахождения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8. В случае возникновения неисправностей, указанных в п.2.7, лицо, пользующееся грузоподъемной машиной, обязано опустить груз, прекратить работу и сообщить об этом ответственному за безопасное производство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9. Необходимо прекратить работу грузоподъемной машины в случаях: поломки механизмов или металлоконструкции; недостаточной освещенности зоны работы: нахождения под напряжением крюка или металлических конструкций, защитных кожухов механизмов и электро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0. После ремонта грузоподъемной машины допускается приступить к работе на ней только при наличии письменного разрешения инженерно-технического работника, ответственного за содержание грузоподъемной машины в исправном состоянии, и если она зарегистрирована в вахтенном журн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1. Укладку и разборку грузов следует производить, не нарушая установленных габаритов штаб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2. При проведении погрузочно-разгрузочных работ необходимо следить за тем, чтобы грузоподъемность стропа соответствовала усилию массы поднимаемого груза с учетом коэффициента запаса прочности, числу ветвей и углу наклона, при этом угол между ветвями стропа не должен превышать 90 граду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3. При переработке длинномерных грузов лицо, пользующееся грузоподъемной машиной, должно соблюдать выполнение следующих требова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целью обеспечения равновесия при подъеме длинномерных грузов строповка их должна производиться не менее чем двумя стропам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повка длинномерных грузов с гладкой поверхностью (труб, столбов) должна производиться с применением деревянных прокладок, предназначенных для предохранения от выскальзывания единичных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момент подъема груза произойдет отцепка или сдвиг строп, то необходимо немедленно прекратить подъем и опустить груз для повторной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4. При переработке тарно-штучных грузов необходимо соблюдать выполнение следующих требова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захваты, соответствующие как виду перемещаемого груза, так и особенностям самого процес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 и перемещение тарно-штучных грузов должны производиться в специальной инвентарной таре, уложенный груз должен находиться ниже уровня бортов тары не менее чем на 5 с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ъеме грузов в виде пакетов следует применять приспособления, исключающие выпадение отдельных элементов из пак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5. При грузопереработке сельскохозяйственных машин, тракторов, автомобилей и оборудования необходимо соблюдать выполнение следующих требова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массу машин и оборудования, подлежащих перемещ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ьзоваться исправными чалочными приспособлениями, имеющими маркировку с обозначением допустимой грузоподъем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ть погрузочно-разгрузочные работы в темное время суток только при достаточном освещ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медленно прекращать подъем или перемещение груза в случае появления в зоне работы посторонн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 сельскохозяйственных машин, оборудования, тракторов производить только в том случае, если зацепка их произведена за все места, предназначенные для строповки, окрашенные краской, отличной от общего цвета машины и обозначенные знаком строп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грузопереработке сельскохозяйственных машин, оборудования, не имеющих обозначенных мест для строповки, необходимо сначала поднять груз на высоту 200-300 мм, чтобы правильно определить выбор мест присоединения стро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6. При опускании груза необходимо предварительно осмотреть место, на которое груз должен быть уложен, и убедиться в невозможности падения, опрокидывания или сползания 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7. На место разгрузки должны быть предварительно уложены прочные прокладки, чтобы легко и без повреждений извлекать стропы из-под груза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Обслуживание и уход за грузоподъемными машинам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Лицо, пользующееся грузоподъемной машиной, обяза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ить за исправным состоянием всех механизмов, исправным состоянием каната, механизма подъема груза, температурой нагрева электродвигателей тележки и тельфера, которая не должна превышать 45°С, за четкой работой тормозов механизма подъема и тележ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ть при ежесменном осмотре состояние всех болтовых соединений, стопорных устройств опорных тележек, смазочных устройств, каната и его креп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ранить инструмент в предназначенных для этой цели мес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сроки и результаты проведения технического обслуживания грузоподъемной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мазка всех трущихся поверхностей механизмов грузоподъемной машины и каната производится в соответствии с инструкцией завода-изготовителя, при этом должны выполняться следующие треб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смазочных и обтирочных материалов не должно превышать сменной потреб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ранить смазочный материал следует в закрытой посуде (бидонах, шприцах, масленках), а обтирочный материал - в металлической посуд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азывать детали во время работы грузоподъемной машины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В случае возникновения неисправностей механизмов во время работы необходимо немедленно прекратить работу и подать заявку на ремонт. Другие виды ремонта грузоподъемной машины осуществляются в сроки, установленные администрацией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смотре электрооборудования грузоподъемная машина должна быть обесточена, рубильник выключ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ступать к работе на грузоподъемной машине после любого ремонта или технического обслуживания можно только в присутствии лица, ответственного за содержание грузоподъемной машины в исправном состоя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В случае возникновения аварий или ситуаций, которые могут привести к авариям и несчастным случаям, лицо, пользующееся грузоподъемной машиной, управляемой с пола, обяза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остановить подъем и перемещение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устить груз, а если это не представляется возможным, принять меры к ограждению места нахождения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ключить рубильни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ить в известность лицо, ответственное за безопасное производство работ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 При несчастном случае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ь меры к освобождению пострадавшего от действия травмирующего объ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азать пострадавшему первую помощь в зависимости от вида трав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ить в известность о случившемся руководство и принять меры к эвакуации пострадавшего в лечебное учрежд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ри возникновении пожар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остановить дальнейшее проведение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устить гру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ючить грузоподъемную машину и общий рубильни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звать пожарную команду и сообщить руководству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ь меры к тушению пожара имеющимися на участке средствами туш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о окончании работы лицо, пользующееся грузоподъемной машиной, обяза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вободить от груза крюк или другое грузозахватное приспособл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ить грузоподъемную машину в установленное для стоянки место и поднять крюк в верхнее полож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ключить рубильни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рать грузозахватные приспособления на места хра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делать запись в вахтенном журнале о состоянии машины и возникших в процессе работы неисправност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и сдаче смены необходимо сообщить ответственному за безопасное производство работ или сменщику о всех неисправностях в работе грузоподъемной машины, имевших место за прошедшую смену, в соответствии с записями в вахтенном журн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Лица, виновные в нарушении настоящей Инструкции, несут ответственность в установленном действующим законодательств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безопасности во время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Обслуживание и уход за грузоподъемными машинами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ебования безопасности по окончании работы</w:t>
      </w:r>
    </w:p>
    <w:p>
      <w:pPr>
        <w:pStyle w:val="List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3:00Z</dcterms:created>
  <dc:creator>Alex</dc:creator>
  <dc:description/>
  <dc:language>en-US</dc:language>
  <cp:lastModifiedBy>Alex</cp:lastModifiedBy>
  <cp:lastPrinted>2001-05-22T15:41:00Z</cp:lastPrinted>
  <dcterms:modified xsi:type="dcterms:W3CDTF">2001-05-22T11:43:00Z</dcterms:modified>
  <cp:revision>2</cp:revision>
  <dc:subject/>
  <dc:title>ТИПОВАЯ ИНСТРУКЦИЯ</dc:title>
</cp:coreProperties>
</file>