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ВОДИТЕЛЕЙ АВТОМОБИЛ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УТРИЗАВОДСКОГО ТРАНСПОРТ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 Р М 008-2000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управлению автомобилями допускаются лица не моложе 18 лет, прошедшие медицинское освидетельствование, обучение (курсы), и имеющие удостоверение, выданное Госавтоинспекцией на право управления автомобилем данной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одители допускаются к выполнению работ только после прохождения вводного (общего) инструктажа и инструктажа по технике безопасности непосредственно на рабочем месте, который проводится повторно не реже одного раза в квартал и при каждом изменении работы. Вновь принятые на работу водители должны пройти стажировку в течение 6-10 смен для усвоения приемов труда с последующей проверкой зна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3. Водители должны выполнять все требования Правил дорожного движе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одителю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авлять автомобилем в болезненном состоянии, при переутомлении, алкогольном или наркотическом опьянении или с остаточными явлениями опьянения. Такие водители к дальнейшей работе не допускаю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итие спиртных напитков в рейсе, в местах отдыха и работы на трасс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авать управление автомобилем другим лицам без разрешения администрации, использовать автомобиль в личных целя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дыхать и спать в кабине при работающем двигателе, использовать его для обогрева кабины на длительных стоянка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ранять неисправности под поднятым кузовом самосвала, если отсутствуют упорные устройства под к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Курить разрешается только в специально отведенных для этого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 Водитель при назначении на работу должен получить у администрации предприятия инструкцию по охране труда, инструкцию по эксплуатации автомобиля, технический паспорт и спецодежд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процессе работы на водителя автомобиля возможно воздействие следующих фактор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ижущиеся машины и механизм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возимые и складируемые груз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ышенная запыленность воздуха рабочей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температура воздуха рабочей зоны, повышенное содержание паров этилированного бензи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жущиеся части механизмов, электропроводов и токоведущих частей электроприборов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Быть внимательным и аккуратным во время выполнения работы; не отвлекаться на посторонние дела и разговоры и не отвлекать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Не касаться находящихся в движении частей механизмов, а также электропроводов и токоведущих частей электроприбор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При прохождении и проезде по территории предприятия пользоваться только установленными проходами и проезд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Не стоять и не проходить под поднятым груз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При выезде на линию иметь при себе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остоверение на право управления транспортным средством данной категор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истрационные документы на транспортное средство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вой или маршрутный ли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3. Водители в зависимости от климатических условий работы должны быть обеспечены средствами индивидуальной защит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стюмом хлопчатобумажны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авицами комбинированны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урткой на утепляющей прокладк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ами на утепляющей прокл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4. Водители должны знать и соблюдать правила личной гиги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5. Водители должны уметь оказывать первую помощь пострадавшему при несчастном случа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Водитель является ответственным за соблюдение правил охраны труда всеми лицами, находящимися в автомобиле, и обязан требовать выполнения этих правил от всех лиц, связанных с работой и обслуживанием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Водители, не выполняющие требования инструкции по охране труда и правил дорожного движения, привлекаются к ответственности согласно действующему законодательств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ред выездом в рейс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ое состояние автомобиля и прицепа (прицепной тележки), особое внимание обратить на исправное действие тормозов, рулевого управления, освещения, звукового сигнала, стеклоочистителя, состояние и степень исправности аккумуляторов, исправность бортовых запоров кузова, механизма сцепления с прицепом, наличие страхового троса, отсутствие утечки воздуха, тормозной жидкости, топлива, воды и масл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непроверенном и неисправном автомобиле или прицепе (тележке) и без номерного знака выезжать на линию запрещае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Не допускать к ремонту автомобиля и пуску двигателя рукояткой людей, не имеющих на это права (грузчиков, агентов, пассажиров и т.д.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ри запуске двигателя с помощью рукоятки не охватывать пусковую рукоятку большим пальц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Не разрешать грузчикам или пассажирам сходить и садиться на ходу автомобиля, проезжать на подножках и крыльях машины или стоя в кузов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При укладке и увязке груза в кузове оставлять место для перевозки грузчи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В кузове тягача прицепа и прицепной тележки перевозка людей запрещен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При любой остановке автомобиль должен быть поставлен на ручной тормо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Не грузить автомобиль, прицепы и тележки сверх установленных габаритов и грузоподъемности. Запрещается тягачами транспортировать более двух тележе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При погрузке и разгрузке машины грузоподъемными механизмами не находиться в кабине автомобиля и не производить ее обслужив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Подавать звуковой сигнал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ъезде и выезде из ворот предприятия, склад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чале движения с места, если в кузове или вблизи автомобиля находятся люд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движении задним ход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стах ограниченной види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сех случаях возможной опасности наезда или столкнов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Пользоваться только установленными проездами и переездами. Запрещается пересекать железнодорожные пути в не установленных местах. Запрещается также ставить автомобиль на железнодорожном пути или двигаться по ни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ри приближении к переезду снижать скорость и переезжать его со скоростью не более 5 км/ч, предварительно убедившись в полной безопасности для движ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Не открывать и не закрывать ворота бампером автомоби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при ремонт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ическом обслуживании автомобил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При ремонте и обслуживании автомобиля водителю запрещается выполнять без специального разрешения мастера следующие работ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ботку металлов на сверлильном станке, ручным пневматическим инструментом, ручным электроинструмент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очку инструмента на наждачных точил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ы с применением грузоподъемных машин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зоэлектросварочны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полнения указанных выше работ требуется специальное обучение и инструктаж о мерах безопасности в объеме специальных инструкций по данным рабо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д началом работы по ремонту и техническому обслуживанию автомобиля привести в порядок рабочую одеж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в легкой обуви (тапочках, босоножках)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оверить наличие и исправность ручного инструмента, приспособлений и средств индивидуальной защи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ользовании переносной электролампой проверить, есть ли на лампе защитная сетка, исправен ли шнур и изоляционная резиновая труб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яжение переносных электроламп допускается не выше 12 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Если вблизи рабочего места проводятся электросварочные работы, то необходимо устанавливать щит (ширму) для защиты глаз и лица от светового действия электрической дуг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и установке автомобиля на ремонтную яму все бензобаки должны быть закрыты огнеупорными чех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работы по ремонту и техническому обслуживанию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Слив масла и воды из агрегатов автомобиля производить только в специальную тару. Случайно попавшие на пол масло и солидол засыпать опилками или сухим песком и удалить в специально отведенное мест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8. Не работать под автомобилем, находящимся на наклонной плоскости. В случае крайней необходимости принять все меры, обеспечивающие безопасность работы: затормозить автомобиль и включить низшую передачу, подложить надежные подкладки под колесо, ключ из замка зажигания убрать, а кабину закры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снятии и установке агрегатов (задних и передних мостов, рессор, при снятии колес и т.п.) под раму автомобиля установить специальные металлические коз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0. При подъеме и установке автомобиля на домкрат устанавливать его только на твердый грунт. В случае необходимости установки домкрата на рыхлой и вязкой почве под домкрат подкладывать толстые широкие доски, обеспечивающие устойчивое положение домкрата, под колеса автомобиля должны быть подложены клинь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1. Не работать и не находиться под автомобилем, если последний стоит на домкрате без страхующих специальных подставо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При работе под автомобилем следует размещаться между колесами вдоль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При работе лежа под автомобилем использовать лежаки, коврики или решетчатые тележки и надевать защитные о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Использованный обтирочный материал собирать в специально установленные для этой цели металлические ящики с крыш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. Накачку шин сжатым воздухом производить только в специальном ограждении (клети), при этом следует убедиться, что запорное кольцо полностью легло в замковый паз ди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. Для подъема, снятия, установки и транспортировки тяжелых (массой более 16 кг) агрегатов, узлов и деталей автомобиля использовать исправные подъемно-транспортные механизмы с вспомогательными грузозахватными приспособл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7. Перед тем как начать работу по ремонту автомобиля, установленного на смотровой канаве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ть правильность установки колес по отношению направляющи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автомобиль на тормоза и положить под колеса распорные клинь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бедиться в наличии свободного доступа в канаву, исправности лестницы и напольной решетки в канав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8. Находясь в смотровой канаве, осмотр и ремонт автомобиля производить в защитных о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9. Замену рессор производить только после их разгрузки и установки козел под раму автомобиля. Проверку совпадения отверстия ушка рессоры и серьги производить с помощью бородка или опра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0. Не допускать людей и не находиться самому под поднятым кузовом автомобиля-самосвала без установки специальных подставок, предохраняющих кузов от опускания. Применять вместо специальных подставок случайные предметы (ломы, куски металла и др.) запрещ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1. Работая у верстака, следить за тем, чтобы поверхность его была гладкой, обита листовой сталью, не имела заусенце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убке, чеканке и подобных работах надевать защитные о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щиты окружающих людей от отлетающих частиц металла на верстаке должны быть поставлены предохранительные сетки или щиты высотой не менее 1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2. Пыль и стружку с верстака и оборудования сметать щеткой. Сдувать пыль и стружку сжатым воздухом или убирать стружку голой рукой запрещ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3. Во избежание загазованности воздуха не допускать продолжительную (более 5 мин) работу двигателя в закрытом невентилируем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4. При ремонте и обслуживании двигателя, работающего на этилированном бензине, соблюдать инструкцию по охране труда для работающих с этилированным бензин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возникновении неисправностей автомобиля (отказе тормозов, рулевого управления, аккумулятора и т.п., постороннем шуме) немедленно прекратить работу и поставить в известность лицо, ответственное за безопасное производство работ, или меха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ри возникновении пожара на машине немедленно остановить ее, заглушить двигатель, перекрыть бензобак и отсоединить аккумулятор. Огонь тушить огнетушителем, песком, землей, кошм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несчастном случае пострадавший или очевидец, бывший при этом, обязаны известить лицо, ответственное за безопасное производство работ, или механика, которые должны организовать оказание первой помощи пострадавшему и направить его в медпунк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дать автомобиль дежурному механику и затем поставить на стоян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 всех замеченных при работе недостатках доложить механику гаража или диспетче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По окончании обслуживания или ремонта привести в порядок рабочее место, инструмент и приспособл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автомобиль остается на козлах, проверить надежность его устано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. Обо всех замеченных неисправностях сообщить сменщику или механи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осле окончания всех работ руки и лицо вымыть теплой водой с мылом, по возможности принять душ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при ремонте и техническом обслуживании автомоби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1:00Z</cp:lastPrinted>
  <dcterms:modified xsi:type="dcterms:W3CDTF">2001-05-22T11:43:00Z</dcterms:modified>
  <cp:revision>2</cp:revision>
  <dc:subject/>
  <dc:title>ТИПОВАЯ ИНСТРУКЦИЯ</dc:title>
</cp:coreProperties>
</file>