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ОХРАНЕ ТРУДА ДЛЯ ВОДИТЕЛЕЙ АВТОПОГРУЗЧИКОВ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И Р М 009-2000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А Заместителем Министра труда и социального развития Российской Федерации В.А. Январевым 17 марта 2000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безопасност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К самостоятельному управлению автопогрузчиками допускаются лица не моложе 18 лет, прошедшие теоретическое и практическое обучение, сдавшие экзамен и имеющие удостоверение на право управления погрузчик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Перед допуском к работе водители автопогрузчиков должны пройти медицинское освидетельствование, вводный инструктаж по безопасности труда, первичный инструктаж на рабочем месте, овладеть практическими навыками безопасного выполнения работ при управлении погрузчиками при подъеме, перевозке и укладке груз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зультаты проверки знаний и навыков, полученных при инструктаже, должны оформляться записью в журналах регистрации вводного инструктажа и инструктажа на рабочем мест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Выполнение других работ водителем погрузчика допускается при условии наличия допуска (удостоверения), дающего право проведения конкретных видов рабо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При временном или постоянном переводе на другую работу водители обязаны пройти дополнительный инструктаж по безопасности труда на рабочем месте, ознакомиться с условиями труда и правилами внутреннего распорядка, с конструкцией нового оборудования, приспособлений и методами безопасной работы на ни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При противопоказаниях выполнения прежней работы по состоянию здоровья в соответствии с медицинским заключением, водитель погрузчика переводится на другую работ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В процессе работы на водителя возможно воздействие следующих опасных и вредных производственных факторов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вижущиеся машины и механизм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мещаемые и складируемые груз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вышенная запыленность воздуха рабочей зон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ниженная температура воздуха рабочей з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достаточная освещенность рабочей зон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трые кромки, заусенцы на поверхностях оборудования, инструмен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Водители автопогрузчиков, в зависимости от условий работы, должны быть обеспечены средствами индивидуальной защиты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бинезоном хлопчатобумажны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погами резиновы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укавицами комбинированны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На наружных работах зимой дополнительно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ой и брюками хлопчатобумажными на утепляющей прокла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Водители погрузчиков обязаны выполнять только ту работу, которая поручена администрацией и входит в их обязанно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9. При выполнении погрузочно-разгрузочных работ, транспортировке грузов необходимо придерживаться принятой технологии переработки груза. Не допускается применять способы, ускоряющие выполнение технологических операций, но ведущие к нарушению требований безопасно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0. В случае возникновения в процессе работ каких-либо вопросов, связанных с ее безопасным выполнением, водитель погрузчика обязан немедленно обратиться к лицу, ответственному за безопасное производство работ на данном участ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1. Не допускается эксплуатировать неисправные погрузчики. За работу на неисправном погрузчике ответственность несут водитель и лицо, ответственное за содержание грузоподъемных машин в исправном состоян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2. Погрузчик всегда должен быть чистым, в кабине не должно быть посторонних предметов, инструмент и необходимые детали должны находиться в специально отведенных мест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3. В зимнее время необходимо следить за тем, чтобы территория, на которой производится работа, была очищена ото льда и снег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4. С наступлением темноты, при отсутствии достаточного искусственного освещения проездов зоны складирования, приемке грузов и т.д. водитель должен прекратить работу и сообщить об этом лицу, ответственному за безопасное производство работ на данном участке. В случае замеченной порчи лампы светильника сообщить дежурному электромонтер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5. Переезд погрузчиком рельсовых путей допускается при наличии настила на уровне головки рельс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6. Водители должны следить за периодичностью технического обслуживания погрузчика и, в случае необходимости, сообщить об этом лицу, ответственному за содержание грузоподъемных машин в исправном состоян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7. В течение рабочей смены следует соблюдать правильный режим питания, труда и отдыха. Отдыхать и курить следует только в специально отведенных мест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8. При получении травмы следует немедленно прекратить работу, известить об этом администрацию предприятия и обратиться за медицинской помощью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9. Погрузчики должны содержаться и эксплуатироваться в соответствии с паспортом, инструкцией завода-изготовителя и Инструкцией по эксплуатации погрузочно-разгрузочных машин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0. При проезде по территории предприятия необходимо пользоваться только установленными проездами. Скорость движения по территории не должна превышать 10 км/ч, а в закрытых помещениях - 5 км/ч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Перед началом работы водители автопогрузчиков должны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рить исправность средств индивидуальной защиты, если по условиям работы требуется их применени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мотреть дороги, проезды, по которым предстоит перевозить груз, если некоторые участки пути скользкие (облиты водой, машинным маслом и т.д.), необходимо принять меры к устранению загрязнений. В зимнее время дороги должны быть очищены от снега, а при гололеде - посыпаны песком или шлак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оверить исправность грузоподъемника; убедиться в отсутствии повреждений цепей и исправности крепления их к раме и каретке грузоподъемника, проверить внешним осмотром сварные швы верхних кронштейнов, цепи, надежность крепления пальцев, шарниров рычагов, а также действие всех механизмов автопогруз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Проверить состояние шин и давления в ни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Осмотреть двигатель; проверить, не подтекает ли горючее из бака, насоса и кранов, проверить наличие и уровень тормозной жидкости в главном цилиндре, а также не повреждены ли гибкие шланг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оверить действие ножного и ручного тормозов, в случае необходимости произвести их регулиров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6. Проверить величину люфта и исправность работы усилителя рулевого управления, соединения рулевых рычагов и тяг, а также шаровых пальцев усилител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7. Убедиться в исправном действии звукового сигнала, стоп-сигнала и фонарей поворотов, переключателей света фар, заднего фонар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роверить работу механизмов подъема и наклона рамы грузоподъемни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безопасности во время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Перед выполнением погрузочно-разгрузочных работ и транспортировкой груза необходимо установить ширину вил погрузчика в соответствии с габаритами данного груза. Относительно вертикальной рамы вилы должны быть расположены симметрично, а нижние концы их находиться в одной плоско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Не допускается поднимать и транспортировать груз, превышающий грузоподъемность погрузчика. Нарушение этих условий может привести к потере управления и продольной неустойчиво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Запрещается превышать скорость движения погрузчика на поворотах, при выезде из-за углов зданий, переезде через железнодорожные пути, перекрестки и в узких местах. Скорость в этом случае должна быть не более 3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Не допускается в зоне работы погрузчика одновременно производить погрузочно-разгрузочные работы, ручную переноску и перевозку грузов. При нахождении в зоне работы погрузчика людей водитель должен прекратить выполнение работ и сообщить об этом лицу, ответственному за безопасное производство работ на данном участ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. Подъем груза следует производить плавно, без рывков, медленным передвижением рычага золотникового распределител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 Наклон рамы грузоподъемника вперед с поднятым грузом следует производить осторожно и только при наличии опор под вилами. Не допускается поднимать каретку и наклонять раму до крайних положений, так как это может создать резкое увеличение давления в гидравлической системе. При срабатывании редукционного клапана рукоятку золотникового распределителя следует немедленно поставить в нейтральное положени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Подъем (опускание) груза необходимо производить во время остановки погрузчика. При движении как с грузом, так и без груза раму погрузчика следует устанавливать в транспортное положение, при котором вилы должны быть подняты на 200-300 мм от земли, а рама полностью отклонена назад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. Перемещение грузов больших размеров, заслоняющих дорогу, водитель погрузчика должен производить только при наличии сопровождающего погрузчик лица, которое указывает дорогу и подает сигнал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9. Водитель погрузчика должен соблюдать особую осторожность при наклоне рамы грузоподъемника с поднятым грузом, не допускать резкого перемещения рычага управления цилиндра наклона и резкого торможения. Резкое торможение при наклоне рамы грузоподъемника может привести к опрокидыванию погрузчика или выпадению груз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0. Опускание груза осуществляется рычагом подъема и спуска, установленным в положении спуск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ычаг золотникового распределителя необходимо удерживать рукой в течение всего времени спуска или подъема, в противном случае рычаг может не удержаться и автоматически установиться в нейтральное положение, при котором произойдет отключение электродвигателя насос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 Водитель погрузчика обязан подавать звуковой сигнал в местах скопления людей, в проходах, при проезде мимо дверей и через ворота, при поворотах, трогании с места и задним ход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2. При движении погрузчика по узким проходам следует соблюдать особую осторожность, чтобы не задевать штабели груз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3. В случае потери погрузчиком устойчивого положения (отрыв от грунта задних колес) необходимо опустить груз вниз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4. Наклон грузоподъемника с поднятым грузом вперед допускается только после подъезда погрузчика вплотную к штабелю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5. При движении погрузчика не допускается резкое торможение, крутые повороты с груз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 Водитель погрузчика должен производить транспортировку груза только тогда, когда он поставлен вплотную к вертикальной раме грузоподъемника и равномерно расположен относительно правой и левой 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7. Подъезжать к месту погрузки (разгрузки) водитель должен только на низшей передаче. Не допускается резкое торможение погрузчика при гололеде, мокрой и скользкой дороге, так как это может привести к аварии и опрокидыванию погрузчик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8. При переработке тарно-штучных грузов водитель погрузчика должен соблюдать выполнение следующих требова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работке должны подлежать тарно-штучные грузы, уложенные на поддоны или бруски, дающие возможность свободно подводить вилы под груз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работка мелкого штучного груза должна осуществляться в специальной таре, предохраняющей его от падения во время транспортировк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ыполнении погрузочно-разгрузочных работ с тарно-штучными грузами должны применяться захваты, обусловленные как видом перемещаемого груза, так и особенностями самого процес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работка крупногабаритных грузов массой, не превышающей грузоподъемность погрузчиков, должна осуществляться вилочными погрузчиками с применением специальных удлинителей, надеваемых на стандартные вилы погрузч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свобождения вил от штучного груза путем сталкивания его при укладке в штабель без поддона или подкладок, необходимо применять сталкива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ереработке грузов круглой формы (рулонов бумаги, бочек, барабанов и т.п.) в качестве грузозахватного приспособления следует применять универсальный захват-кантователь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работка грузов со сквозным отверстием (рулонов, бухт проволоки, барабанов, шин) должна осуществляться погрузчиками со штыревыми и захватам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ереработки грузов в мешках, стандартных бочках, рулонов, уложенных горизонтально, а также других легких грузов, имеющих отверстия для ввода штырей, следует применять погрузчики с многоштыревыми захва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выполнении погрузочно-разгрузочных и транспортных работ со штучными грузами в стесненных условиях (складах, крытых железнодорожных вагонах, контейнерах), где затруднено маневрирование, следует применять каретки с поперечным перемещением вил влево или вправо относительно продольной оси погрузчик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9. Для переработки длинномерных грузов и грузов сложной конфигурации, которые возможно укладывать на поддон, следует использовать погрузчики с (безблочной) крановой стрело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0. При работе с безблочной стрелой груз следует сначала поднять, а затем перемещать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1. Подъем и перемещение грузов погрузчиком с безблочной стрелой в опасных для работы местах необходимо производить только в присутствии лица, ответственного за безопасное производство рабо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2. При проведении погрузочно-разгрузочных работ необходимо следить за положением стрелы, не поднимать и не опускать груз массой более предусмотренной для данного наклона стрелы погрузчика (предельная грузоподъемность погрузчика в зависимости от наклона стрелы должна быть обозначена на специальном указателе у подножия стрелы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3. Не выдвигать стрелу для увеличения ее вылета. Помните, что вы являетесь ответственным за наличие пломбы на вилке, закрепляющей длину стрелы!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4. Во время работы погрузчика не допускать нахождения людей под стрело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5. При наличии груза на крюке погрузчика не допускается переключать механизм подъема из положения "Подъем крюка" в положение "Подъем стрелы" и обратно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6. Перед включением механизма движения погрузчика установить стрелу по центральной оси самого погрузчика и закрепить ее в этом положен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7. Не пользоваться открытым огнем (спичками или факелом) и не курить при проверке уровня горючего в ба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8. Не оставлять автопогрузчик вблизи легко воспламеняющихся материалов во избежание загорания от выхлопной трубы автопогрузчик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9. Не оставлять без присмотра машину с работающим двигателем, не покидать пост управления при поднятом груз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безопасности в аварийных ситуациях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При возникновении неисправностей автопогрузчика (отказ тормоза, рулевого управления и т.п., посторонние шум или стук в работе автопогрузчика) необходимо прекратить работу и поставить в известность лицо, ответственное за безопасное производство работ, или механик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При возникновении на автопогрузчике пожара водитель должен немедленно приступить к тушению пожара имеющимися на автопогрузчике средствами. Одновременно вызвать пожарную охрану и сообщить администрации предприят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несчастном случае немедленно прекратить работу, обратиться в медицинский пункт и одновременно сообщить администрации предприят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В конце смены водитель автопогрузчика должен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чистить погрузчик от грязи и при необходимости вымыть его, протереть пыль с платформы и аккумуляторных батаре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сти внешний осмотр погрузчика с целью выявления возможных деформаций, трещин, забоин, вмятин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, не подтекает ли масло из гидросистемы, картера, механизма передвижения, гидравлического тормозного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оставить погрузчик для подзарядки аккумуляторных батар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имнее время слить воду из системы охлаждения автопогруз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О всех замеченных неисправностях необходимо сделать соответствующую запись в журнале о техническом состоянии машины, сообщить лицу, ответственному за содержание грузоподъемных машин в исправном состоянии, и принять меры по устранению неисправ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осле окончания всех работ водитель погрузчика должен вымыть теплой водой руки и по возможности принять душ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ДЕРЖАНИЕ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требования безопасност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безопасности перед началом рабо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безопасности во время рабо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ебования безопасности в аварийных ситуациях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43:00Z</dcterms:created>
  <dc:creator>Alex</dc:creator>
  <dc:description/>
  <dc:language>en-US</dc:language>
  <cp:lastModifiedBy>Alex</cp:lastModifiedBy>
  <cp:lastPrinted>2001-05-22T15:42:00Z</cp:lastPrinted>
  <dcterms:modified xsi:type="dcterms:W3CDTF">2001-05-22T11:43:00Z</dcterms:modified>
  <cp:revision>2</cp:revision>
  <dc:subject/>
  <dc:title>ТИПОВАЯ ИНСТРУКЦИЯ</dc:title>
</cp:coreProperties>
</file>