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ОХРАНЕ ТРУДА ДЛЯ ВОДИТЕЛЕЙ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КТРОПОГРУЗЧИКОВ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И Р М 010-2000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А Заместителем Министра труда и социального развития Российской Федерации В.А. Январевым 17 марта 2000 г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безопасности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К самостоятельному управлению электропогрузчиком допускаются люди не моложе 18 лет, обученные по программе для водителей электропогрузчиков, сдавшие экзамен и имеющие удостоверение на право управления погрузчик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На рабочем месте работник получает первичный инструктаж по безопасности труда и проходит: стажировку на данном транспортном средстве под наблюдением опытного водителя; проверку знаний в объеме II группы по электробезопасности, теоретических знаний и приобретенных навыков безопасных способов работы.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еред началом обучения каждому водителю должна быть выдана (под расписку) настоящая инструкц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4. Водители электропогрузчика обязаны соблюдать правила внутреннего трудового распорядка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рить в производственных и вспомогательных помещениях и на территории предприятий разрешается только в специально отведенных для этой цели местах, имеющих надпись "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есто для курен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", обеспеченных средствами пожаротушения и оснащенных урнами или ящиками с песк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5. В процессе работы на водителя возможно воздействие следующих опасных и вредных производственных факторов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вижущиеся машины и механизм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мещаемые и складируемые груз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вышенная запыленность воздуха рабочей зон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вышенная или пониженная температура воздуха рабочей зон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пасное напряжение в электрической цеп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 огражденные вращающиеся элементы оборудов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6. Водитель должен быть обеспечен спецодеждой, спецобувью и средствами индивидуальной защиты. Рекомендуемые нормы бесплатной выдачи средств индивидуальной защиты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мбинезон хлопчатобумажны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апоги резиновы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укавицы комбинированны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На наружных работах зимой дополнительно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уртка и брюки хлопчатобумажные на утепляющей прокладк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7. Водитель обязан знать и соблюдать правила дорожного движе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Водитель во время работы должен иметь при себе талон предупреждения. У водителя, нарушившего при работе требования правил техники безопасности, делаются просечки в талоне предупреждений при трехкратном нарушении одного и того же требования правил безопасности талон предупреждений изымается и водитель направляется на проверку знаний техники безопасности или в квалификационную комиссию. После сдачи экзамена по технике безопасности или после квалификационной комиссии талон выдается внов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личии в талоне предупреждений трех просечек за различные нарушения водитель направляется в квалификационную комиссию для переаттестац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9. Электропогрузчики, выпускаемые на линию, должны иметь номерной знак и исправные тормоза, рулевое управление, электрический замок и звуковой сигнал.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.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ри переводе водителя на машину другой конструкции, с которой работник не знаком, он должен пройти практическое обучение по управлению машиной данной конструкции в течение не менее одной рабочей смен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1. Не допускать к управлению электропогрузчиком посторонних лиц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2. Водитель должен знать и соблюдать правила личной гигиен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3. Водитель должен уметь оказать первую помощь пострадавшему при несчастном случа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Обученный и проинструктированный водитель несет полную ответственность за нарушение требований инструкции по охране труда согласно действующему законодательств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ребования безопасности перед началом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Перед началом работы водитель электропогрузчика должен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ерить исправность средств индивидуальной защиты, если по условиям работы требуется их применени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мотреть дороги, проезды, по которым предстоит перевозить груз, если некоторые участки пути скользкие (облиты водой, машинным маслом и т.д.) необходимо принять меры к устранению загрязнений. В зимнее время дороги должны быть очищены от снега, а при гололедице - посыпаны песком или шлак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Произвести ежесменное техническое обслуживание и проверить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репление рычагов управления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стояние тормозной системы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личие и исправность плавких предохранителе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правность грузоподъемника (отсутствие повреждений цепей, правильность их крепления к раме и каретке грузоподъемника и т.п.). Убедиться в работе механизмов подъема и наклона в движении без груз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справность электрозамк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репление колес, состояние шин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боту звукового сигнала и световой сигнализации (освещения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ровень электролита в аккумуляторной батаре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равность аккумулят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Проверить соответствие рабочего места следующим требованиям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сутствие посторонних предметов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денье и спинка сиденья не должны иметь рваных мест, выступающих пружин, провалов и острых углов, пол на рабочем месте должен быть в исправном состоянии и застелен резиновым коврик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безопасности во время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Работы по перемещению грузов производить под руководством должностного лица, в распоряжение которого выделен погрузчик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движении соблюдать Правила движения для водителей транспо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сплуатировать погрузчик на рабочих площадках с твердым и ровным покрытием, очищенным в зимнее время от снега и льда, а при гололеде - посыпанным песко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Соблюдать установленные скорости движения в зависимости от состояния дорожного покрытия и характера выполняемой работы. Снижать скорость в местах пересечения пешеходных дорожек, у выходов и входов в производственные помещ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. Не превышать на территории предприятия скорость 5 км/час; в узких, загроможденных местах, в помещениях и на поворотах, при движении мимо ворот, дверей, штабелей 3 км/час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. При встрече с пешеходами по пути движения предупреждать их сигналом, находясь на расстоянии не менее 5 м; если пешеходы не сходят с дороги, остановить погрузчик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. При перевозке груза без тары следить за тем, чтобы груз был надежно уложен на вилочном захвате и не касался поверхности пути движе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. Подавать предупредительный звуковой сигнал перед началом движения вперед или назад, подъемом и опусканием груза, а также во всех случаях, когда имеется возможность неожиданного наезда на человек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8. При подаче погрузчика задним ходом, особенно в узких проездах, предварительно убедиться в том, что движению ничего не мешае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9. Соблюдать дистанцию во избежание наезда при внезапной остановке. Расстояние до идущего спереди транспорта должно быть не менее 10 м, а на уклонах - не менее 20 м.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. Учитывать габариты проема при въезде и выезде через ворота, двер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. Хранить при себе ключ от главного выключателя и коробки контроллера, не передавать ключ посторонним лица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2. Постоянно следить за состоянием аккумуляторов, не допускать их разряда ниже допустимых нор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3. Прежде чем перейти на задний ход, необходимо затормозить погрузчик до полной остановк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Подъезжать к месту погрузки (выгрузки) на первой передаче, не тормозить резко при гололеде и мокрой, скользкой дорог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5. Подъезжать вилочным захватом под тару или груз на малой скорости, вилы подводить так, чтобы груз располагался относительно их равномерно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6. Подводить вилы грузового захвата под поддон следует осторожно. Не производить одновременный подъем и выдвижение поддона из ячейки стеллажа и наоборо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7. Укладывать длинномерные грузы спаренными погрузчиками под руководством специально выделенного лиц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8. Производить захват груза вилочным захватом при наклоне рамы "от себя", поднимать груз - при наклоне рамы "на себя"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9. Производить наклон вилочного захвата с грузом медленно, плавно перемещая рычаг управле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0. Подхватывать и оставлять груз только при обеспеченном просвете под грузом, позволяющем свободный вход и выход вилочного захват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1. Перед подъемом и опусканием груза предварительно осмотреть место, откуда будет подниматься груз и куда будут его помещать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2. Поднимать и транспортировать груз в соответствии с грузоподъемностью машины и таблицей допустимых нагрузок на вилах электропогрузчика, в зависимости от положения центра тяжести груз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3. Вести нагруженный погрузчик при спуске под уклон свыше 3° только на заднем ходу и с малой скоростью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4. При транспортировании груза поднимать его на высоту не более 200-300 мм от поверхности пути, а наклон подъемника "на себя" производить не полностью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5. Соблюдать осторожность при транспортировке груза в узких проездах, не задевать штабели грузов при поворот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6. Ставить погрузчик перед подъемом и опусканием груза на стояночный тормоз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7. Устанавливать ящики в штабель по одному или готовыми пакетам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8. Во время работы не допускается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ботать на машине со снятым щитком, закрывающим панель с электроаппаратурой, снятой крышкой аккумуляторного ящик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ладывать груз краном непосредственно на захватное устройство погрузчик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изводить подъем и перемещение груза при помощи только одного захвата погрузчика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касаться к неизолированным, поврежденным проводам и электрораспределительным устройствам, наезжать на электрические провода, лежащие на земл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ускать груз на газо- и паропроводы, электрические кабели, временные перекры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нимать и перевозить груз, масса которого неизвестна, поднимать зажатый и примерзший груз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нимать, опускать и перевозить людей на вилочном захвате погрузч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ть присутствие людей под поднятым грузом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возить грузы в неисправной таре, ящики вверх дном, на боковых или торцовых стенках,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езжать на уклоны свыше 14° и допускать резкое торможение погрузч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ать вблизи линий электропередачи и под ни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иться и проезжать под поднятым груз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тавлять погрузчик включенным, ставить его в местах движения автомобилей и на полотне железной дорог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кидать пост управления при поднятом грузе. Если необходимо отлучиться от погрузчика, то: опустить вилочный захват, вынуть ключ из электрического замка, поставить погрузчик на стояночный тормоз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9. Прекратить работу, если по какой-либо причине каретка подвижного механизма перестает двигаться по склизам и вилочный захват не опускается и не поднимается, и сообщить об этом лицу, в ведение которого выделен погрузчик. Эти неисправности устранять самому водителю не разрешаетс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0. В случае потери электропогрузчиком устойчивого положения (когда задние колеса начнут отрываться от грунта) немедленно опустить груз вниз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безопасности в аварийных ситуациях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 возникновении поломки или неисправности электропогрузчика, угрожающей безопасности водителя или безопасности окружающих людей (особенно неисправности тормоза, рулевого управления и звукового сигнала), немедленно прекратить работу и сообщить об этом непосредственному руководителю или должностному лицу, в распоряжение которого выделен электропогрузчик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Требования безопасности по окончании работы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Поставить электропогрузчик на место стоянк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Опустить в нижнее положение вилочный захват или сменить рабочее приспособление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. Поставить погрузчик на стояночный тормоз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4. Разомкнуть штепсельный разъем и вынуть из гнезда выключател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5. Произвести осмотр электропогрузчика для подготовки к следующему рабочему дню (очистить его от грязи, пыли, проверить крепление болтов, отсутствие подтекания масла из гидросистемы и т.п.)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Обо всех замеченных неисправностях необходимо сделать соответствующую запись в журнале о техническом состоянии машины, сообщить лицу, ответственному за содержание грузоподъемных машин в исправном состоянии, и принять меры по устранению неисправностей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требования безопасност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ребования безопасности перед началом работ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Требования безопасности во время работы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ребования безопасности в аварийных ситуациях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ебования безопасности по окончании рабо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43:00Z</dcterms:created>
  <dc:creator>Alex</dc:creator>
  <dc:description/>
  <dc:language>en-US</dc:language>
  <cp:lastModifiedBy>Alex</cp:lastModifiedBy>
  <cp:lastPrinted>2001-05-22T15:42:00Z</cp:lastPrinted>
  <dcterms:modified xsi:type="dcterms:W3CDTF">2001-05-22T11:43:00Z</dcterms:modified>
  <cp:revision>2</cp:revision>
  <dc:subject/>
  <dc:title>ТИПОВАЯ ИНСТРУКЦИЯ</dc:title>
</cp:coreProperties>
</file>