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0"/>
          <w:szCs w:val="20"/>
        </w:rPr>
      </w:pPr>
      <w:r>
        <w:rPr>
          <w:rFonts w:eastAsia="Times New Roman Cyr" w:cs="Times New Roman Cyr" w:ascii="Times New Roman Cyr" w:hAnsi="Times New Roman Cyr"/>
          <w:b/>
          <w:bCs/>
          <w:sz w:val="20"/>
          <w:szCs w:val="20"/>
        </w:rPr>
        <w:t>ТИПОВАЯ ИНСТРУКЦИЯ</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О ОХРАНЕ ТРУДА ПРИ ПОГРУЗКЕ И РАЗГРУЗКЕ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КАМЕННОГО УГЛЯ, ЦЕМЕНТА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И ДРУГИХ СЫПУЧИХ МАТЕРИАЛОВ.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sz w:val="20"/>
          <w:szCs w:val="20"/>
        </w:rPr>
      </w:pPr>
      <w:r>
        <w:rPr>
          <w:rFonts w:eastAsia="Times New Roman Cyr" w:cs="Times New Roman Cyr" w:ascii="Times New Roman Cyr" w:hAnsi="Times New Roman Cyr"/>
          <w:b/>
          <w:bCs/>
          <w:sz w:val="20"/>
          <w:szCs w:val="20"/>
        </w:rPr>
        <w:t>ТИ Р М-012-2000</w:t>
      </w:r>
    </w:p>
    <w:p>
      <w:pPr>
        <w:pStyle w:val="Normal"/>
        <w:spacing w:lineRule="auto" w:line="240"/>
        <w:ind w:firstLine="284"/>
        <w:jc w:val="center"/>
        <w:rPr>
          <w:b/>
          <w:b/>
          <w:bCs/>
          <w:sz w:val="20"/>
          <w:szCs w:val="20"/>
        </w:rPr>
      </w:pPr>
      <w:r>
        <w:rP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А Заместителем Министра труда и социального развития Российской Федерации В.А. Январевым 17 марта 2000 г.</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sz w:val="20"/>
          <w:szCs w:val="20"/>
        </w:rPr>
      </w:pPr>
      <w:r>
        <w:rPr>
          <w:rFonts w:eastAsia="Times New Roman Cyr" w:cs="Times New Roman Cyr" w:ascii="Times New Roman Cyr" w:hAnsi="Times New Roman Cyr"/>
          <w:b/>
          <w:bCs/>
          <w:sz w:val="20"/>
          <w:szCs w:val="20"/>
        </w:rPr>
        <w:t>1. Общие требования безопасности</w:t>
      </w:r>
    </w:p>
    <w:p>
      <w:pPr>
        <w:pStyle w:val="Normal"/>
        <w:spacing w:lineRule="auto" w:line="240"/>
        <w:ind w:firstLine="284"/>
        <w:jc w:val="both"/>
        <w:rPr>
          <w:sz w:val="20"/>
          <w:szCs w:val="20"/>
        </w:rPr>
      </w:pPr>
      <w:r>
        <w:rP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астоящая Инструкция предназначена для рабочих, занятых складской переработкой каменного угля, цемента и других сыпучих материал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Соблюдение требований настоящей Инструкции является необходимым условием при выполнении работ, связанных с грузопереработкой цемента, каменного угля и других сыпучих материал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К погрузочно-разгрузочным работам с цементом и каменным углем, а также с другими сыпучими материалами допускаются лица не моложе 18-летнего возраста, прошедшие медицинский осмотр, инструктажи — вводный по охране труда и на рабочем мест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 управлению грузоподъемным оборудованием, средствами механизации и транспортом допускаются лица не моложе 18 лет, прошедшие медицинское освидетельствование, специальное обучение, сдавшие экзамены и получившие удостоверение на право производства работ.</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Лица, допущенные к работе, должны выполнять только те операции, которые поручены администрацией предприят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ри выполнении работ необходимо придерживаться принятой технологии. Не допускать применения способов, ускоряющих выполнение технологических операций, но ведущих к нарушению требований безопасности труд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В случае возникновения в процессе работы каких-либо вопросов, связанных с ее безопасным выполнением, необходимо немедленно обратиться к лицу, ответственному за безопасное производство работ на данном производственном участк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При временном или постоянном переводе на другую работу необходимо ознакомиться с ней, пройти инструктаж по охране труда на рабочем мест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При выполнении работ по погрузке и разгрузке каменного угля, цемента и других сыпучих материалов работающие обязаны пользоваться исправными приспособлениями и механизмам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Членам бригады при проведении работ следует строго выполнять указания бригадира или старшего рабочего.</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Заметив нарушение инструкции другими рабочими или возникшую опасность для окружающих, следует предупредить рабочих и сообщить лицу, ответственному за безопасное производство работ на данном участк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Выгружают груз из вагонов в светлое время суток. В темное время суток погрузочно-разгрузочные работы допускается осуществлять при наличии в зоне работы искусственного освещения не менее 20 лк.</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В холодный период года наружные работы следует проводить с перерывом для обогревания. Температура воздуха, при которой наружные работы следует прекратить или вести с перерывами, устанавливается местными органами власт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В течение всей рабочей смены следует соблюдать правильный режим питания, труда и отдыха.</w:t>
      </w:r>
    </w:p>
    <w:p>
      <w:pPr>
        <w:pStyle w:val="Normal"/>
        <w:spacing w:lineRule="auto" w:line="240"/>
        <w:ind w:firstLine="284"/>
        <w:jc w:val="both"/>
        <w:rPr/>
      </w:pPr>
      <w:r>
        <w:rPr>
          <w:sz w:val="20"/>
          <w:szCs w:val="20"/>
        </w:rPr>
        <w:t>1.</w:t>
      </w:r>
      <w:r>
        <w:rPr>
          <w:rFonts w:eastAsia="Times New Roman Cyr" w:cs="Times New Roman Cyr" w:ascii="Times New Roman Cyr" w:hAnsi="Times New Roman Cyr"/>
          <w:sz w:val="20"/>
          <w:szCs w:val="20"/>
        </w:rPr>
        <w:t>15. При несчастном случае пострадавшему следует немедленно прекратить работу, известить об этом руководителя работ и обратиться за медицинской помощью.</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Если пыль сыпучих материалов попадет в глаза, нужно немедленно промыть их водой, а затем обратиться в медпункт.</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При несчастном случае с каким-либо работником следует оказать пострадавшему первую (доврачебную) медицинскую помощь и отправить его в медицинское учрежден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Основными опасными и вредными производственными факторами, действующими на работающих в процессе грузопереработки сыпучих материалов, являются запыленность, а также вибрация и шум при работе с пневмовиброинструменто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падении в организм человека пыли через органы дыхания возникают профессиональные заболевания легких, на кожу и слизистые — конъюнктивиты, шероховатость, шелушение, угри и т.п. При работе с виброинструментом возможно возникновение вибрационной болезн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 Для исключения действия опасных и вредных производственных факторов работающие должны соблюдать меры личной гигиены и применять при работе с пылящими сыпучими материалами средства индивидуальной защит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Каждый рабочий обязан соблюдать правила пожарной безопасности, знать сигналы оповещения о пожаре, места расположения средств пожаротушения и уметь пользоваться им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ть использования противопожарного оборудования для хозяйственных целей, не загромождать проходы и доступы к противопожарному оборудованию.</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Рабочие, выполняющие погрузочно-разгрузочные работы на железнодорожных путях, должны знать сигналы оповещения о начале движения транспортных средств и работы грузоподъемных механизм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работы необходимо быть внимательным к сигналам, предупреждающим об опасности, и следить за движением маневровых состав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Работающие должны строго соблюдать требования настоящей Инструкци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нарушившие требования Инструкции, должны привлекаться к административной ответственност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Требования безопасности перед началом работы</w:t>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еред началом работы следует осмотреть, привести в порядок и надеть спецодежду в зависимости от перерабатываемого груза. Если по условиям работы требуется применение средств индивидуальной защиты, предохранительных приспособлений, проверить их комплектность и исправность.</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Если при проведении работ предполагается использовать погрузочно-разгрузочное электрооборудование и различный инструмент, необходимо предварительно проверить их исправность. Электрооборудование должно быть надежно заземлено.</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Если работы проводятся при недостаточном естественном освещении, следует убедиться в наличии и достаточности искусственного освещ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Следует осмотреть рабочее место, убрать с него все, что может мешать работ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одни, мостики, слеги и другие приспособления, мешающие передвижению вагона, должны быть предварительно убран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нахождение на местах работ посторонних лиц.</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еред началом проведения погрузочно-разгрузочных работ железнодорожный вагон должен быть заторможен стояночным тормозом, а под колеса с обеих сторон подложены противооткаточные башмак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 Требования безопасности при погрузке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 разгрузке каменного угля и других сыпучих материалов</w:t>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Требования безопасности при погрузочно-разгрузочных </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х на повышенном участке пут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Число грузчиков, производящих разгрузку вагонов на повышенном участке пути, должно быть не менее трех человек.</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Во избежание возможного опрокидывания шести- и восьмиосных полувагонов с повышенного участка пути открывание крышек люков полувагонов, загруженных сыпучими грузами, необходимо осуществлять одновременно с двух сторон.</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Железнодорожные вагоны следует передвигать вдоль фронта разгрузки локомотивами, мотовозами и маневровой лебедкой. Не допускается передвигать железнодорожные вагоны с помощью машин нерельсового транспорт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Допускается в исключительных случаях передвижение по фронту выгрузки при помощи простейших приспособлений (ручной лебедки, аншпуга) не более одного груженого вагона. Эти работы выполняются под непосредственным руководством лица, ответственного за проведение погрузочно-разгрузочных работ. Передвижение вагонов при помощи маневровых лебедок осуществляется со скоростью не более 2 км/ч.</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Передвигая вагоны аншпугом, рабочие должны находиться сбоку вагонов вне рельсовой коле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Запрещается выкатывать вагоны за предельные столбики, подталкивать другими вагонам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Во время разгрузки не допускается проводить работы, связанные с ремонтом кузова, бункера загруженного вагона и пр.</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 Для обеспечения безопасного и удобного доступа рабочих к полувагонам, подлежащим выгрузке, и беспрепятственного открытия и закрытия люков повышенные участки пути высотой 2,5 м и более должны быть оборудованы переходными мостиками, расположенными вдоль пут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9. Подниматься и спускаться с вагона, находящегося на повышенном участке пути, разрешается только по лестницам, оборудованным поручням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0. Каменноугольные брикеты во избежание образования пыли во время выгрузки предварительно смачивают водой.</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 Крышки люков вагонов открываются с помощью специально предназначенных для этих целей штанг. Эту операцию должны производить рабочие, имеющие опыт выполнения данных работ. В момент открывания запорного крюка рабочие должны находиться на расстоянии не менее 1 м от открываемого люк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2. Открывание люков полувагонов осуществляется в следующей последовательност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бросить предохранительные секторы люковых запор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каждого полувагона нечетный запорный крюк (№ 3, 5, 7 и т.д.) отбивается при помощи штанги и кувалды до такого положения, чтобы его нижняя цапфа оставалась в зацеплении с крышкой люк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роведения операций с нечетными крюками полностью отбивают четные запорные крюки, начиная с первого. В момент выхода из зацепления четного крюка открываемого люка грузчик должен находиться с внешней стороны вагона на безопасном расстоянии и не менее 1 м от боковой кромки указанного люк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бив у люка второй запорный крюк, грузчик перемещается от высыпающегося из люка груза к следующей позици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 Запоры у борта платформы необходимо открывать ломом в первую очередь в середине, а затем у торцов платформы, рабочий при этом должен находиться на расстоянии не менее 1 м от борта платформ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4. При открывании люков вагона и бортов платформы, загруженной каменным углем или другими сыпучими материалами, грузчики должны располагаться с наветренной сторон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5. По окончании разгрузки вагона или платформы необходимо очистить пути от остатков груза под вагонами, при этом груз удаляется до уровня полного освобождения головки рельса. Полная зачистка пути проводится после вывода состава с участка повышенного пут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6. Закрывать крышки люков полувагонов и бортов платформы следует на участке пути, прилегающие площадки которого находятся на уровне головки рельс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7. Закрывать люки полувагонов после выгрузки нужно при помощи люкоподъемников или других специальных приспособлений.</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8. Закрывают каждую крышку люков ручным способом три грузчика, двое из которых ломами поднимают ее, а третий заводит лом в проушину и поднимает крышку к раме полувагона. Крышку люка необходимо закрепить на запорных крюках и набросить предохранительные сектор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9. При разгрузке угля и других сыпучих материалов из полувагонов не допускаетс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диться под открытыми люками полувагон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ать подкопы в слежавшемся и смерзшемся груз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арять ломом по крючкам и секторам люковых запоров при открывании люк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ьзоваться неисправным, не предназначенным для данного вида работ инструменто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ть выгрузку без использования спецодежды и средств защит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лезать под люк полувагон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диться в вагонах и на повышенном участке пути при подаче и уборке вагон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вать люки полувагонов на повышенном участке пути и на уклон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гружать полувагоны без надежного закрепления от самопроизвольного съезда с повышенного участка пут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0. При разгрузке сыпучих материалов из полувагонов, закрытых вагонов и с платформ с помощью многоковшового погрузчика не допускаетс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ать грузы и выполнять погрузочно-разгрузочные работы с помощью погрузчика на площадке с поперечным и продольным уклоном, величина которого превышает указанный в паспорте погрузчик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ть на погрузчике в местах, захламленных различными предметам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лекать какие-либо предметы из шнека и цепи при работающем двигател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ть вращение шнека на поворотах;</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ходить к работающему шнеку ближе чем на 5 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шение данных требований может привести к созданию аварийных ситуаций, авариям и несчастным случая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Требования безопасности при погрузке и разгрузке каменного угля</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других сыпучих материалов грейдерным способо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pPr>
      <w:r>
        <w:rPr>
          <w:sz w:val="20"/>
          <w:szCs w:val="20"/>
        </w:rPr>
        <w:t>3.2.</w:t>
      </w:r>
      <w:r>
        <w:rPr>
          <w:rFonts w:eastAsia="Times New Roman Cyr" w:cs="Times New Roman Cyr" w:ascii="Times New Roman Cyr" w:hAnsi="Times New Roman Cyr"/>
          <w:sz w:val="20"/>
          <w:szCs w:val="20"/>
        </w:rPr>
        <w:t>1. Перед началом работы на грузоподъемном оборудовании, применяемом при разгрузке и погрузке угля, оператор обязан ознакомиться с записями в журнале приемки-сдачи смены и произвести приемку оборудова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После осмотра оборудования перед пуском его в работу необходимо опробовать его на холостом ходу, проверить исправность тормозов, электрической аппаратуры, приборов и устройств безопасност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Не допускаются работы на грузоподъемном кране, если скорость ветра, превышает допустимую величину, указанную в паспорт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Расстановка вагонов и платформ по фронту выгрузки проводится с таким расчетом, чтобы кран при выгрузочных операциях имел минимальное передвижение для перемещения груза к месту складирова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При опускании грейфера для захвата груза машинист крана обязан соблюдать меры предосторожности. Грейфер необходимо опускать и поднимать плавно, без рывков и раскачива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6. Запрещается опускать грейфер в кузов полувагона или на платформу, поднимать его с грузом при нахождении там людей.</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7. В зоне работы крана нахождение людей не допускается, так как при проведении технологических операций при грузопереработке создаются травмоопасные ситуации (выпадение груза из грейфера, резкое опускание стрелы, постоянное изменение положения крана и т.д.), которые могут явиться причиной несчастных случае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8. Выгруженные сыпучие материалы размещаются в штабелях, нижнее основание которых должно находиться от головки крайнего рельса на расстоянии не менее 2 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9. По окончании работы машинист грейферного погрузчика обязан установить стрелу вдоль продольной оси ходовой части, опустить ковш в транспортное положение, заглушить двигатель и поставить погрузчик на тормоз, а все рычаги управления — в нейтральное положен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Требования безопасности при погрузке каменного угля </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других сыпучих материалов на автомобил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При размещении на погрузочно-разгрузочных площадках расстояние между автомобилями, стоящими друг за другом, должно быть не менее 1 м, а между автомобилями, стоящими рядом (по фронту), не менее 1,5 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К разгрузке и выгрузке автомобилей можно приступить только после их полной остановк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Расстояние между автомобилем и штабелем груза должно быть не менее 1 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 Не допускается наполнять ковш погрузчика путем врезания в штабель с разгон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Не допускается проводить погрузочно-разгрузочные работы при нахождении на погрузочной площадке посторонних лиц.</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 Водители автомобилей и другие лица во время разгрузки автомобиля не должны находиться в кабине и на подножках.</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 Не следует оставлять без присмотра погрузчик с работающим двигателем. При уходе с погрузчика водитель обязан отключить его, затормозить ручным тормозом и опустить рабочие орган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 При использовании фронтально-перекидных погрузчиков разрешается запускать двигатель, садиться в кабину и выходить из нее только при опущенном на грунт ковше и нейтральном положении рычагов гидрораспределител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9. Водитель фронтально-перекидного погрузчика при погрузке должен не высовываться из кабины, плавно разворачивать погрузчик с загруженным ковшо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0. Не допускается пользоваться гидросистемой машин при подтекании масла в соединениях.</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1. Отвертывать и подтягивать штуцеры и накидные гайки маслопроводов и шлангов разрешается при опущенной стреле и полной остановке гидронасос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2. Очистка ковша производится при заглушенном двигателе, при этом ковш должен быть опущен на грунт.</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3. В штабелях груза нельзя допускать подкопов, навесов, не следует работать вблизи отвесного верха или нависшего козырька штабеля, а также стоять или ходить непосредственно по поверхности штабелей, так как может произойти его обрушен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Требования безопасности при погрузке и разгрузке каменноугольных брикетов, покрытых пекосодержащими веществам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pPr>
      <w:r>
        <w:rPr>
          <w:sz w:val="20"/>
          <w:szCs w:val="20"/>
        </w:rPr>
        <w:t>3.4.</w:t>
      </w:r>
      <w:r>
        <w:rPr>
          <w:sz w:val="20"/>
          <w:szCs w:val="20"/>
          <w:lang w:val="en-US"/>
        </w:rPr>
        <w:t>1.</w:t>
      </w:r>
      <w:r>
        <w:rPr>
          <w:rFonts w:eastAsia="Times New Roman Cyr" w:cs="Times New Roman Cyr" w:ascii="Times New Roman Cyr" w:hAnsi="Times New Roman Cyr"/>
          <w:sz w:val="20"/>
          <w:szCs w:val="20"/>
        </w:rPr>
        <w:t xml:space="preserve"> К работе с пекосодержащими веществами не допускаются лица, страдающие заболеваниями кожи и слизистых оболочек.</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Погрузка и разгрузка каменноугольных брикетов, покрытых пекосодержащими веществами, выполняются только ночью. В исключительных случаях допускается выгрузка и погрузка каменноугольных брикетов в облачный день, при этом погрузочно-разгрузочные работы должны осуществляться под навесо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Перед началом работы грузчики должны надеть средства индивидуальной защиты. Лицо и открытые части тела необходимо смазать противопековыми пастами ХИОТ, ЦИИЛГИС-1 или пудрой ЦНЛГИС-6. Глаза от действия пека защищают очками, при этом снимать очки во время работы не допускается. После работы спецодежда должна подвергаться очистке и стирк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Работы, связанные с грузопереработкой каменноугольных брикетов, покрытых пекосодержащими веществами, должны быть механизированы. Производство работ вручную допускается только в исключительных случаях с применением тележек, носилок и других средств малой механизаци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 Хранение каменного угля, покрытого пекосодержащей массой, в общих складах не разрешается. Каменноугольный брикет, покрытый пекосодержащей массой, должен храниться в специально выделенных местах.</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6. Вагоны и другие транспортные средства, в которых перевозились каменноугольные брикеты, покрытые пекосодержащими веществами, а также погрузочно-разгрузочные площадки следует тщательно очищать и промывать струей горячей вод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 Требования безопасности при погрузке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 разгрузке цемента и известковых материалов</w:t>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Выгрузка цемента из хоппера-цементовоза разрешается только </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пециально отведенных для этой цели местах</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В местах выгрузки и эстакадах должны быть предусмотрены ограждения для безопасной работы на крыше вагон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Для подъема на крышу вагона рабочим необходимо применять лестницы или пользоваться лестничными устройствами вагон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Чтобы исключить создание вакуума в кузове хоппера и обеспечить нормальное высыпание груза, перед началом его разгрузки открыть два загрузочных люка на крыш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Не допускается подходить к зоне возможного падения крышки люк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Рыхление груза в хоппере производится с помощью штанг, удлиненных ломов и лопат.</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 Для безопасного производства работ внутри приемного бункера следует использовать специальные площадки, люльки и другие устройства, опускаемые вниз на грузовых канатах, верхние концы которых закрепляются за надежную опору. При искусственном обрушении материалов со стенок бункера площадка должна располагаться на его противоположной стороне. Рабочий, находящийся на специальной площадке, должен быть обеспечен страховочным канатом, один конец которого должен быть закреплен за предохранительный пояс у рабочего, а другой за опору, расположенную снаружи бункер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Требования безопасности при разгрузке цемента </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известковых материалов пневматическими разгрузчикам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К управлению пневморазгрузчиком допускаются лица, прошедшие специальное обучен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Перед началом работы на пневморазгрузчике рабочий должен надеть и привести в порядок спецодежду; проверить исправность: респираторов, диэлектрических перчаток, галош, резинового коврика, расположенного на полу у пульта управления; ограждений соединительных муфт, клиноременных передач и других вращающихся частей; заземления всего оборудования, электроосвещения, агрегатов и вспомогательных устройст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Перед пуском вакуум-насоса следует открыть питательный вентиль и вентили, питающие водой сальники насос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 Проворачивание вакуум-насоса вручную осуществляется до включения цепи управления в электросеть.</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 Пуск пневмопогрузчика следует производить в следующей последовательност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ить рубильник пакетного выключателя, а затем цепь управл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ить электродвигатель шнека механизма выгрузк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работу электродвигателей вакуум-насоса и шнека по показаниям амперметра, установленного на пульте управл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ать установленный звуковой сигнал и убедиться в том, что возле заборного устройства нет людей и ничто не препятствует его пуску;</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ить электродвигатель заборного устройств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ить электродвигатель привода диска заборного устройств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работу заборного устройства и других агрегатов и электрооборудования на холостом ходу.</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6. О всех обнаруженных недостатках в работе электрооборудования, вакуум-насоса, шнека, звукового сигнала и других агрегатов сообщить руководителю участка и не включать разгрузчик до их устран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7. Устанавливая в дверной проем вагона трап (настил), следует проверить его исправность и надежность крепления крюками за дверной рельс.</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8. Перед каждым пуском разгрузчика следует подавать установленный звуковой сигнал.</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9. Не допускается нахождение людей в вагоне во время работы разгрузчик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0. Во время работы разгрузчика моторист, маневрируя заборным устройством по вагону, не должен допускать ударов заборного устройства о стенки вагон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1. Входить в вагон рабочим для сбора оставшегося сыпучего груза из мест, не доступных для разгрузчика (у стен, в углах), разрешается только после выключения разгрузчика и установки заборного устройства подгребающими дисками к стене, включать разгрузчик допускается только после выхода рабочих из вагона.</w:t>
      </w:r>
    </w:p>
    <w:p>
      <w:pPr>
        <w:pStyle w:val="Normal"/>
        <w:spacing w:lineRule="auto" w:line="240"/>
        <w:ind w:firstLine="284"/>
        <w:jc w:val="both"/>
        <w:rPr>
          <w:sz w:val="20"/>
          <w:szCs w:val="20"/>
        </w:rPr>
      </w:pPr>
      <w:r>
        <w:rPr>
          <w:rFonts w:eastAsia="Times New Roman Cyr" w:cs="Times New Roman Cyr" w:ascii="Times New Roman Cyr" w:hAnsi="Times New Roman Cyr"/>
          <w:sz w:val="20"/>
          <w:szCs w:val="20"/>
        </w:rPr>
        <w:t xml:space="preserve">4.2.12. При обнаружении неисправностей механизмов разгрузчика необходимо остановить, выключить электродвигатели механизмов, отключить электросеть, вывесить на рубильнике плакат </w:t>
      </w:r>
      <w:r>
        <w:rPr>
          <w:rFonts w:eastAsia="Times New Roman Cyr" w:cs="Times New Roman Cyr" w:ascii="Times New Roman Cyr" w:hAnsi="Times New Roman Cyr"/>
          <w:i/>
          <w:iCs/>
          <w:sz w:val="20"/>
          <w:szCs w:val="20"/>
        </w:rPr>
        <w:t>"Не включать! Работают люд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3. Не допускается производить ремонт, чистку, смазку механизмов разгрузчика во время работ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4. Перед началом разгрузки цемента и известковых материалов вневмопогрузчиком необходимо проверить исправность манометр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5. Во время работы пневматического разгрузчика подходить к его заборному устройству на расстояние ближе 1 м не разрешаетс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6. При повышенном давлении в смесительной камере разгрузчика всасывающе-нагнетательного действия до 0,14 МПа необходимо отключить электродвигатель привода шнека и перекрыть подачу сжатого воздуха в смесительную камеру.</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7. При внезапном прекращении подачи электроэнергии необходимо выключить все механизмы разгрузчик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8. По окончании работы пневмопогрузчика необходимо выключить все механизмы, отключить от электросети, очистить заборное устройство.</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Требования безопасности при погрузке и разгрузке цемента </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известковых материалов из автоцементовозов и железнодорожных цистерн</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К обслуживанию автоцементовозов, пневматических каменных насосов, вагонов-цементовозов допускаются лица, изучившие устройства данной машины и правила эксплуатации сосудов, работающих под давлением, и получившие соответствующее удостоверение на право производства работ.</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Открывать верхний люк у вагона-цементовоза с пневмоотгрузкой и у автоцементовозов всех типов следует при отсутствии давления в резервуар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При выгрузке пылевидных материалов с помощью пневмопогрузчиков электродвигатели и пусковую аппаратуру необходимо надежно заземлить.</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Перед каждым включением механизмов подается предупредительный сигнал.</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 При загрузке автоцементовоза необходимо:</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ить автоцементовоз таким образом, чтобы люк цистерны оказался под загрузочным устройство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ь крышку люка автоцементовоза, предварительно убедившись, что в цистерне отсутствует давлен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заполнения цистерны автоцементовоза плотно закрыть ее крышку.</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6. После загрузки сыпучих грузов автоцементовоз следует перевести в транспортное положение, для чего отсоединить шланг от фильтра, загрузочный шланг с соплом уложить в транспортное положен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7. Открывать и закрывать люки цистерны автоцементовоза и вагонов-цементовозов допускается только с площадки обслуживания, расположенной на одной из сторон цистерн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8. Разъединять шланги-воздуховоды допускается при отсутствии давления в них.</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9. Перед пуском компрессора работающий должен убедиться в исправном состоянии его частей и предохранительных приспособлений. Система воздухопроводов должна быть снабжена предохранительными и обратными клапанам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0. Не допускается эксплуатировать пневмотранспортное оборудование, если обнаружен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ечки материаловоздушной смеси через болтовые соединения арматурной части, уплотнения и другие элементы насоса, а также утечка сжатого воздуха через элементы пневмоуправления и уплотнения трубопровод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ение давления выше допустимого;</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исправности манометр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исправности крепежных деталей люков и другой арматур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1. Работа компрессора должна быть прекращена в случаях:</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вления недопустимого биения маховик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ревания подшипников выше допустимой норм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я масла в картере компрессор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исправности привода компрессор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я установленных для данного компрессора смазочных материал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2. Снимать ограждения у компрессора во время работы, залезать под них и оставлять незакрепленными после осмотра или ремонта не допускаетс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3. Не разрешается создавать предварительное давление в цистерне автоцементовоза при разгрузке цемент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4. Перед разгрузкой цемента из автоцементовоза и вагона-цементовоза необходимо провести следующие операци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ь крышку на патрубк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лангом для подачи воздуха соединить компрессор с воздухопроводом цистерны-полуприцеп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оединить разгрузочный шланг и направить его в склад приемки цемент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ь запорный кран загрузочного устройств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ить компрессор и создать давление в цистерне-полуприцепе, равное рабочему.</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5. Во время разгрузки цемента из цистерны необходимо следить за показаниями манометра, а при повышении давления выше допустимого остановить компрессор. Не допускается повышение давления в цистерне автоцементовоза свыше 0,15 МП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Требования безопасности при разгрузке и выгрузке цемента </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известковых материалов, затаренных в мешк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Все работы, связанные с погрузкой и разгрузкой цемента и известковых материалов, затаренных в мешки, проводятся под руководством лица, ответственного за безопасное проведение погрузочно-разгрузочных работ.</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 Грузопереработка затаренного в мешки и уложенного на поддоны груза проводится с использованием авто- и электропогрузчиков. Допускается грузопереработка затаренного груза вручную с применением средств малой механизаци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 Допустимая высота штабелей при укладке мешков с цементом и известковыми материалами вручную — не более 3 м, а при помощи авто- и электропогрузчиков пакетами на поддонах — в 2—4 ярус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4. Груз в мешках должен укладываться в штабеля вперевязку, через каждые шесть рядов устанавливаются прокладки из досок.</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формировании пакетов мешки укладываются на плоские поддоны так, чтобы каждый из них не выступал за край поддона более чем на 5 см. Не допускается укладывать в штабеля и на поддоны поврежденные мешк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5. Разбирать мешки с цементом и известковыми материалами, уложенные в штабеля, следует с верхнего яруса. Не разрешается выдергивать отдельные мешки, расположенные в нижнем ярусе штабеля, так как это может нарушить его устойчивость и вызвать падение верхних мешк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6. При снятии мешков с верха штабеля необходимо предварительно убедиться, что лежащие рядом мешки занимают устойчивое положен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7. Лица, работающие на авто- и электропогрузчиках, должны иметь соответствующее удостоверение на право их вождения и соблюдать требования безопасности согласно Инструкции по безопасности труда для водителей авто- и электропогрузчик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8. Перед работой на конвейере необходимо убедиться в его исправности. Конвейеры необходимо установить так, чтобы по сторонам оставались свободные проходы шириной не менее 1 м.</w:t>
      </w:r>
    </w:p>
    <w:p>
      <w:pPr>
        <w:pStyle w:val="Normal"/>
        <w:spacing w:lineRule="auto" w:line="240"/>
        <w:ind w:firstLine="284"/>
        <w:jc w:val="both"/>
        <w:rPr/>
      </w:pPr>
      <w:r>
        <w:rPr>
          <w:sz w:val="20"/>
          <w:szCs w:val="20"/>
        </w:rPr>
        <w:t>4.4.9</w:t>
      </w:r>
      <w:r>
        <w:rPr>
          <w:rFonts w:eastAsia="Times New Roman Cyr" w:cs="Times New Roman Cyr" w:ascii="Times New Roman Cyr" w:hAnsi="Times New Roman Cyr"/>
          <w:sz w:val="20"/>
          <w:szCs w:val="20"/>
        </w:rPr>
        <w:t>. Выступающие и вращающиеся детали конвейеров (шкивы, шестерни, муфты, концы валов) должны быть огражден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0. Не допускается работать на конвейере при перекосе и пробуксовке ленты, очищать вручную ленту конвейера на ходу, производить уборку под транспортируемой лентой и барабаном при работающем конвейер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1. Не разрешается перемещать конвейер, находящийся в работе. Перед началом передвижения и по окончании работы его необходимо опускать в нижнее положение. Перемещать конвейер на новое место следует при выключенном электродвигателе и отсоединенном электрокабел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Требования безопасности при эксплуатации вибраторов</w:t>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К обслуживанию вибрационных установок допускаются лица, имеющие специальную подготовку, обладающие достаточными навыками, прошедшие инструктаж по технике безопасност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еред началом работы необходимо убедиться в исправности вибратор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Не допускаетс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диться в зоне работающего вибратора (ближе 2 м) или под ни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поручать управление вибратором другому лицу;</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влять без присмотра включенный вибратор и включать его в подвешенном состояни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Для очистки полувагона от каменного угля и других сыпучих материалов включать вибратор только при открытых люках.</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По окончании очистки полувагона вибратор следует выключить, не допуская работы на холостом ходу.</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Восстановление сыпучести смерзшегося груза с помощью виброударных рыхлительных установок должны производить машинист-оператор и два грузчик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Виброударные рыхлительные установки допускается применять только В открытых подвижных составах.</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При работе вибраторов, виброударных рыхлителей, бурорыхлительных установок и бурофрезерных рыхлителей работающие должны находиться вне кузова полувагона, на расстоянии не менее 1 м от открытых люк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 Требования безопасности при работе на реактивных установках, </w:t>
      </w:r>
    </w:p>
    <w:p>
      <w:pPr>
        <w:pStyle w:val="Normal"/>
        <w:spacing w:lineRule="auto" w:line="240"/>
        <w:ind w:firstLine="284"/>
        <w:jc w:val="center"/>
        <w:rPr>
          <w:sz w:val="20"/>
          <w:szCs w:val="20"/>
        </w:rPr>
      </w:pPr>
      <w:r>
        <w:rPr>
          <w:rFonts w:eastAsia="Times New Roman Cyr" w:cs="Times New Roman Cyr" w:ascii="Times New Roman Cyr" w:hAnsi="Times New Roman Cyr"/>
          <w:b/>
          <w:bCs/>
          <w:sz w:val="20"/>
          <w:szCs w:val="20"/>
        </w:rPr>
        <w:t>применяемых для оттаивания смерзшихся грузов</w:t>
      </w:r>
    </w:p>
    <w:p>
      <w:pPr>
        <w:pStyle w:val="Normal"/>
        <w:spacing w:lineRule="auto" w:line="240"/>
        <w:ind w:firstLine="284"/>
        <w:jc w:val="both"/>
        <w:rPr>
          <w:sz w:val="20"/>
          <w:szCs w:val="20"/>
        </w:rPr>
      </w:pPr>
      <w:r>
        <w:rP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К работе на реактивных установках, применяемых для оттаивания смерзшихся грузов, допускаются лица, прошедшие специальное обучение и имеющие удостоверение на право эксплуатации данных установок.</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Кабина машиниста с пультом управления реактивной установкой должна быть расположена на расстоянии не менее 15 м от установк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В моторном отсеке реактивной установки не допускается хранить горюче-смазочные и обтирочные материал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Во время работы машинисту реактивной установки запрещаетс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ть в кабину управления посторонних лиц;</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авать управление двигателем другому лицу;</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ировать и регулировать двигатель во время его работ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рить и пользоваться открытым огнем в моторном отсек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С целью предотвращения пожара не допускается разводить открытые очаги огня, производить работы, вызывающие искрообразование, на расстоянии менее 25 м от реактивной установк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Для защиты от вредного действия звукового давления (шума) обслуживающий персонал должен быть обеспечен средствами защиты органов слуха (противошумные наушники ВЦНИИОТ-2М, ВЦНИИОТ-7И, вкладыши "Беруш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При заправке баков горючим отвинчивать и завинчивать пробки заливных горловин разрешается только специально предназначенными для этого ключам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До начала заправки баков реактивная установка и топливозаправщик должен быть надежно заземлены, а раздаточный кран соединен с оплеткой раздаточного рукава посредством металлической перемычки. Топливозаправщик не должен находиться на расстоянии менее 2 м от реактивной установк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Заправлять реактивную установку топливом разрешается не ранее чем через 5 мин после выключения двигателей. </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заправка во время гроз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7. Требования безопасности при эксплуатации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онвективных гаражей размораживания</w:t>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Персонал, обслуживающий газовое хозяйство, должен быть обучен правилам обращения с газом и допускается к работе только после сдачи соответствующего экзамена и выдачи удостовер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Обслуживать секцию конвективного гаража с температурой выше 50°С разрешается только в специальной одежде и кислородно-изолирующих аппаратах.</w:t>
      </w:r>
    </w:p>
    <w:p>
      <w:pPr>
        <w:pStyle w:val="Normal"/>
        <w:spacing w:lineRule="auto" w:line="240"/>
        <w:ind w:firstLine="284"/>
        <w:jc w:val="both"/>
        <w:rPr/>
      </w:pPr>
      <w:r>
        <w:rPr>
          <w:rFonts w:eastAsia="Times New Roman Cyr" w:cs="Times New Roman Cyr" w:ascii="Times New Roman Cyr" w:hAnsi="Times New Roman Cyr"/>
          <w:sz w:val="20"/>
          <w:szCs w:val="20"/>
        </w:rPr>
        <w:t>7.3. При регулировании процесса горения в топках необходимо пользоваться защитными очками типа ЗН8-72 со светофильтрами Д</w:t>
      </w:r>
      <w:r>
        <w:rPr>
          <w:sz w:val="20"/>
          <w:szCs w:val="20"/>
          <w:vertAlign w:val="subscript"/>
        </w:rPr>
        <w:t>1</w:t>
      </w:r>
      <w:r>
        <w:rPr>
          <w:sz w:val="20"/>
          <w:szCs w:val="20"/>
        </w:rPr>
        <w:t>.</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На территории гаража находиться посторонним лицам запрещено.</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Содержание окиси углерода в воздухе помещений не должно превышать 0,02 мг/л, природного газа (метана) — 0,4%.</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Для предотвращения гидравлических ударов, вызывающих разрыв трубопроводов, открывать и закрывать вентили (задвижки) следует медленным вращением штурвал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С целью предупреждения получения ожогов не следует ни к чему прикасаться незащищенными рукам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8. Применение средств индивидуальной защиты,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чная гигиена</w:t>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При проведении работ по погрузке и разгрузке цемента, известковых материалов, каменного угля и других сыпучих грузов работающие (в зависимости от конкретных условий) должны применять соответствующую спецодежду и средства индивидуальной защит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етнее время для защиты кожных покровов от пыли, выделяющейся при погрузке и разгрузке цемента, известковых материалов — комбинезон хлопчатобумажный с капюшоном из пыленепроницаемой ткани;</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имой, при проведении погрузочно-разгрузочных работ на открытом воздухе, дополнительно выдаются куртка и брюки хлопчатобумажные на утепляющей прокладк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ащиты ног необходимо применять ботинки кожаные;</w:t>
      </w:r>
    </w:p>
    <w:p>
      <w:pPr>
        <w:pStyle w:val="Normal"/>
        <w:spacing w:lineRule="auto" w:line="240"/>
        <w:ind w:firstLine="284"/>
        <w:jc w:val="both"/>
        <w:rPr/>
      </w:pPr>
      <w:r>
        <w:rPr>
          <w:rFonts w:eastAsia="Times New Roman Cyr" w:cs="Times New Roman Cyr" w:ascii="Times New Roman Cyr" w:hAnsi="Times New Roman Cyr"/>
          <w:sz w:val="20"/>
          <w:szCs w:val="20"/>
        </w:rPr>
        <w:t>для предохранения органов зрения используются очки защитные закрытые ЗН-72, очки защитные с прямой вентиляцией ЗПЗ-80; при зачистке полувагонов, при измельчении смерзшегося каменного угля и другого сыпучего груза применяются очки защитные закрытые, полумаска с сеткой и трехслойными бесцветными стеклами ОЗЗ-12 (заводской шифр С 15-ТР); при регулировании процесса горения в топках конвективных гаражей размораживания — очки защитные типа ЗН-8 со светофильтрами Д</w:t>
      </w:r>
      <w:r>
        <w:rPr>
          <w:sz w:val="20"/>
          <w:szCs w:val="20"/>
          <w:vertAlign w:val="subscript"/>
        </w:rPr>
        <w:t>1</w:t>
      </w:r>
      <w:r>
        <w:rPr>
          <w:rFonts w:eastAsia="Times New Roman Cyr" w:cs="Times New Roman Cyr" w:ascii="Times New Roman Cyr" w:hAnsi="Times New Roman Cyr"/>
          <w:sz w:val="20"/>
          <w:szCs w:val="20"/>
        </w:rPr>
        <w:t>; при разгрузке и погрузке каменноугольных брикетов, покрытых пекосодержащими веществами, — очки типа ЗН8 со светлыми стеклами при работе в вечерне-ночное время и с желто-зелеными стеклами — дне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ащиты рук применяются рукавицы брезентовы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ащиты головы используются строительный шлем при работе с цементом, каска защитная — с угле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ы дыхания предохраняют респираторы Ф-62 III;</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ащиты органов слуха при работе на реактивных установках применяются наушники противошумные "ВЦНИИОТ-2М", противошумный шле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При работе с виброинструментами для защиты работающего от повышенной вибрации необходимо использовать рукавицы антивибрационные; полусапоги юфтевые на виброгасящей подошв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Спецодежда, спецобувь, а также средства индивидуальной защиты после смены хранятся в гардеробных. Хранение, ремонт и стирка спецодежды и средств защиты в домашних условиях не допускаютс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При работе в респираторе рекомендуется через каждый час делать девятиминутный перерыв для отдых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Респираторы должны быть у каждого рабочего индивидуальные, правильно подобранны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ирать респиратор нужного размера следует ориентировочно по высоте лица (расстояние между точкой наибольшего углубления переносья и самой низкой точкой подбородка по средней линии лиц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респиратора У-2К и Ф-62Ш можно выбирать по следующей таблиц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0" w:type="dxa"/>
          <w:bottom w:w="0" w:type="dxa"/>
          <w:right w:w="40" w:type="dxa"/>
        </w:tblCellMar>
      </w:tblPr>
      <w:tblGrid>
        <w:gridCol w:w="4111"/>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лица, мм</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т (размер) респиратора</w:t>
            </w:r>
          </w:p>
        </w:tc>
      </w:tr>
      <w:tr>
        <w:trPr/>
        <w:tc>
          <w:tcPr>
            <w:tcW w:w="4111" w:type="dxa"/>
            <w:tcBorders>
              <w:top w:val="single" w:sz="6" w:space="0" w:color="000000"/>
              <w:left w:val="single" w:sz="6" w:space="0" w:color="000000"/>
              <w:right w:val="single" w:sz="6" w:space="0" w:color="000000"/>
            </w:tcBorders>
          </w:tcPr>
          <w:p>
            <w:pPr>
              <w:pStyle w:val="Normal"/>
              <w:spacing w:lineRule="auto" w:line="240"/>
              <w:ind w:firstLine="953"/>
              <w:rPr>
                <w:sz w:val="20"/>
                <w:szCs w:val="20"/>
              </w:rPr>
            </w:pPr>
            <w:r>
              <w:rPr>
                <w:sz w:val="20"/>
                <w:szCs w:val="20"/>
              </w:rPr>
              <w:t>99... 109</w:t>
            </w:r>
          </w:p>
        </w:tc>
        <w:tc>
          <w:tcPr>
            <w:tcW w:w="4111"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r>
      <w:tr>
        <w:trPr/>
        <w:tc>
          <w:tcPr>
            <w:tcW w:w="4111" w:type="dxa"/>
            <w:tcBorders>
              <w:left w:val="single" w:sz="6" w:space="0" w:color="000000"/>
              <w:right w:val="single" w:sz="6" w:space="0" w:color="000000"/>
            </w:tcBorders>
          </w:tcPr>
          <w:p>
            <w:pPr>
              <w:pStyle w:val="Normal"/>
              <w:spacing w:lineRule="auto" w:line="240"/>
              <w:ind w:firstLine="953"/>
              <w:rPr>
                <w:sz w:val="20"/>
                <w:szCs w:val="20"/>
              </w:rPr>
            </w:pPr>
            <w:r>
              <w:rPr>
                <w:sz w:val="20"/>
                <w:szCs w:val="20"/>
              </w:rPr>
              <w:t>109...119</w:t>
            </w:r>
          </w:p>
        </w:tc>
        <w:tc>
          <w:tcPr>
            <w:tcW w:w="411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r>
      <w:tr>
        <w:trPr/>
        <w:tc>
          <w:tcPr>
            <w:tcW w:w="4111" w:type="dxa"/>
            <w:tcBorders>
              <w:left w:val="single" w:sz="6" w:space="0" w:color="000000"/>
              <w:bottom w:val="single" w:sz="6" w:space="0" w:color="000000"/>
              <w:right w:val="single" w:sz="6" w:space="0" w:color="000000"/>
            </w:tcBorders>
          </w:tcPr>
          <w:p>
            <w:pPr>
              <w:pStyle w:val="Normal"/>
              <w:spacing w:lineRule="auto" w:line="240"/>
              <w:ind w:firstLine="95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 и выше</w:t>
            </w:r>
          </w:p>
        </w:tc>
        <w:tc>
          <w:tcPr>
            <w:tcW w:w="4111"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r>
    </w:tbl>
    <w:p>
      <w:pPr>
        <w:pStyle w:val="Normal"/>
        <w:spacing w:lineRule="auto" w:line="240"/>
        <w:ind w:firstLine="284"/>
        <w:jc w:val="both"/>
        <w:rPr>
          <w:sz w:val="20"/>
          <w:szCs w:val="20"/>
        </w:rPr>
      </w:pPr>
      <w:r>
        <w:rPr>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 После работы респиратор необходимо очистить щеткой или легким встряхивание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 По окончании работы необходимо принять душ, что позволит очистить кожу от загрязнения, будет способствовать улучшению кровообращ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 Перед началом работы с пекосодержащими веществами грузчики должны покрыть путем легкого втирания лицо, шею, руки до середины предплечья противопековыми пастами. Для этого рекомендуется применять пасты ХИОТ, ЦНИЛГИС-1, пудру ЦНЛГИС-6. Пасту ЦНИЛГИС-1 допускается применять при температуре воздуха не ниже 12°С.</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 По окончании работы и перед приемом пищи пасту ХИОТ смывают сначала холодной, а затем теплой водой с мыло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ту ЦНИЛГИС-1 и пудру ЦНИЛГИС-6 смывают струей теплой воды под душем в течение 1—2 мин без помощи рук.</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0. Прием пищи, воды и курение разрешается только в перерывах между работой в специально отведенном месте после снятия спецодежды, тщательного мытья рук и лица, прополаскивании рт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 При работе с известковыми материалами открытые участки тела необходимо смазать вазелином или цинкстеаратной мазью № 1 или № 2. После работы мазь удаляется чистой сухой тканью и смывается теплой водой с мылом.</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9. Требования безопасности при аварийных ситуациях</w:t>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В случае прижатия работающего вагонами, крышкой люка, грузом необходимо:</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кратить дальнейшую работу;</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ючить работающие механизм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ть меры к освобождению пострадавшего из-под сдавливаемого груз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азать пострадавшему первую медицинскую помощь;</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предить окружающих об опасности, сообщить о случившемся руководителю работ и принять меры к эвакуации пострадавшего в лечебное учрежден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При падении работающего в бункер, полувагон необходимо:</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орожно, используя страховочные приспособления, опуститься к пострадавшему;</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ить его состояние, оказать первую медицинскую помощь;</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ть меры к извлечению пострадавшего из вагона, бункера и эвакуации в лечебное учрежден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При возникновении аварии или несчастного случая во время работы на многоковшовом погрузчике необходимо:</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кратить выполнение работ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лючить двигатель;</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ить рычаги управления в нейтральное положен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оизошел несчастный случай, то оказать помощь пострадавшему;</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бщить о случившемся руководителю работ и принять меры к эвакуации пострадавшего в лечебное учрежден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В аварийных ситуациях во время погрузки (разгрузки) грейферным способом необходимо:</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кратить выполнение работ;</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устить ковш;</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лушить двигатель;</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ить погрузчик на тормоз;</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рычаги управления перевести в нейтральное положен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ть меры к оказанию помощи пострадавшему и эвакуации его в лечебное учрежден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бщить о случившемся руководителю работ.</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В случае аварийных ситуаций, возникающих во время работ с применением пневматических разгрузчиков, необходимо:</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лючить электродвигатели привода диска и заборного устройства, шнека механизма выгрузки, вакуум-насос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лючить цепь управления и рубильник пакетного выключател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евмопогрузчик поставить заборным устройством к стен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счастных случаях оказать первую помощь пострадавшему, сообщить о случившемся руководителю, принять меры к эвакуации его в лечебное учрежден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В случае аварийных ситуаций, возникающих при разгрузке автоцементовозов, железнодорожных цистерн, необходимо:</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лючить компрессор;</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ь запорный кран;</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оединить компрессор от воздуховод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счастном случае оказать первую помощь пострадавшему, сообщить о случившемся руководителю работ и принять меры к эвакуации пострадавшего в лечебное учрежден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 При аварийных ситуациях во время работы с вибраторами необходимо:</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ючить вибратор;</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лючить общий рубильник;</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бщить о случившемся руководителю работ, а при несчастных случаях оказать первую помощь пострадавшему и принять меры к эвакуации его в лечебное учрежден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 При авариях во время работы на реактивных установках, применяемых при оттаивании смерзшихся грузов, необходимо:</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лючить двигатель;</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кратить подачу топлива;</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крыть раздаточный кран;</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звать пожарную и аварийную бригаду, сообщить о случившемся руководителю работ и принять меры к ликвидации пожара имеющимися на участке средствами пожаротуш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 В случае аварии при эксплуатации конвективных гаражей размораживания рабочий, обслуживающий газовое хозяйство, обязан:</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ь вентили (задвижки) трубопровод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бщить о случившемся лицу, ответственному за газовое хозяйство;</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озникновении пожара вызвать пожарную охрану и принять меры к его ликвидации имеющимися в гараже средствами пожаротушения.</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0. Требования безопасности по окончании работы</w:t>
      </w:r>
    </w:p>
    <w:p>
      <w:pPr>
        <w:pStyle w:val="Normal"/>
        <w:spacing w:lineRule="auto" w:line="24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Выключить используемое электрооборудование, механизмы, заглушить двигатели, рычаги поставить в нейтральное положени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Отключить электрооборудование от сети, пневмоинструменты от воздуховодов.</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Закрыть все вентили и задвижки на воздухо-, газо- и топливопроводах.</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 Очистить, провести внешний осмотр с целью выявления возможных дефектов, смазать используемые механизм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 Оборудование и инвентарь очистить, протереть и уложить в отведенное место.</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 Сообщить мастеру или сменщику о всех неисправностях механизмов и оборудования, замеченных во время работы, и сделать запись в вахтенном журнале.</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 Снять применяемые средства индивидуальной защиты, убрать их в шкаф для хранения или при необходимости сдать на очистку.</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 Лицо и руки вымыть с мылом и принять теплый душ.</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both"/>
        <w:rPr>
          <w:sz w:val="20"/>
          <w:szCs w:val="20"/>
        </w:rPr>
      </w:pPr>
      <w:r>
        <w:rP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ДЕРЖАНИЕ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Общие требования безопасности</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Требования безопасности перед началом работы</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Требования безопасности при погрузке и разгрузке каменного угля и других сыпучих материалов</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Требования безопасности при погрузке и разгрузке цемента и известковых материалов</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Требования безопасности при эксплуатации вибраторов</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Требования безопасности при работе на реактивных установках, применяемых для оттаивания смерзшихся грузов </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Требования безопасности при эксплуатации конвективных гаражей размораживани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Применение средств индивидуальной защиты, личная гигиен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Требования безопасности при аварийных ситуациях</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Требования безопасности по окончании работы</w:t>
      </w:r>
    </w:p>
    <w:p>
      <w:pPr>
        <w:pStyle w:val="Normal"/>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17"/>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pPr>
    <w:rPr>
      <w:rFonts w:ascii="Times New Roman" w:hAnsi="Times New Roman" w:eastAsia="Times New Roman" w:cs="Times New Roman"/>
      <w:color w:val="auto"/>
      <w:sz w:val="18"/>
      <w:szCs w:val="1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ind w:hanging="0"/>
    </w:pPr>
    <w:rPr>
      <w:rFonts w:ascii="Arial" w:hAnsi="Arial" w:eastAsia="Arial" w:cs="Arial"/>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40:00Z</dcterms:created>
  <dc:creator>Alex</dc:creator>
  <dc:description/>
  <dc:language>en-US</dc:language>
  <cp:lastModifiedBy>Alex</cp:lastModifiedBy>
  <cp:lastPrinted>2001-05-17T14:39:00Z</cp:lastPrinted>
  <dcterms:modified xsi:type="dcterms:W3CDTF">2001-05-17T10:40:00Z</dcterms:modified>
  <cp:revision>2</cp:revision>
  <dc:subject/>
  <dc:title>ТИПОВАЯ ИНСТРУКЦИЯ</dc:title>
</cp:coreProperties>
</file>