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ИПОВАЯ ИНСТРУКЦИЯ</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ОХРАНЕ ТРУДА ДЛЯ СЛЕСАРЕЙ ПО РЕМОНТУ</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 ОБСЛУЖИВАНИЮ ГРУЗОПОДЪЕМНЫХ МАШИН </w:t>
      </w:r>
    </w:p>
    <w:p>
      <w:pPr>
        <w:pStyle w:val="Normal"/>
        <w:ind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ТИ Р М 015-2000</w:t>
      </w:r>
    </w:p>
    <w:p>
      <w:pPr>
        <w:pStyle w:val="Normal"/>
        <w:ind w:firstLine="284"/>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ТВЕРЖДЕНА Заместителем Министра труда и социального развития Российской Федерации В.А. Январевым 17 марта 2000 г.</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Общие требования безопасности </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 К выполнению обязанностей слесаря по ремонту и обслуживанию грузоподъемных машин допускаются лица не моложе 18 лет, прошедшие медицинское освидетельствование, обученные по соответствующей программе, прошедшие вводный и на рабочем месте инструктажи по охране тру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Допуск к работе слесаря по ремонту и обслуживанию грузоподъемных машин оформляется приказом по предприятию после выдачи на руки удостоверения и настоящей инструкции. </w:t>
      </w:r>
    </w:p>
    <w:p>
      <w:pPr>
        <w:pStyle w:val="Normal"/>
        <w:ind w:firstLine="284"/>
        <w:jc w:val="both"/>
        <w:rPr/>
      </w:pPr>
      <w:r>
        <w:rPr>
          <w:rFonts w:eastAsia="Times New Roman Cyr" w:cs="Times New Roman Cyr" w:ascii="Times New Roman Cyr" w:hAnsi="Times New Roman Cyr"/>
          <w:sz w:val="20"/>
          <w:szCs w:val="20"/>
        </w:rPr>
        <w:t>1.3. Повторная проверка знаний слесаря проводится комиссией:</w:t>
      </w:r>
      <w:r>
        <w:rPr>
          <w:rFonts w:eastAsia="Times New Roman" w:cs="Times New Roman" w:ascii="Times New Roman" w:hAnsi="Times New Roman"/>
          <w:sz w:val="20"/>
          <w:szCs w:val="20"/>
        </w:rPr>
        <w:t xml:space="preserve">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ериодически, не реже одного раза в 12 месяцев;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 переходе с одного предприятия на другое;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 требованию лица, ответственного по надзору, или инспектора Госгортехнадзора.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 Слесарь, допущенный к самостоятельной работе по ремонту и обслуживанию грузоподъемных машин, должен знать: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значение, устройство и принцип действия всех механизмов обслуживаемой техники и инструкции по техническому обслуживанию и ремонту;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сновные причины неполадок и аварий в механизмах, уметь находить и устранять их;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ехнологический процесс ремонта, сборки и монтажа механического оборудования;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етоды и приемы выполнения слесарно-монтажных работ;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значение, устройство, конструкцию, правила подбора и применения рабочих, измерительных и слесарно-монтажных инструментов, обращение с ними и правила хранения;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ссортимент и назначение смазочных материалов, применяемых для смазки механического оборудов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пособы оказания пострадавшим первой медицинской помощи, место нахождения медицинской аптеч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игналы оповещения о пожаре, места расположения средств пожаротушения и уметь пользоваться ими.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При использовании для ремонтных целей грузоподъемных машин, управляемых с пола, слесарь-ремонтник должен пройти специальный инструктаж с последующей проверкой навыков по управлению машиной и обвязке (зацепке) грузов в установленном порядке.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 Обо всех авариях и несчастных случаях необходимо сообщить ответственному за проведение рабо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7. При получении новой (незнакомой) работы слесарь должен требовать от мастера дополнительного инструктажа.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 Во время работы необходимо быть внимательным, не отвлекаться на посторонние дела и разговоры и не отвлекать других.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9. Во время работы следует выполнять режим труда и отдыха. Отдыхать и курить разрешается в специально отведенных местах.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0. При проведении работ на слесаря могут воздействовать следующие опасные и вредные производственные факторы: производственный микроклимат, шум и вибрация от работающих механизмов, пары горюче-смазочных материалов.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1. Слесари должны быть обеспечены спецодеждой: костюмом хлопчатобумажным, рукавицами брезентовыми. На наружных работах зимой дополнительно: курткой хлопчатобумажной на утепленной прокладке.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2. Не разрешается включать или останавливать (кроме аварийных случаев) машины, станки, механизмы и электроприборы, работы на которых вам не поручены администрацией.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3. Не допускается прикасаться к арматуре общего освещения, к оборванным электропроводам, клеммам и другим токоведущим частям, открывать дверцы электрораспределительных шкафов и снимать ограждения и защитные кожухи с токоведущих частей оборудования.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4. Если электрооборудование неисправно, следует вызвать электромонтера. Самому устранять неисправности не разрешается.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5. В случае поражения человека электрическим током необходимо быстро отключить ту часть оборудования, к которой прикасается пострадавший. Если при этом пострадавший может упасть с высоты, следует предупредить или обезопасить его падение. В случае невозможности быстро отключить оборудование необходимо отделить пострадавшего от токоведущих частей.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6. При напряжении до 1000 В для отделения пострадавшего от токоведущих частей следует воспользоваться сухой тряпкой, доской, веревкой, одеждой или другим сухим, не проводящим тока материалом. Пользоваться металлическими, мокрыми предметами не разрешается. При необходимости следует перерубить или перерезать провода (каждый в отдельности) топором с сухой деревянной рукояткой или инструментом с изолированными рукоятками.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7. Лица, не выполняющие требований настоящей Инструкции, привлекаются к административной или уголовной ответственности.</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Требования безопасности перед началом работы </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 Перед началом работы необходимо привести в порядок рабочую одежду: застегнуть обшлага рукавов, заправить одежду так, чтобы не было развивающихся концов, убрать волосы под плотно облегающий головной убор. Не разрешается работать в легкой обуви (тапочках, сандалиях, босоножка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2. Внимательно осмотреть место работы, привести его в порядок, убрать все мешающие работе посторонние предметы.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3. Проверить наличие и исправность инструмента, приспособлений. При работе применять только исправный инструмент: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аечные ключи должны соответствовать размерам гаек и головок болтов и не иметь трещин и забоин; губки ключей должны быть строго параллельны и не закатаны, раздвижные ключи не должны быть ослаблены в подвижных частях; класть подкладки между губками ключей и головкой болта, а также удлинять рукоятки ключей с помощью труб и болтов или других предметов не разрешается;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лесарные молотки и кувалды должны иметь слегка выпуклую, не косую и не сбитую, без трещин поверхность бойка, должны быть надежно укреплены на рукоятке путем расклинивания заершенными клиньями, не должны иметь наклепа;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укоятки молотков и кувалд должны иметь гладкую поверхность и быть сделаны из древесины твердых пород (кизила, бука, молодого дуба и т.п.);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дарные инструменты (зубила, крейцмейсеры, бородки, просечки, кернеры и др.) не должны иметь трещин, заусенцев, наклепа. Зубила должны иметь длину не менее 150 мм.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 Переносить инструмент к рабочему месту разрешается только в специальной сумке или ящике.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 Проверить освещение рабочего места, чтобы оно было достаточным и не слепило глаза. Пользоваться при работе местным освещением напряжением не выше 36 В.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6. При пользовании электрической лампой следует проверить наличие на лампе защитной сетки, исправность шнура и изоляционной резиновой трубки. Напряжение переносной лампы допускается не выше 12 В.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7. При необходимости работать с помощью грузоподъемных машин, управляемых с пола, проверить исправность основных деталей и узлов механизма подъема груза, а именно: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ояние крюка, отсутствие износа в его зеве свыше 10% первоначального сечения, отсутствие трещин, разогнутости, заедания в крюковой обойме и наличие шплинтовки или стопорения гайки крепления крюка в обойме;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ояние грузового каната (количество оборванных проволок на одном шаге свивки каната не должно превышать установленных норм);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аботу тормоза механизма подъема груза (проверяется грузом, по массе равным или близким номинальной грузоподъемности данной машины при подъеме его на высоту 200-300 мм; при остановке на указанной высоте тормоз должен надежно удерживать груз, при сползании или проседании груза тормоз подлежит регулировке или замене);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боту ограничителя высоты подъема крюка (при подъеме крюка вверх он должен остановиться после нажатия на концевой выключател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аботу кнопочного управления (все движения должны соответствовать надписям над кнопками), отсутствие заедания кнопок в гнездах и состояние видимого защитного заземления (тросика).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е: Для работы с помощью ручной тали необходимо получить разрешение лица, ответственного за исправное состояние грузоподъемных машин.</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 Чистку, ремонт, осмотр находящегося в эксплуатации крана и его частей следует проводить только после его остановки и отключения от электропит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9. Работа около движущихся частей станков и механизмов разрешается после ограждения опасных мест.</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Требования безопасности во время работы </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 Следует выполнять только ту работу, которая поручена администрацие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 Обтирочный материал, используемый в процессе работы, следует собирать в специально установленные металлические ящики с крышк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3. Не разрешается хранить на рабочем месте легковоспламеняющиеся материалы и обтирочный промасленный материал.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4. При запрессовке или распрессовке деталей с помощью кувалды и выколотки последнюю следует держать клещами или специальным захватом. Выколотка должна быть сделана из мягкого материала.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5. При рубке металла зубилом необходимо пользоваться защитными очками с небьющимися стеклами или сеткой. Для защиты окружающих следует устанавливать предохранительные щитки.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6. При работе штабером второй конец его следует закрывать специальным футляром или ручкой.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7. При работе с паяльной лампой не разрешается: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менять горючую жидкость, не предназначенную для данной лампы;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аливать горючее в горящую лампу;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аливать горючее вблизи открытого огня;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акачивать в лампу воздух больше допустимого давления;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аливать горючее более чем на 3/4 емкости лампы.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обнаружении неисправности (течи горючего, пропуска газа через резьбу горелки и т.п.) немедленно прекратить работу и заменить паяльную ламп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 При работе электроинструментом необходимо соблюдать следующие требов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аботать в резиновых перчатках и диэлектрических галошах или на диэлектрическом коврике;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е подключать электроинструмент к распределительным устройствам, если отсутствует надежное штепсельное соединение;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охранять провод, питающий электроинструмент, от механических поврежде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е переносить электроинструмент за провод, пользоваться для этого ручкой;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е производить замену режущего инструмента до полной его остановки;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 перерывах в работе или прекращении подачи электроэнергии выключить инструмент;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е работать с переносным электроинструментом на высоте более 2,5 м на приставных лестницах.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9. При проведении периодических осмотров грузоподъемных машин следует производить тщательную проверку состояния всех механизмов, грузовых канатов, крюковой подвески, металлоконструкций. Результаты осмотра и выявленные при осмотре дефекты следует занести в журнал периодических осмотров грузоподъемных машин.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10. При осмотре механизмов крана следует: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оверить штопорное крепление муфт, соединяющих валы электродвигателей, редукторов и др.; при обнаружении люфта устранить его; при износе шпонок заменить их;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 обнаружении ослабления болтового соединения половин соединительной муфты подтянуть ослабевшие гайки; при износе кожаных или резиновых колец у пальцев эластичных муфт поставить новые кольца;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е допускать продольного перемещения червяка в упорном подшипнике, вызывающего удары при пуске и остановке электродвигателя;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е допускать провертывания внешних колец шариковых подшипников в корпус подшипников и следить за тем, чтобы внутренние пальцы плотно сидели на шейке вала;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 обнаружении излома зуба любой шестерни механизма подъема, трещины во вращающихся деталях механизмов кранов (зубчатых колесах, блоках, тормозном шкиве, муфте и др.) прекратить работу крана до смены дефектной детали и сообщить об этом мастеру;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обуя электротормоз, убедиться, остается ли хотя бы незначительный запас хода тяги электромагнита, а также прочно ли закреплены контргрузы на рычагах тормоза (в случае необходимости следует их укреплять цепочкой); при ослаблении тормозных тяг периодически, в зависимости от износа обкладок, подтягивать тяги;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 обнаружении даже небольших трещин или надрывов в тормозной ленте прекратить работу крана, сообщив об этом мастеру;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 значительном износе обкладки у колодок тормозов сменить изношенные обкладчики;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ериодически, не реже одного раза в квартал, проверять крепление уравнительного неподвижного блока, а также состояние его оси;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ледить, чтобы все доступные вращающиеся части механизмов грузоподъемной машины, такие, как зубчатые передачи, валы, храповики, звездочки, шпонки и пр., были закрыты ограждениями соответствующей конструк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ледить за своевременной смазкой всех механизмов крана и отсутствием течи смазки из подшипников и редукторов;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гулярно производить осмотр фермы крана и рамы тележ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1. К ремонту крана разрешается приступать только с разрешения ответственного лица.</w:t>
      </w:r>
    </w:p>
    <w:p>
      <w:pPr>
        <w:pStyle w:val="Normal"/>
        <w:ind w:firstLine="284"/>
        <w:jc w:val="both"/>
        <w:rPr/>
      </w:pPr>
      <w:r>
        <w:rPr>
          <w:rFonts w:eastAsia="Times New Roman Cyr" w:cs="Times New Roman Cyr" w:ascii="Times New Roman Cyr" w:hAnsi="Times New Roman Cyr"/>
          <w:sz w:val="20"/>
          <w:szCs w:val="20"/>
        </w:rPr>
        <w:t xml:space="preserve">3.12. Ремонт крана следует производить только на ремонтных площадках. Перед началом работ кран должен быть обесточен путем выключения рубильника главных троллейных проводов и поставки закороток. Кроме того, выключить рубильник в кабине крана. На рубильниках следует повесить запрещающие плакаты: </w:t>
      </w:r>
      <w:r>
        <w:rPr>
          <w:rFonts w:eastAsia="Times New Roman Cyr" w:cs="Times New Roman Cyr" w:ascii="Times New Roman Cyr" w:hAnsi="Times New Roman Cyr"/>
          <w:i/>
          <w:iCs/>
          <w:sz w:val="20"/>
          <w:szCs w:val="20"/>
        </w:rPr>
        <w:t>"Не включать! Работают люди</w:t>
      </w:r>
      <w:r>
        <w:rPr>
          <w:rFonts w:eastAsia="Times New Roman" w:cs="Times New Roman" w:ascii="Times New Roman" w:hAnsi="Times New Roman"/>
          <w:sz w:val="20"/>
          <w:szCs w:val="20"/>
        </w:rPr>
        <w:t xml:space="preserve">".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3. Пробные включения крана во время ремонта и по окончании его допускается производить только с разрешения и в присутствии лица, ответственного за ремон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14. По окончании ремонта или технического обслуживания необходимо сделать соответствующую запись в журнале периодических осмотров крана.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15. Перед установкой на станок шлифовального круга необходимо убедиться в наличии на нем заводского клейма, на котором должно быть указано предельно допустимое число оборотов. Превышать предельно допустимое число оборотов не разрешается. Не допускается работать на шлифовальных кругах, имеющих трещины или другие дефекты.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16. При установке и креплении шлифовального круга на шпинделе следует соблюдать следующие меры предосторожности: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е допускать ударов по кругу;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менять зажимные диски (фланцы) одинакового размера;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станавливать между зажимными дисками и камнем специальные прокладки толщиной не менее 1 мм;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ледить, чтобы диаметр отверстия в камне был больше диаметра шпинделя на 0,51 мм.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17. После установки шлифовального круга необходимо: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оверить работу шлифовального круга на холостом ходу в течение 2-3 мин и убедиться в отсутствии биения камня и правильности балансировки шлифовального круга;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крепить защитные кожухи;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оверить, чтобы круг начинал вращение плавно, без рывков.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18. Зазор между шлифовальным кругом и подручником должен быть не более 3 мм.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19. При работе на заточных станках не разрешается: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ачищать круг, касаться его руками;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крывать защитные кожухи вала, шпинделя, шкива, камн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девать, снимать и переводить ремень;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аботать без защитного экрана или очков;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ботать торцевыми поверхностями круга, если он не предназначен для этого вида рабо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0. При работе необходимо следить, чтобы круг срабатывался равномерно. При образовании выбоин и уступов круг следует заменить.</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Требования безопасности в аварийных ситуациях </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1. При обнаружении неисправной работы электрифицированного, пневматического или другого инструмента необходимо отключить его от питающей сети и доложить об этом бригадиру или механику.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2. При несчастных случаях оказать пострадавшему первую помощь, при необходимости отправить пострадавшего в лечебное учреждение.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получении травмы немедленно прекратить работу, поставить в известность администрацию и обратиться за медицинской помощью.</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3. При захвате вращающимися частями машин, стропами, траверсами, крючками и т.д. частей тела или одежды необходимо немедленно подать сигнал о прекращении работы. Не следует пытаться самостоятельно освободиться от захвата, если есть возможность привлечь окружающих.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4. При возникновении пожара необходимо: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екратить работу;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ключить электрооборудован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общить руководству и вызвать пожарную охрану;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ступить к тушению пожара имеющимися средствами пожаротушения.</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Требования безопасности по окончании работы </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1. Привести в порядок рабочее место, сложить инструменты и приспособления в инструментальный ящик.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2. Сообщить сменщику, бригадиру или мастеру о выполненной работе, имеющихся неполадках в работе, о принятых мерах и их устранении, и сделать соответствующую запись в журнале сменных слесарей.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3. Вымыть руки и лицо теплой водой с мылом, при возможности принять душ.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 Спецодежду повесить в специально предназначенный для этой цели шкафчик.</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СОДЕРЖАНИЕ</w:t>
      </w:r>
    </w:p>
    <w:p>
      <w:pPr>
        <w:pStyle w:val="Normal"/>
        <w:ind w:firstLine="284"/>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Lis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 Общие требования безопасности</w:t>
      </w:r>
    </w:p>
    <w:p>
      <w:pPr>
        <w:pStyle w:val="Lis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 Требования безопасности перед началом работы</w:t>
      </w:r>
    </w:p>
    <w:p>
      <w:pPr>
        <w:pStyle w:val="Lis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 Требования безопасности во время работы</w:t>
      </w:r>
    </w:p>
    <w:p>
      <w:pPr>
        <w:pStyle w:val="Lis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 Требования безопасности в аварийных ситуациях</w:t>
      </w:r>
    </w:p>
    <w:p>
      <w:pPr>
        <w:pStyle w:val="Lis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 Требования безопасности по окончании работы</w:t>
      </w:r>
    </w:p>
    <w:p>
      <w:pPr>
        <w:pStyle w:val="List"/>
        <w:ind w:firstLine="284"/>
        <w:jc w:val="both"/>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Times New Roman Cyr">
    <w:charset w:val="cc"/>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Arial" w:cs="Arial"/>
      <w:color w:val="auto"/>
      <w:sz w:val="18"/>
      <w:szCs w:val="18"/>
      <w:lang w:val="ru-RU" w:eastAsia="zh-CN" w:bidi="hi-IN"/>
    </w:rPr>
  </w:style>
  <w:style w:type="character" w:styleId="DefaultParagraphFont">
    <w:name w:val="Default Paragraph Font"/>
    <w:qFormat/>
    <w:rPr/>
  </w:style>
  <w:style w:type="paragraph" w:styleId="Heading">
    <w:name w:val="Heading"/>
    <w:next w:val="TextBody"/>
    <w:qFormat/>
    <w:pPr>
      <w:widowControl w:val="false"/>
      <w:bidi w:val="0"/>
    </w:pPr>
    <w:rPr>
      <w:rFonts w:ascii="Arial" w:hAnsi="Arial" w:eastAsia="Arial" w:cs="Arial"/>
      <w:b/>
      <w:bCs/>
      <w:color w:val="auto"/>
      <w:sz w:val="22"/>
      <w:szCs w:val="22"/>
      <w:lang w:val="ru-RU" w:eastAsia="zh-CN" w:bidi="hi-IN"/>
    </w:rPr>
  </w:style>
  <w:style w:type="paragraph" w:styleId="TextBody">
    <w:name w:val="Body Text"/>
    <w:basedOn w:val="Normal"/>
    <w:pPr>
      <w:spacing w:lineRule="auto" w:line="276" w:before="0" w:after="140"/>
    </w:pPr>
    <w:rPr/>
  </w:style>
  <w:style w:type="paragraph" w:styleId="List">
    <w:name w:val="List"/>
    <w:basedOn w:val="Normal"/>
    <w:pPr/>
    <w:rPr>
      <w:i/>
      <w:iCs/>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val="false"/>
      <w:bidi w:val="0"/>
    </w:pPr>
    <w:rPr>
      <w:rFonts w:ascii="Courier New" w:hAnsi="Courier New" w:eastAsia="Courier New" w:cs="Courier New"/>
      <w:color w:val="auto"/>
      <w:sz w:val="20"/>
      <w:szCs w:val="20"/>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7T10:40:00Z</dcterms:created>
  <dc:creator>Alex</dc:creator>
  <dc:description/>
  <dc:language>en-US</dc:language>
  <cp:lastModifiedBy>Alex</cp:lastModifiedBy>
  <cp:lastPrinted>2001-05-17T14:40:00Z</cp:lastPrinted>
  <dcterms:modified xsi:type="dcterms:W3CDTF">2001-05-17T10:40:00Z</dcterms:modified>
  <cp:revision>2</cp:revision>
  <dc:subject/>
  <dc:title>ТИПОВАЯ ИНСТРУКЦИЯ</dc:title>
</cp:coreProperties>
</file>