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ТИПОВАЯ ИНСТРУКЦИЯ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о охране труда для операторов и пользователей персональных электронно-вычислительных машин (ПЭВМ) и работников, занятых эксплуатацией ПЭВМ и видеодисплейных терминалов (ВДТ)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ТОИ Р 01-00-01-96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 ОБЩИЕ ПОЛОЖЕНИЯ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. Настоящая типовая инструкция разработана для работников, занятых эксплуатацией ПЭВМ и ВДТ (далее операторов): операторов ПЭВМ и ВДТ, работа которых связана с приемом и вводом информации, наблюдением и корректировкой решаемых задач по готовым программам; программистов, занятых на ПЭВМ и ВДТ разработкой, проверкой, отладкой программ; инженеров и техников ЭВМ и ПЭВМ, выполняющих профилактические и ремонтные работы, устанавливающих причины сбоев, работающих со схемами и другой техдокументацией; пользователей ПЭВМ и ВДТ, совмещающих работу оператора с основной работой и занятыми работой с ПЭВМ менее половины своего рабочего времен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2. Работа оператора ПЭВМ относится к категории работ, связанных с опасными и вредными условиями труда. В процессе труда на оператора ПЭВМ оказывают действие следующие опасные и вредные производственные факторы:</w:t>
      </w:r>
    </w:p>
    <w:p>
      <w:pPr>
        <w:pStyle w:val="Normal"/>
        <w:widowControl/>
        <w:ind w:firstLine="284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rPr>
          <w:b/>
          <w:b/>
          <w:sz w:val="20"/>
        </w:rPr>
      </w:pPr>
      <w:r>
        <w:rPr>
          <w:b/>
          <w:sz w:val="20"/>
        </w:rPr>
        <w:t>физические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е уровни электромагнитного излуч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е уровни рентгеновского излуч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е уровни ультрафиолетового излуч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уровень инфракрасного излуч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уровень статического электричеств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е уровни запыленности воздуха рабочей зоны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ое содержание положительных аэроионов в воздухе рабочей зоны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ниженное содержание отрицательных аэроионов в воздухе рабочей зоны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ниженная или повышенная влажность воздуха рабочей зоны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ниженная или повышенная подвижность воздуха рабочей зоны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уровень шум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или пониженный уровень освещенност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уровень прямой блесткост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уровень отраженной блесткост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уровень ослепленност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неравномерность распределения яркости в поле зр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ая яркость светового изображ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ый уровень пульсации светового поток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rPr>
          <w:b/>
          <w:b/>
          <w:sz w:val="20"/>
        </w:rPr>
      </w:pPr>
      <w:r>
        <w:rPr>
          <w:b/>
          <w:sz w:val="20"/>
        </w:rPr>
        <w:t>химические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ое содержание в воздухе рабочей зоны двуокиси углерода, озона, аммиака, фенола, формальдегида и полихлорированных бифенилов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сихофизиологические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напряжение зр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напряжение внима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интеллектуальные нагрузк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эмоциональные нагрузк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длительные статические нагрузк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монотонность труд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большой объем информации обрабатываемой в единицу времен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нерациональная организация рабочего места;</w:t>
      </w:r>
    </w:p>
    <w:p>
      <w:pPr>
        <w:pStyle w:val="Normal"/>
        <w:widowControl/>
        <w:ind w:firstLine="284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rPr>
          <w:b/>
          <w:b/>
          <w:sz w:val="20"/>
        </w:rPr>
      </w:pPr>
      <w:r>
        <w:rPr>
          <w:b/>
          <w:sz w:val="20"/>
        </w:rPr>
        <w:t>биологические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овышенное содержание в воздухе рабочей зоны микроорганизмов.</w:t>
      </w:r>
    </w:p>
    <w:p>
      <w:pPr>
        <w:pStyle w:val="Web"/>
        <w:widowControl/>
        <w:spacing w:before="0" w:after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3. К работам оператором, программистом, инженером и техником ПЭВМ, пользователем ПЭВМ и ВДТ допускаются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лица не моложе 18 лет, прошедшие обязательный при приеме на работу и ежегодные медицинские освидетельствования на предмет пригодности для работы на ЭВМ, ПЭВМ и ВДТ в соответствии с требованиями приказа Минздрава РФ № 90 и совместно с Госкомсанэпиднадзором РФ № 280/88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ошедшие вводный инструктаж по охране труд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ошедшие обучение безопасным приемам и методам труда по программе, утвержденной руководителем предприятия (работодателем), разработанной на основе Типовой программы, и прошедшие проверку знаний, в том числе по электробезопасности с присвоением 1-й квалификационной группы по электробезопасност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ошедшие курс обучения принципам работы с вычислительной техникой, специальное обучение по работе на персональном компьютере с использованием конкретного программного обеспече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инструктаж по охране труда на конкретном рабочем месте по данной инструкци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4. На основании требований п.10.3. Санитарных правил и норм "Гигиенические требования к видеодисплейным терминалам, персональным электронно-вычислительным машинам и организация работы" СанПиН 2.2.2.542-96, утвержденных постановлением Госкомсанэпиднадзора России № 14 от 14 июля 1996 г. "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"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5. Средствами индивидуальной защиты оператора являются: белый х/б халат темного цвета с антистатической пропиткой; экранный защитный фильтр класса "полная защита"; специальные спектральные очки.</w:t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>2. ТРЕБОВАНИЯ БЕЗОПАСНОСТИ ПЕРЕД НАЧАЛОМ РАБОТЫ</w:t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.1. Перед началом работы оператор обязан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ымыть лицо и руки с мылом и одеть белый х/б халат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смотреть и привести в порядок рабочее место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оверить правильность подключения оборудования в электросеть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убедиться в наличии защитного заземления и подключения экранного проводника к корпусу процессор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отереть специальной салфеткой поверхность экрана и защитного фильтр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убедиться в отсутствии дискет в дисководах процессора персонального компьютер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оверить правильность установки стола, стула, подставки для ног, пюпитр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.2. При включении компьютера оператор обязан соблюдать следующую последовательность включения оборудования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ключить блок пита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ключить периферийные устройства (принтер, монитор, сканер и др.)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ключить системный блок (процессор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.3. Оператору запрещается приступать к работе при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сутствии на ВДТ гигиенического сертификата, включающего оценку визуальных параметров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сутствии защитного экранного фильтра класса "полная защита"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ключенном заземляющем проводнике защитного фильтр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бнаружении неисправности оборудования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сутствии защитного заземления устройств ПЭВМ и ВДТ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сутствии углекислотного или порошкового огнетушителя и аптечки первой помощ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нарушении гигиенических норм размещения ВДТ (при однорядном расположении менее 1 м от стен, при расположении рабочих мест в колонну на расстоянии менее 1,5 м, при размещении на площади менее 6 кв.м на одно рабочее место, при рядном размещении дисплеев экранами друг к другу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 ТРЕБОВАНИЯ БЕЗОПАСНОСТИ ВО ВРЕМЯ РАБОТЫ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. Оператор во время работы обязан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ыполнять только ту работу, которая ему была поручена, и по которой он был проинструктирован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 течение всего рабочего дня содержать в порядке и чистоте рабочее место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держать открытыми все вентиляционные отверстия устройств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нешнее устройство "мышь" применять только при наличии специального коврик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и необходимости прекращения работы на некоторое время корректно закрыть все активные задач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ключать питание только в том случае, если оператор во время перерыва в работе на компьютере вынужден находиться в непосредственной близости от видеотерминала (менее 2 метров), в противном случае питание разрешается не отключать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ыполнять санитарные нормы и соблюдать режимы работы и отдыха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соблюдать правила эксплуатации вычислительной техники в соответствии с инструкциями по эксплуатаци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и работе с текстовой информацией выбирать наиболее физиологичный режим представления черных символов на белом фоне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соблюдать расстояние от глаз до экрана в пределах 60 - 80 с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. Оператору во время работы запрещается: касаться одновременно экрана монитора и клавиатуры; прикасаться к задней панели системного блока (процессора) при включенном питании; переключение разъемов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охлажденное (принесенное с улицы в зимнее время) оборудование; производить самостоятельно вскрытие и ремонт оборудования; превышать величину количества обрабатываемых символов свыше 30 тыс. за 4 часа работы.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4. ТРЕБОВАНИЯ БЕЗОПАСНОСТИ В АВАРИЙНЫХ СИТУАЦИЯХ</w:t>
      </w:r>
    </w:p>
    <w:p>
      <w:pPr>
        <w:pStyle w:val="Web"/>
        <w:widowControl/>
        <w:tabs>
          <w:tab w:val="clear" w:pos="708"/>
          <w:tab w:val="left" w:pos="90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tabs>
          <w:tab w:val="clear" w:pos="708"/>
          <w:tab w:val="left" w:pos="90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4.1.</w:t>
        <w:tab/>
        <w:t>Оператор обязан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и любых случаях сбоя в работе технического оборудования или программного обеспечения немедленно вызвать представителя инженерно-технической службы эксплуатации вычислительной техники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 случае появления рези в глазах, резком ухудшении видимости -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и возгорании оборудования,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5. ТРЕБОВАНИЯ БЕЗОПАСНОСТИ ПОСЛЕ ОКОНЧАНИЯ РАБОТЫ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5.1. По окончании работ оператор обязан соблюдать следующую последовательность выключения вычислительной техники: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произвести закрытие всех активных задач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ыполнить парковку считывающей головки жесткого диска (если не предусмотрена автоматическая парковка головки)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убедиться, что в дисководах нет дискет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ыключить питание системного блока (процессора)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выключить питание всех периферийных устройств;</w:t>
      </w:r>
    </w:p>
    <w:p>
      <w:pPr>
        <w:pStyle w:val="Web"/>
        <w:widowControl/>
        <w:tabs>
          <w:tab w:val="clear" w:pos="708"/>
          <w:tab w:val="left" w:pos="720" w:leader="none"/>
        </w:tabs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ab/>
        <w:t>отключить блок питани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5.2. По окончании работ оператор обязан осмотреть и привести в порядок рабочее место, повесить халат в шкаф и вымыть с мылом руки и лиц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z w:val="9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/>
      <w:b/>
      <w:sz w:val="27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01:00Z</dcterms:created>
  <dc:creator>охрана труда</dc:creator>
  <dc:description/>
  <dc:language>en-US</dc:language>
  <cp:lastModifiedBy>zonk</cp:lastModifiedBy>
  <cp:lastPrinted>2000-07-07T11:57:00Z</cp:lastPrinted>
  <dcterms:modified xsi:type="dcterms:W3CDTF">2006-01-20T10:01:00Z</dcterms:modified>
  <cp:revision>2</cp:revision>
  <dc:subject/>
  <dc:title>ТИПОВАЯ ИНСТРУКЦИЯ</dc:title>
</cp:coreProperties>
</file>