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3601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ОГЛАСОВАН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становлением Президиум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ЦК профсоюза работников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троительства и промышленност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троительных материалов России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т</w:t>
            </w:r>
            <w:r>
              <w:rPr>
                <w:i/>
                <w:iCs/>
                <w:lang w:val="en-US"/>
              </w:rPr>
              <w:t xml:space="preserve"> 15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декабря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lang w:val="en-US"/>
              </w:rPr>
              <w:t>994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г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19-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становлением Госстроя Росси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т 13 марта 1995 г. № 18-22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ДЛЯ РАБОТНИКОВ, ЗАНЯТЫХ ЭКСПЛУАТАЦИЕЙ ГРУЗОПОДЪЕМНЫХ КРАНОВ ТИПА «ДИП» И «ПИОНЕР» 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66-53-95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Дата введения</w:t>
      </w:r>
      <w:r>
        <w:rPr>
          <w:i/>
          <w:iCs/>
          <w:lang w:val="en-US"/>
        </w:rPr>
        <w:t xml:space="preserve"> 01.07.95</w:t>
      </w:r>
    </w:p>
    <w:p>
      <w:pPr>
        <w:pStyle w:val="Normal"/>
        <w:widowControl w:val="false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ботники, занятые эксплуатацией грузоподъемных кранов типа «ДИП» и «Пионер» (далее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«работники»), при производстве работ согласно имеющейся квалификации обязаны выполнять требования безопасности, изложенные в «Типовой инструкции по охране труда для работников строительства, промышленности строительных материалов и жилищно-коммунального хозяйства», настоящей типовой инструкции, разработанной с учетом строительных норм и правил Российской Федерации, Правил устройства и безопасной эксплуатации грузоподъемных кранов, а также требования инструкций заводов-изготовителей по эксплуатации кран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Требования безопасности перед началом работы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Перед началом работы работники обязаны: 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едъявить лицу, ответственному за безопасное производство работ кранами, удостоверение о проверке знаний безопасных методов работ, получить задание у руководителя, пройти инструктаж на рабочем месте по специфике выполняемых работ;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lang w:val="en-US"/>
        </w:rPr>
        <w:t>6)</w:t>
      </w:r>
      <w:r>
        <w:rPr>
          <w:rFonts w:eastAsia="Times New Roman Cyr" w:cs="Times New Roman Cyr" w:ascii="Times New Roman Cyr" w:hAnsi="Times New Roman Cyr"/>
        </w:rPr>
        <w:t xml:space="preserve"> надеть спецодежду, спецобувь и каску установленного образца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После получения задания работники обязаны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овести ежесменный осмотр крана с записью результатов осмотра в журнале машины;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оверить устойчивость и надежность крепления крана к основанию, комплектность и надежность закрепления балласта;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изуально проверить устойчивость конструкций основания, на котором закреплен кран;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роверить работоспособность механизмов крана на холостом ходу;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роверить совместно со стропальщиком исправность съемных грузозахватных приспособлений и тары, а также наличие на них клейма и бирок с указанием грузоподъемности, даты испытания, номера и убедиться в их соответствии характеру выполняемых работ;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) осмотреть зону работы крана и убедиться, что габариты приближения строений соответствуют требованиям безопасности, изложенным в проекте производства работ, а характеристики крана по грузоподъемности и вылету стрелы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характеру выполняемой работы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lang w:val="en-US"/>
        </w:rPr>
        <w:t>3.</w:t>
      </w:r>
      <w:r>
        <w:rPr>
          <w:rFonts w:eastAsia="Times New Roman Cyr" w:cs="Times New Roman Cyr" w:ascii="Times New Roman Cyr" w:hAnsi="Times New Roman Cyr"/>
        </w:rPr>
        <w:t xml:space="preserve"> Работник не должен приступать к работе при следующих нарушениях требований безопасности: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неисправности механизмов, а также наличии дефектов металлоконструкций или канатов, при которых запрещается эксплуатация крана;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аличии дефектов грузозахватных приспособлений и тары или несоответствии их характеру выполняемых работ;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несоответствии характеристик крана по грузоподъемности и вылету стрелы условиям работы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отсутствии или неисправности приборов безопасности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недостаточной освещенности или загроможденности рабочего мест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отсутствии знаков безопасности, графического изображения методов строповки и таблицы масс перемещаемых груз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наруженные неисправности следует устранить собственными силами, а при невозможности сделать это работник обязан сообщить о них лицу, ответственному за содержание грузоподъемных машин в исправном состоян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о время работы работник обязан выполнять следующие треб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еремещать груз по сигналу стропальщика. Сигнал "Стоп" машинист обязан выполнять независимо от того, кто его пода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е допускать наклонного положения грузового кана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контролировать действия стропальщика при строповке (обвязке) груза, подлежащего перемещению крано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при подъеме зафиксировать груз на высоте 20-30 см для того, чтобы убедиться в правильности его строповки, выходе стропальщика из опасной зоны, устойчивости крана и исправности тормозов, после чего производить дальнейший подъем его на необходимую высоту</w:t>
      </w:r>
      <w:r>
        <w:rPr/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одачу груза в котлован, траншею, шурф осуществлять при наличии на барабане грузовой лебедки (в нижнем положении груза) не менее 1,5 витков каната, не считая находящихся под зажимным устройств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при подъеме груза не допускать приближение обоймы к оголовку стрелы крана на расстояние менее 0,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) убедиться в отсутствии людей в опасной зоне перемещае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и подъеме и перемещении грузов работнику запрещ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опускать к строповке грузов лиц, не имеющих удостоверения стропальщ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оизводить подъем и перемещение грузов краном при отсутствии схем строповки и указаний о массе перемещаемых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днимать или кантовать груз, масса которого превышает грузоподъемность кра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одтаскивать груз крюком крана при косом натяжении кана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отрывать крюком груз, засыпанный землей или примерзший к основанию, заложенный другими грузами, укрепленный болтами или залитый бетоном, а также раскачивать груз в целях его отрыв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освобождать краном защемленные грузом съемные грузозахватные приспособления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) поднимать железобетонные изделия с поврежденными петлям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) подавать грузы в оконные или дверные проемы, если они не имеют приемных площадок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) передавать управление краном лицу, не имеющему на это соответствующего удостоверения, а также оставлять без контроля учеников или стажеров для работы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) поднимать баллоны со сжатым или сжиженным газом, не уложенные в специальные контейнеры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) проводить регулировку тормоза механизма подъема при поднятом грузе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) поднимать кирпич, плитку и другие мелкоштучные материалы, уложенные на поддонах, без применения контейнеров и других грузозахватных устройств, исключающих падение груза при перемещен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</w:t>
      </w:r>
      <w:r>
        <w:rPr>
          <w:rFonts w:eastAsia="Times New Roman Cyr" w:cs="Times New Roman Cyr" w:ascii="Times New Roman Cyr" w:hAnsi="Times New Roman Cyr"/>
        </w:rPr>
        <w:t xml:space="preserve"> При техническом обслуживании крана работник обязан принять меры, исключающие случайную подачу напряжения и включение электропривод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</w:t>
      </w:r>
      <w:r>
        <w:rPr>
          <w:rFonts w:eastAsia="Times New Roman Cyr" w:cs="Times New Roman Cyr" w:ascii="Times New Roman Cyr" w:hAnsi="Times New Roman Cyr"/>
        </w:rPr>
        <w:t xml:space="preserve"> При ежесменном техническом обслуживании крана работник обязан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обеспечивать чистоту и исправность механизмов крана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воевременно осуществлять смазку трущихся деталей крана согласно указаниям инструкции завода-изготовителя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хранить смазочные и обтирочные материалы в закрытой металлической таре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следить за тем, чтобы на конструкции крана и его механизмах не было незакрепленных предмет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Требования безопасности в аварийных ситуациях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</w:t>
      </w:r>
      <w:r>
        <w:rPr>
          <w:rFonts w:eastAsia="Times New Roman Cyr" w:cs="Times New Roman Cyr" w:ascii="Times New Roman Cyr" w:hAnsi="Times New Roman Cyr"/>
        </w:rPr>
        <w:t xml:space="preserve"> Работник обязан опустить груз, прекратить работу крана и поставить в известность об этом лицо, ответственное за безопасное производство работ кранами, а также лицо, ответственное за содержание грузоподъемных машин в исправном состоянии, в следующих случаях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и возникновении неисправностей механизмов крана, при которых согласно требованиям инструкции завода-изготовителя запрещается его эксплуатац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)</w:t>
      </w:r>
      <w:r>
        <w:rPr>
          <w:rFonts w:eastAsia="Times New Roman Cyr" w:cs="Times New Roman Cyr" w:ascii="Times New Roman Cyr" w:hAnsi="Times New Roman Cyr"/>
        </w:rPr>
        <w:t xml:space="preserve"> при ветре, скорость которого превышает допустимую для данного кран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) при ухудшении видимости, сильном снегопаде и тумане, когда машинист плохо различает сигналы стропальщика и перемещаемый груз;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) при отрицательной температуре воздуха ниже допустимой, указанной в паспорте кран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ри закручивании каната или его износе, превышающем значения, указанные в нормах браковки канатов грузоподъемных машин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) при частом срабатывании электрического, теплового или иного защитного устройств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Требования безопасности по окончании работы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. По окончании работы работник обязан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пустить груз на землю, снять стропы и поднять крюк в верхнее положение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установить стрелу в положение, определяемое инструкцией завода-изготовителя по монтажу и эксплуатации кран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ыключить рубильник на распределительном щите и закрыть щит на замок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сообщить сменщику, а также лицу, ответственному за безопасное производство работ кранами, о всех неполадках, возникших во время работ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45:00Z</dcterms:created>
  <dc:creator>Alex</dc:creator>
  <dc:description/>
  <dc:language>en-US</dc:language>
  <cp:lastModifiedBy>Alex</cp:lastModifiedBy>
  <cp:lastPrinted>2001-05-17T15:40:00Z</cp:lastPrinted>
  <dcterms:modified xsi:type="dcterms:W3CDTF">2001-05-17T11:45:00Z</dcterms:modified>
  <cp:revision>2</cp:revision>
  <dc:subject/>
  <dc:title>СОГЛАСОВАНА</dc:title>
</cp:coreProperties>
</file>