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ЛЯ ВЕСОВЩИК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ОИ Р-95120-003-95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К работе в качестве весовщика допускаются мужчины и женщ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 рабочем месте работник получает первичный инструктаж по безопасности труда и проходит: стажировку; обучение устройству и правилам эксплуатации используемого весоизмерительного оборудования; гигиеническую подготовку со сдачей зачета (в продовольственном складе); проверку теоретических знаний и приобретенных навыков безопасных способов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Во время работы работник проход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безопасности труда по действующему оборудованию каждые 2 года, а по новому оборудованию—по мере его поступления на предприятие, но до момента пуска этого оборудования в эксплуатац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гигиенических знаний (в продовольственном окладе)—один раз в 2 го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ий медицинский осмотр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, имеющий контакт с пищевыми продуктами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, испытывающий воздействие опасных и вредных производственных факторов—один раз в 1-2 года (с учетом требований органов здравоохран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ный инструктаж по безопасности труда на рабочем месте работник должен получать один раз в 6 меся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На работника во время работы могут воздействовать опасные и вредные производственные факторы (движущиеся машины и механизмы, перемещаемые товары, тара, обрушивающиеся штабели взвешиваемых товаров, пониженная температура воздуха рабочей зоны; недостаточная освещенность рабочей зоны; острые кромки, заусенцы и шероховатость на поверхностях инвентаря, товаров и тары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5. Работник должен быть обеспечен средствами индивидуальной защиты, а при контакте с пищевыми продуктами также и санитарной одеждой. Рекомендуемые нормы бесплатной выдачи специальной одежды, специальной обуви, других средств индивидуальной защиты</w:t>
      </w:r>
      <w:r>
        <w:rPr/>
        <w:t>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комбинированные ГОСТ 12.4.010-75—до изн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в холодильных камерах и морозилках куртка и брюки хлопчатобумажные на утепляющей прокладке—на 36 месяцев; валенки—на 48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лоши резиновые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с пищевыми продуктами фартук белый хлопчатобумажный—на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кавники белые хлопчатобумажные—на 6 меся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одготовить рабочее место для безопасной работы (надежно установить весы, наклонный мостик, удобно разместить гири и т. д.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оверить исправность весов и другого применяем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ходиться на безопасном расстоянии от маневрирующего электро- и автотранспо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Соблюдать осторожность, находясь в местах производства погрузочно-разгрузоч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Не допускать скопления грузов около ве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Следить за исправностью тары, не допускать ее повре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Следить, чтобы на грузовой площадке весов не производилось вскрытие тары, упаковка (распаковка) грузов и т. 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брать гири, приспособления для взвешивания в установленные места хран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52:00Z</dcterms:created>
  <dc:creator>Alex</dc:creator>
  <dc:description/>
  <dc:language>en-US</dc:language>
  <cp:lastModifiedBy>Alex</cp:lastModifiedBy>
  <cp:lastPrinted>2001-05-17T15:50:00Z</cp:lastPrinted>
  <dcterms:modified xsi:type="dcterms:W3CDTF">2001-05-17T11:52:00Z</dcterms:modified>
  <cp:revision>2</cp:revision>
  <dc:subject/>
  <dc:title>ИНСТРУКЦИЯ ПО ОХРАНЕ ТРУДА </dc:title>
</cp:coreProperties>
</file>