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ИНСТРУКЦИЯ ПО ОХРАНЕ ТРУДА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ДЛЯ ВОДИТЕЛЯ АВТОПОГРУЗЧИКА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ОИ Р-95120-004-95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Общие требования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1. К работе в качестве водителя автопогрузчика допускаются мужчины и женщины не моложе 18 лет, имеющие удостоверение шофера и опыт работы по специальности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______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В соответствии с Основами законодательства РФ об охране труда с 1 июля 1996 года работодателям запрещается направлять на тяжелые работы и работы с вредными или опасными условиями труда женщин детородного возраста и лиц в возрасте до 21 года, а также работников, которым эти работы противопоказаны по состоянию здоровь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.2. На рабочем месте работник получает первичный инструктаж по безопасности труда и проходит: стажировку на данном транспортном средстве под наблюдением опытного водителя; гигиеническую подготовку со сдачей зачета (в продовольственном складе (базе), холодильнике); проверку знаний в объеме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группы по электробезопасности, теоретических знаний и приобретенных навыков безопасных способов рабо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ник, допускаемый к работам по транспортировке и перемещению сжиженных газов в баллонах под давлением, взрывоопасных, легковоспламеняющихся и других опасных и вредных веществ (кислот, щелочей и др.) должен пройти специальное обучение безопасности труда и иметь удостоверение на право выполнения работ с повышенной опасность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Во время работы работник проходи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ку знаний безопасности труда—ежегодн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ку знаний по электробезопасности—ежегодн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ку гигиенических знаний (в продовольственном складе, (базе), холодильнике)—один раз в 2 год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иодический медицинский осмотр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ник, имеющий непосредственный контакт с пищевыми продуктами,—ежегодн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ник, испытывающий воздействие опасных и вредных производственных факторов—один раз в 1-2 года (с учетом требований органов здравоохранения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тальные—один раз в 3 года (с учетом требований органов здравоохранения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торный инструктаж по безопасности труда на рабочем месте работник должен получать один раз в 3 месяц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Со дня установления беременности женщины переводятся на другую работ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На работника могут воздействовать опасные и вредные производственные факторы (движущиеся машины и механизмы, подвижные части подъемно-транспортного оборудования, обрушивающиеся штабели складируемых товаров; пониженная температура воздуха рабочей зоны; повышенный уровень шума на рабочем месте; повышенный уровень вибрации; повышенное значение напряжения в электрической цепи; повышенный уровень статического электричества, недостаточная освещенность рабочей зоны; острые кромки, заусенцы и шероховатость на поверхностях инструмента, оборудования; нервно-психические перегрузк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6. Работник должен быть обеспечен средствами индивидуальной защиты. Рекомендуемые нормы бесплатной выдачи специальной одежды, специальной обуви, других средств индивидуальной защи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бинезон хлопчатобумажный ГОСТ 12.4.100-80, ГОСТ 12.4.099-80—на 12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поги резиновые—на 12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кавицы комбинированные ГОСТ 12.4.010-75—на 3 месяц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наружных работах зимой дополнительн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уртка и брюки хлопчатобумажные на утепляющей прокладке в зависимости от климатических поясов—на 18—36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ленки в зависимости от климатических поясов—на 24—48 месяце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7. Для обеспечения пожаро- и взрывобезопасности следуе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бирать использованные обтирочные материалы (промасленные концы, тряпки и пр.) в металлические ящики с плотными крышк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пользоваться открытым огнем, спичками или факелом и не курить при заправке погрузчика горючим или проверке уровня горючего в бак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оставлять погрузчик с работающим двигателем вблизи легковоспламеняющихся материало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Требования безопасности перед началом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Убедиться, что на рабочем месте нет посторонних предметов, а инструмент и необходимые детали находятся в специально отведенных местах. Кабина должна удовлетворять следующим требования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тровые и боковые стекла должны быть без трещин и затемнений, затрудняющих видимост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щетки стеклоочистителя (при его работе) должны свободно перемещаться и обеспечивать нормальную очистку ветрового стекл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мки дверей должны быть исправными и не допускать самопроизвольного их откры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енье и спинка сиденья должны быть регулируемыми для обеспечения удобной посадки водителя, не иметь рваных мест, выступающих пружин, провалов и острых угл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 кабины должен быть в исправном состоянии и застелен резиновым коври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Проверить внешним осмотро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ояние сварных швов верхних кронштейн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дежность крепления деталей и механизм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сутствие течи (топлива воды, антифриза, смазочного масла) во всех системах (питания, охлаждения, смазки) двига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ичие тормозной жидкости в главном цилиндр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сутствие повреждений в гибких шланг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бедиться в отсутствии повреждений цепей и правильности их крепления к раме и каретке грузоподъемни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ояние электрооборудования. Все провода электрооборудования должны иметь надежную неповрежденную изоляцию, а также должна быть исключена возможность искрообразования в проводах и зажимах. Все приборы электрооборудования должны быть надежно закреплен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авку погрузчика топливом, маслом, водой и тормозной жидкость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ровень электролита в аккумуляторной батаре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ояние шин и крепление колес. Шины и диски колес должны находиться в техническом состоянии, гарантирующем безопасность движения. Диски колес не должны иметь трещин и погнутости. Они должны быть надежно закреплены на ступицах. Замковые кольца должны быть исправны и правильно установлены. Не разрешается эксплуатировать шин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полностью изношенным рисунком протектор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соответствующие размеру и допустимой нагрузке данного транспортного сред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 сквозным отверстием, разрывом нитей корда, расслоением и другими механическими повреждениями покрыш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аренные с шинами, имеющими значительный износ рисунка протекто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Проверить работу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жного и ручного тормоза, в случае необходимости произвести их регулирование. При проверке стояночного тормоза необходимо убедиться в отсутствии трещин тормозного диска; рычаг (рукоятка) ручного тормоза при его затягивании нормальным усилием правой руки не должен доходить до своего крайнего положения на 1-2 зуба храпового устройства, не упираться при этом в сиденье водителя и должен надежно удерживаться запирающим устройством. Тяги и колодки ручного тормоза должны быть закреплены и зашплинтован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илителя рулевого управления. Люфт рулевого колеса должен быть не более 25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вукового сигнал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ключателя света (фар, заднего фонаря, стопсигнала и фонарей поворотов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ханизмов подъема и наклона в движении без груза (на холостом ходу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Проверить давление в шинах. Давление воздуха в шинах должно соответствовать норме, установленной для данного транспортного сред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Требования безопасности во время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Соблюдать Правила дорожного движения, не передавать управление погрузчиком посторонним лиц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Работы по перемещению грузов производить только по указанию лица, в распоряжение которого выделен погрузчи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При запуске двигателя с помощью рукоятки не охватывать пусковую рукоятку большим пальц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При любой остановке ставить погрузчик на ручной тормоз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Подъем и опускание груза производить на рабочих горизонтальных площадках с твердым и ровным покрытием, очищенном в зимнее время от снега и льда, а при гололеде—посыпанном пес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 Поднимать и опускать груз только при наличии просвета под грузом, обеспечивающего свободный вход и выход вилочного захва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 Подъем груза производить осторожно, без рывков, постепенно увеличивая частоту вращения двигателя и плавно перемещая рычаг управления, только при вертикальном или наклоненном назад положении рамы грузоподъемни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8. Наклон рамы грузоподъемника с поднятым грузом производить плавно, не допускать резкого перемещения рычага управления цилиндра накло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9. Груз размещать вплотную к вертикальной раме грузоподъемника и равномерно относительно левой и правой сторон височного захвата, груз не должен свешиваться с концов вилочного захва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0. Движение погрузчика начинать, когда рама (с грузом или без него) отклонена назад, а груз приподнят над землей на 0,3—0,4 м. Не допускать движение погрузчика с поднятым груз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1. Транспортирование тары и установку ее в штабель производить поштучно или готовыми пакет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2. К месту погрузки (выгрузки) подъезжать только на первой передаче; замедлять скорость движения при наличии даже небольших неровностей дорожного покрытия.</w:t>
      </w:r>
    </w:p>
    <w:p>
      <w:pPr>
        <w:pStyle w:val="Normal"/>
        <w:ind w:firstLine="284"/>
        <w:jc w:val="both"/>
        <w:rPr/>
      </w:pPr>
      <w:r>
        <w:rPr/>
        <w:t>3.13.</w:t>
      </w:r>
      <w:r>
        <w:rPr>
          <w:rFonts w:eastAsia="Times New Roman Cyr" w:cs="Times New Roman Cyr" w:ascii="Times New Roman Cyr" w:hAnsi="Times New Roman Cyr"/>
        </w:rPr>
        <w:t xml:space="preserve"> Перед подъемом и опусканием груза затормозить погрузчик и осмотреть место, откуда поднимать или куда опускать груз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4. Подъем груза, масса которого близка к предельной грузоподъемности, производить постепенно: сначала поднять его на 0,2—0,25 м, затем остановить его и проверить правильность действия механизмов и тормозов. При обнаружении неполадок груз немедленно опусти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5. Перемещение грузов больших размеров, затрудняющих обзор пути, производить задним ходом только при сопровождении погрузчика лицом, ответственным за погрузку, который обязан указывать дорогу и подавать сигнал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6. Замедлить движение погрузчика и подать звуковой сигнал; в местах скопления людей: в проходах; при проезде мимо дверей и через ворота; при поворотах; трогании с места задним ход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7. Проявлять особую осторожность при транспортировании грузов в узких проездах. Не задевать штабели груз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8. Транспортировать мелкие штучные грузы только в специальной тар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9. В ночное время производить работу только при хорошем электрическом освещении штабелей и доро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0. Следить, чтобы перемещаемый груз на всем протяжении пути не цеплялся за препятствия и не находился над людь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1. Следить за дорогой и окружающей обстановкой во время движения, своевременно принимать меры по предотвращению возможной авар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2. Соблюдать установленные скорости движения в зависимости от условий движения и состояния дорожного покры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3. Учитывать габариты проема при проезде через ворота и двер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4. Перевозить грузы через рельсовые пути по железнодорожному переезду при поднятом шлагбауме и разрешающем сигнале светофо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5. Производить погрузку (разгрузку) груза в кузов автомобиля только сбоку или сзади, не переносить груз через кабин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6. В момент опускания груза в кузов автомобиля следить, чтобы в нем не находились люд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7. Соблюдать норму ярусности для тары, не устанавливать в штабель неисправную тар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8. Во время эксплуатации погрузчика не допускае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езжать на линию без разрешения администрации, путевого листа и прав на управление погрузчико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крывать ворота при помощи нажима на них вилочным захватом погрузчика, а также перевозимым грузо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возить груз, превышающий грузоподъемность погрузчи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движении с грузом допускать крутые повороты, поднимать и опускать груз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анспортировать грузы, центр тяжести которых расположен на большом расстоянии от передней стенки вилочного захва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ускать груз на трубы газо-паропроводов, электрические кабели, временные перекрыт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нимать груз, засыпанный землей, строительным мусором, снегом, примерзший к земле или залитый бетоно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ко тормозить при неблагоприятных погодных условиях (мокрая и скользкая дорога, гололед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кидать кабину погрузчика при поднятом груз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тавлять погрузчик в проездах или на путях движения транспор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ать вблизи или под линией электропередач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возить людей на погрузчике, оставлять его на наклонной плоск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монтировать загруженный погрузчи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Требования безопасности в аварийных ситуациях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медленно прекратить работу в случае: если каретка подъемного механизма перестает двигаться по направляющим и вилочный захват не поднимается или не опускается; неисправности тормоза, рулевого управления, звукового сигнала; появления подозрительных шумов, треска, скрежета и других необычных явлений в гидросистеме и других узлах. Сообщить об этом должностному лицу, в распоряжение которого выделен погрузчи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Требования безопасности по окончании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Поставить погрузчик на место стоян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Опустить вилочный захват в нижнее положение; поставить погрузчик на тормоз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 Вынуть ключ из системы зажиг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 Произвести осмотр погрузчика для подготовки к следующему рабочему дню (очистить машину от грязи и пыли, проверить крепление болтов, отсутствие подтекания горючего, масла и др.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5. В холодное время слить воду из системы охлаждени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1:47:00Z</dcterms:created>
  <dc:creator>Alex</dc:creator>
  <dc:description/>
  <dc:language>en-US</dc:language>
  <cp:lastModifiedBy>Alex</cp:lastModifiedBy>
  <cp:lastPrinted>2001-05-22T15:45:00Z</cp:lastPrinted>
  <dcterms:modified xsi:type="dcterms:W3CDTF">2001-05-22T11:47:00Z</dcterms:modified>
  <cp:revision>2</cp:revision>
  <dc:subject/>
  <dc:title>ИНСТРУКЦИЯ ПО ОХРАНЕ ТРУДА </dc:title>
</cp:coreProperties>
</file>