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ВОДИТЕЛЯ ЭЛЕКТРОПОГРУЗЧ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95120-005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 работе в качестве водителя электропогрузчика допускаются мужчины и женщины не моложе 18 лет, обученные по программе для водителей электропогрузчиков (электрокар), сдавшие экзамен и имеющие удостоверение на право управления погру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: стажировку на данном транспортном средстве под наблюдением опытного водителя, гигиеническую подготовку со сдачей зачета (в продовольственном складе (базе), холодильнике); проверку знаний в, объеме II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допускаемый к работам по транспортировке и перемещению сжиженных газов в баллонах под давлением, взрывоопасных, легковоспламеняющихся и других опасных и вредных веществ (кислот, щелочей и др.),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безопасности труда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гигиенических знаний (в продовольственном складе, (базе), холодильнике)—один раз в 2 го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непосредственный контакт с пищевыми продуктами,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.вредных производственных факторов,—один раз в 1—2 года (с учетом требований органов здравоохран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—один раз в 3 года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Женщины со дня установления беременности переводятся на другую раб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движущиеся машины и механизмы, подвижные части подъемно-транспортного оборудования, обрушивающиеся штабели складируемых товаров; пониженная температура воздуха рабочей зоны; повышенный уровень виб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ная подвижность воздуха; повышенное значение напряжения в электрической цепи; повышенный уровень статического электричества; недостаточная освещенность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ые кромки, заусенцы на поверхностях оборудования, инструмента; нервно-псих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. Рекомендуемые нормы бесплатной выдачи специальной одежды, специальной обуви,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езон хлопчатобумажный ГОСТ 12.4.100-80, ГОСТ 12.4.099-80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на 3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и брюки хлопчатобумажные на утепляющей прокладке в зависимости от климатических поясов—на 18—3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 в зависимости от климатических поясов—на 24—48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обеспечения пожаро— и взрывобезопасности не въезжать на погрузчике во взрывоопасном исполнении в помещения, где имеется опасность взрыва или пожара. Убирать в металлические ящики с плотными крышками использованные обтирочные материалы (промасленные концы, тряпки и п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овести ежесменное техническое обслуживание и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пление рычагов упр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тормозной системы. Тормоза считаются исправными, если погрузчик с рабочей нагрузкой останавливается на следующем расстоянии от начала торможения, м: 2,0—при скорости погрузчика 10 км/ч, 1,5—7 км/ч, 1,0—3 км/ч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 исправность плавких предохран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грузоподъемника (отсутствие повреждений цепей, правильность их крепления к раме и каретке грузоподъемника и т. п.). Убедиться в работе механизмов подъема и наклона в движении без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электрозам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епление колес, состояние шин (давление в пневматических шина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 звукового сигнала и световой сигнализации (осв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электролита в аккумуляторной батар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аккумуляторов.. Крышка аккумуляторной батарея должна плотно прилегать к корпус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ериодически осматривать и смазывать механизм рулевого управления, трущиеся части контроллера, тормозные рычаги и т. п. Контроллер проверять не реже одного раза в пять д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соответствие рабочего места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посторонних предм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денье и спинка сиденья не должны иметь рваных мест, выступающих пружин, провалов, острых углов, пол на рабочем месте должен быть в исправном состоянии и застелен резиновым ковр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К работе не допускаются погрузчики, имеющие следующие основные дефек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регулированные и неисправные тормо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исправные звуковые и световые сигнал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щины в сварочных швах рамы и каретки грузоподъемника, вилочном захвате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пи с дефектами или износом сверх установленных норм брак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ум, треск, скрежет в гидросистеме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лабление креплений противовесов и их некомплект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чь в соединениях маслопроводов, гидросистемы и аккумулят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лабление крепления грузовых цепей к раме и каретке грузоподъемн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вращение хотя бы одного катка рамы и каре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лабление крепления звездочек грузовых цеп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адежное крепление пальцев цилинд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ижение давления в шинах, наличие на них сквозных пробоев и повреждения кор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не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аботы по перемещению грузов производить под руководством должностного лица, в распоряжение которого выделен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движении соблюдать Правила движения для водителей транспорта. Эксплуатировать погрузчик на рабочих площадках с твердым и ровным покрытием, очищенном в зимнее время от снега и льда, а при гололеде—посыпанном пе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Соблюдать установленные скорости движения в зависимости от состояния дорожного покрытия и характера выполняемой работы. Снижать скорость в местах пересечения пешеходных дорожек, у выходов и входов в производственны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е превышать на территории предприятия скорость 5 км/ч; в узких, загроможденных местах, в помещениях и на поворотах, при движении мимо ворот, дверей, штабелей—3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встрече с пешеходами по пути движения предупреждать их сигналом, находясь на расстоянии не менее 5 м; если пешеходы не сходят с дороги, остановить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перевозке груза без тары следить за тем, чтобы груз был надежно уложен на вилочном захвате и не касался поверхности пути 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одавать предупредительный звуковой сигнал перед началом движения вперед или назад, подъемом и опусканием груза, а также во всех случаях, когда имеется возможность неожиданного наезда на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подаче погрузчика задним ходом, особенно в узких проездах, предварительно убедиться в том, что движению ничего не меш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Соблюдать дистанцию во избежание наезда при внезапной остановке. Расстояние до идущего впереди транспорта должно быть не менее 10 м, а на уклонах—не менее 2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Учитывать габариты проема при въезде и выезде через ворота,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Хранить при себе ключ от главного выключателя и коробки контроллера, не передавать ключ посторонним лиц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Постоянно следить, за состоянием аккумуляторов, не допускать их разряда ниже допустимых нор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Постоянно следить за тормозной системой, пользоваться тормозом как можно реже, заранее при этом выключая двига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Прежде чем перейти на задний ход необходимо затормозить погрузчик до полной о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Перевозить груз через рельсовые пути по железнодорожному переезду при поднятом шлагбауме и разрешающем сигнале светоф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Подъезжать к месту погрузки (выгрузки) на первой передаче, не тормозить резко при гололеде и мокрой, скользкой дорог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7. Подъезжать вилочным захватом под тару или груз на малой скорости, вилы подводить так, чтобы груз располагался относительно их равноме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8. Подводить вилы грузового захвата под поддон следует осторожно. Не производить одновременный подъем и выдвижение поддона из ячейки стеллажа и наобор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9. Укладывать длинномерные грузы спаренными погрузчиками под руководством специально выделенного ли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0. Производить захват груза вилочным захватом при наклоне рамы "от себя", поднимать груз—при наклоне рамы "на себ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1. Производить наклон вилочного захвата с грузом медленно, плавно перемещая рычаг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2. Подхватывать и оставлять груз только при обеспеченном просвете под грузом, позволяющем свободный вход и выход вилочного захв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3. Перед подъемом и опусканием груза предварительно осмотреть место, откуда будет подниматься груз и куда будут его помещ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4. Подъем и складирование груза производить при условии, что погрузчик стоит на ровной горизонта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5. Поднимать и транспортировать груз в соответствии с грузоподъемностью машины и таблицей допустимых нагрузок на вилах электропогрузчика в зависимости от положения центра тяжести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6. Вести нагруженный погрузчик при спуске под уклон свыше 3 только на заднем ходу и с малой скор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7. При транспортировании груза поднимать его на высоту не более 200—300 мм от поверхности пути, а наклон подъемника "на себя" производить не пол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8. Соблюдать осторожность при транспортировке груза в узких проездах, не задевать штабели грузов при повор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9. Ставить погрузчик перед подъемом и опусканием груза на стояночный торм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0. Устанавливать ящики в штабель по одному или готовыми пакетами.</w:t>
      </w:r>
    </w:p>
    <w:p>
      <w:pPr>
        <w:pStyle w:val="Normal"/>
        <w:ind w:firstLine="284"/>
        <w:jc w:val="both"/>
        <w:rPr/>
      </w:pPr>
      <w:r>
        <w:rPr/>
        <w:t>3.31.</w:t>
      </w:r>
      <w:r>
        <w:rPr>
          <w:rFonts w:eastAsia="Times New Roman Cyr" w:cs="Times New Roman Cyr" w:ascii="Times New Roman Cyr" w:hAnsi="Times New Roman Cyr"/>
        </w:rPr>
        <w:t xml:space="preserve"> Во время работы не допускается: работать на машине со снятым щитком, закрывающим панель с электроаппаратурой, снятой крышкой аккумуляторного ящ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ывать груз выше защитного устройства, предохраняющего рабочее место водителя от падения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ладывать грузы краном непосредственно на захватное устройство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ить подъем и перемещение груза при помощи только одного захвата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саться к не изолированным, поврежденным проводам и электрораспределительным устройствам, не наезжать на электрические провода, лежащие на зем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ускать груз на газо— и паропроводы, электрические кабели, временные пере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нимать и перевозить груз, масса которого не известна, поднимать зажатый и примерзший гру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нимать, опускать и перевозить людей на вилочном захвате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ть присутствие людей под поднятым гру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озить грузы в неисправной таре, ящики вверх дном, на боковых или торцовых стен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езжать на уклоны свыше 14° и допускать резкое торможение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близи линии электропередач и под ни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и проезжать под поднятым гру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погрузчик включенным, ставить его в местах движения автомобилей и на полотне железной дороги; покидать пост управления при поднятом грузе. Если необходимо отлучиться от погрузчика, то: опустить вилочный захват, вынуть ключ из электрического замка, поставить погрузчик на стояночный торм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2. Прекратить работу, если по какой-либо причине каретка подвижного механизма перестает двигаться по склизам и вилочный захват не опускается и не поднимается, и сообщить об этом лицу, в ведение которого выделен погрузчик. Эти неисправности устранять самому водителю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3. В случае потери погрузчиком устойчивого положения (когда задние колеса начнут отрываться от грунта) немедленно опустить груз вни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озникновении поломки или неисправности погрузчика, угрожающей безопасности водителя или безопасности окружающих людей (особенно при неисправности тормоза, рулевого управления и звукового сигнала), немедленно прекратить работу и сообщить об этом непосредственному руководителю или должностному лицу, в распоряжение которого выделен погруз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тавить погрузчик на место стоя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пустить в нижнее положение вилочный захват или сменное рабочее приспособ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оставить погрузчик на стояночный тормо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Разомкнуть штепсельный разъем и вынуть из гнезда выключателя оперативной цепи специальный клю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роизвести осмотр погрузчика для подготовки к следующему рабочему дню (очистить его от грязи, пыли, проверить крепление болтов, отсутствие подтекания масла из гидросистемы и т. п.). В случае необходимости закрепить болты, подтянуть сальники цилиндров подъема и наклона рамы и т. 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7:00Z</dcterms:created>
  <dc:creator>Alex</dc:creator>
  <dc:description/>
  <dc:language>en-US</dc:language>
  <cp:lastModifiedBy>Alex</cp:lastModifiedBy>
  <cp:lastPrinted>2001-05-22T15:46:00Z</cp:lastPrinted>
  <dcterms:modified xsi:type="dcterms:W3CDTF">2001-05-22T11:47:00Z</dcterms:modified>
  <cp:revision>2</cp:revision>
  <dc:subject/>
  <dc:title>ИНСТРУКЦИЯ ПО ОХРАНЕ ТРУДА </dc:title>
</cp:coreProperties>
</file>