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ИНСТРУКЦИЯ ПО ОХРАНЕ ТРУДА </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ДЛЯ ВОДИТЕЛЯ ЭЛЕКТРО- И АВТОТЕЛЕЖКИ </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ОИ Р-95120-006-95</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Общие требования безопасности</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К работе в качестве водителя электро- и автотележки допускаются мужчины и женщины не моложе 18 лет, имеющие удостоверение на право управления электро- и автотележк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На рабочем месте работник получает первичный инструктаж по безопасности труда и проходит: стажировку на данном транспортном средстве под наблюдением опытного водителя; гигиеническую подготовку со сдачей зачета (в продовольственном складе (базе), холодильнике); проверку знаний в объеме I группы по электробезопасности, теоретических знаний и приобретенных навыков безопасных способов рабо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ник, допускаемый к работам по транспортировке и перемещению сжиженных газов в баллонах под давлением, взрывоопасных, легковоспламеняющихся и других опасных и вредных веществ (кислот, щелочей и др.), должен пройти специальное обучение безопасности труда и иметь удостоверение на право выполнения работ с повышенной опасность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Во время работы работник проходи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знаний безопасности труда—ежегодн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знаний по электробезопасности—ежегодн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гигиенических знаний (в продовольственном складе, (базе), холодильнике) — один раз в 2 г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ий медицинский осмот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ник, имеющий непосредственный контакт с пищевыми продуктами,—ежегодн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ник, испытывающий воздействие опасных и вредных производственных факторов,—один раз в 1-2 года (с учетом требований органов здравоохран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льные—один раз в 3 года (с учетом требований органов здравоохран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ный инструктаж по безопасности труда на рабочем месте работник должен получать один раз в 3 месяц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воде на электрокар другой конструкции, с которой работник незнаком, он должен пройти практическое обучение по управлению электрокаром данной конструкции в течение не менее одной рабочей сме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Женщины со дня установления, беременности переводятся на другую работ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На работника могут воздействовать опасные и вредные производственные факторы (движущиеся машины и механизмы, подвижные части транспортного оборудования, обрушивающиеся штабели складируемых товаров; пониженная температура воздуха рабочей зоны; повышенный уровень вибрации; повышенная подвижность воздуха; повышенное значение напряжения в электрической цепи; повышенный уровень статического электричества; недостаточная освещенность рабочей зоны; острые кромки, заусенцы и шероховатость на поверхностях инструмента, оборудования, приспособлений; нервно—психические перегруз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Работник должен быть обеспечен средствами индивидуальной защиты. Рекомендуемые нормы бесплатной выдачи специальной одежды, других средств индивидуальной защи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стюм хлопчатобумажный—на 9 месяце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авицы комбинированные ГОСТ 12.4.010-75—на 1 месяц;</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оянно занятым на наружных работах зимой дополнительн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ртка и брюки хлопчатобумажные на утепляющей прокладке в зависимости от климатических поясов—на 18—36 месяце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Для обеспечения пожаро- и взрывобезопасности не курить и не пользоваться открытым огнем при перевозке взрывоопасных и легковоспламеняющихся грузов. Убирать в металлические ящики с плотными крышками использованные обтирочные материалы (промасленные концы, тряпки и п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Требования безопасности перед началом работы</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ровести осмотр транспортного средства и проверить внешним осмотр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тность электротележ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равность настила и бортов платформы тележ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оверить исправнос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вукового сигнала (сигнал должен быть слышен на расстоянии 10—15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левого управ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ка зажиг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ы освещ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пления и состояния аккумуляторной батаре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ность крепления колес, целостность шин и давление в ни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равность сцепного устрой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мозов (тормозная система считается исправной, если тормозной путь составляет при скорости 10 км/ч—не более 2,0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еред выполнением текущего ремонта электро- и автотележки проверить исправность инструмента, приспособлений, расположить их для удобного и безопасного использ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роверить соответствие рабочего места водителя следующим требован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денье и спинка сиденья не должны иметь рваных мест, выступающих пружин, провалов, острых уг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 должен быть в исправном состоянии и застелен резиновым коврик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Опробовать действие механизмов и приспособлений электро- и автотележки в движении без гру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Не выезжать на линию без разрешения администрации, путевого листа и прав на управление электро- и автотележк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Требования безопасности во время работы</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Соблюдать скорость движения и правила дорожного движения для водителей автомобильного транспорта. Выбирать такую скорость движения, которая обеспечивает безопасность водителя, окружающих лиц и сохранность груза. Скорость движения не должна быть более: на прямых участках территории предприятия—5—10 км/ч, на переездах, уклонах и главных проездах внутри здания—5 км/ч, при въездах в здания и узких проездах—3 км/ч. Движение задним ходом производить на пониженной скор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одавать предупредительный звуковой сигнал пр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ижении с места вперед или наза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ии направления движ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езда в ворота, двери помещений и лифтовых каб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трече с механизированным транспорт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оротах, переезде рельсовых пут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х случаях, когда имеется опасность наезда на человека (выезде из-за угла здания или колонны, мимо дверей и т.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трече с пешеходами на пути движения, находясь на расстоянии не менее 5 м от них. Если пешеходы не сходят с дороги— остановить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и не менее чем за 5 м до обгоняемого медленно движущегося транспорта, грузовых тележек. Не обгонять настигаемый транспорт, если он не уступает дорог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вижении в зданиях с повышенным уровнем шума подавать прерывистые сигнал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Замедлять движение при неисправностях дороги; не производить работ в местах, где вследствие неисправности полов или загромождения проездов создается угроза безопасности движ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Объезжать на расстоянии не ближе 1 м переносные лестницы и другие приспособления и устройства с работающими на них людьми. Прекратить движение, если ширина проезда недостаточна для объезда работников, и потребовать удаления их с проезда. При проезде мимо оборудования и дверей не приближаться к ним ближе, чем на 0,5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При движении через железнодорожный переезд руководствоваться дорожными знаками, световой и звуковой сигнализацией, положением шлагбаума и указаниями дежурного по переезду. Не выезжать на железнодорожный переезд при закрытом, либо начинающем закрываться шлагбауме и, независимо от положения шлагбаума, при мигающих красных сигналах светофора или включенной звуковой сигнализации. При отсутствии шлагбаума при переезде через железнодорожное полотно остановиться за 5 м до него и, убедившись в отсутствии приближающегося железнодорожного транспорта, продолжить движе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Проверять соблюдение правил укладки перевозимых груз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грузке навалом груз не должен возвышаться над бортами кузова (стандартными или наращенными) и должен располагаться равномерно по всей площади по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учные грузы, возвышающиеся над бортами кузова, должны быть увязаны прочными канатами или веревк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ладывать мелкие и насыпные грузы в ящики, коробки, стоечные и ящичные поддо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ить, чтобы груз не возвышался над проезжей частью дороги более чем на 3,8 м, имел ширину не более 2,5 м, не выступал за заднюю точку габарита платформы более чем на 2 м. Ящики, бочки и другие штучные грузы должны быть уложены плотно, без промежутков, чтобы при движении (резком торможении, трогании с места, поворотах) они не могли перемещаться по полу кузова. При наличии промежутков между местами груза вставлять прочные деревянные прокладки и распор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чки с жидким грузом устанавливать пробками ввер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ылящие грузы при перевозке в кузове или открытой таре должны быть накрыты для предохранения от распы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клянную тару с жидкостями устанавливать вертикально. При погрузке стеклянной тары в два ряда применять прочные прокладки, предохраняющие нижний ряд от разбивания во время перевоз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ллоны укладывать в горизонтальном положении, вентили баллонов со сжатыми газами должны быть закрыты металлическими колпаками. При перевозке баллонов кузов должен быть оборудован стеллажами с выемками по размеру баллонов, обитыми войлоком. Стеллажи должны иметь запорные приспособления, предохраняющие перевозимые баллоны от тряски и уда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возке баллонов более чем в один ряд обязательно применять прокладки, предохраняющие баллоны от соприкосновения друг с другом. Перевозить баллоны в вертикальном положении только в специальных контейнерах и при наличии в местах погрузки и выгрузки платформ. При перевозке баллонов в летнее жаркое время необходимо укрывать их материалом, защищающим от солнечных лучей. Не перевозить совместно кислородные и ацетиленовые баллоны (допускается совместная транспортировка незаряженного ацетиленового генератора с кислородным баллон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Въезд на уклон осуществлять на малой скорости и под прямым угл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При движении за идущим впереди транспортом находиться от него на расстоянии не менее 10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При аварийной остановке тележки на наклонной площадке поставить под колеса тормозные клинь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Буксировать неисправную электро- и автотележку только при помощи специальных приспособлений, предупредив об этом администрацию предприятия. Не перемещать неисправную электро—и автотележку ударами или нажимом исправной тележ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Хранить инструмент и приспособления в специально отведенном мест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При перерыве в работе электротележку установить на ровном месте, затормозить ручным тормозом, установить все рычаги в нейтральное положение, разъединить штепсельный разъем электропитания, вынуть ключ из замка электроцепи управ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Водителю не разреш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ко тормозить, если это не требуется для обеспечения безопасности движ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ять проезд по железнодорожным путям (кроме специальных проездов), по земельному неутрамбованному грунту, снежным заносам, раскаленному шлаку, замерзшим водоемам, а также по неисправным дорог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влять электро- и автотележку в проездах или проходах общего пользования, на путях движения автомобилей и на железнодорожных переездах или без присмот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рывах в работе оставлять ключ в электрозамке (замке зажиг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ять движение при уклоне дороги свыше 2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вать ворота, нажимая на них электро- и автотележкой или перевозимым груз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зить груз, превышающий грузоподъемность электро- и автотележ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зжать по недостаточно освещенному или не соответствующему норме по ширине проезд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портировать груз, закрывающий обзорность пути, производить ремонт загруженной электро- и автотележ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ть резкое трогание с места и крутой повор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зить людей на платформе электро- и автотележ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руднять или препятствовать движению других транспортных средств, двигаясь с малой скорость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Требования безопасности по окончании работы</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Осмотреть и очистить электро- и автотележку от пыли и грязи и поставить на отведенное для нее место. Подготовить ее к следующему рабочему дн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Отключить аккумулятор, слить воду из системы охлаждения двигателя автотележки, вынуть и сдать ключи от электрического замка (замка зажигания) ответственному лицу.</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00"/>
      <w:jc w:val="both"/>
    </w:pPr>
    <w:rPr>
      <w:rFonts w:ascii="Times New Roman" w:hAnsi="Times New Roman" w:eastAsia="Times New Roman" w:cs="Times New Roman"/>
      <w:color w:val="auto"/>
      <w:sz w:val="18"/>
      <w:szCs w:val="18"/>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1:47:00Z</dcterms:created>
  <dc:creator>Alex</dc:creator>
  <dc:description/>
  <dc:language>en-US</dc:language>
  <cp:lastModifiedBy>Alex</cp:lastModifiedBy>
  <cp:lastPrinted>2001-05-22T15:46:00Z</cp:lastPrinted>
  <dcterms:modified xsi:type="dcterms:W3CDTF">2001-05-22T11:47:00Z</dcterms:modified>
  <cp:revision>2</cp:revision>
  <dc:subject/>
  <dc:title>ИНСТРУКЦИЯ ПО ОХРАНЕ ТРУДА </dc:title>
</cp:coreProperties>
</file>