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ЛЯ ГРУЗЧИ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ОИ Р-95120-007-9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К работе в качестве грузчика допускаются мужчины и женщины (кроме подростков до 16 лет). Лица моложе 18 лет могут быть допущены к погрузке и выгрузке (без применения транспортных и грузоподъемных машин) только легковесных грузов, относящихся по степени опасности к I группе (стройматериалы, товары широкого потребления, овощи и другие навалочные, тарно-упаковочные и штучные грузы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проходит: стажировку; обучение устройству и правилам эксплуатации подъемно-транспортного оборудования; курс по санитарно-гигиенической подготовке со сдачей зачета (в продовольственном магазине (отделе), складе и предприятии общественного питания)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допускаемый к выполнению: погрузочно-разгрузочных работ с применением транспортных и грузоподъемных машин; погрузочно-разгрузочных работ, выполняемых вручную с тяжелыми крупногабаритными грузами; работ по транспортировке и перемещению сжиженных газов в баллонах под давлением, взрывоопасных, легковоспламеняющихся и других опасных и вредных веществ (кислот, щелочей и др.), должен пройти специальное обучение безопасности труда и иметь удостоверение на право выполнения работ с повышенной опасностью.</w:t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 соответствии с Основами законодательства РФ об охране труда с 1 июля 1996 года работодателям запрещается направлять на тяжелые работы и работы с вредными или опасными условиями труда женщин детородного возраста и лиц в возрасте до 21 года, а также работников, которым эти работы противопоказаны по состоянию здоровья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ица, допущенные в холодильные камеры с непосредственным охлаждением, должны быть ознакомлены с правилами безопасного выполнения работ и порядком эвакуации людей из помещений в случае утечки аммиака или аварии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. Работник, допущенный к эксплуатации лифтов грузоподъемностью до 250 кг и наклонных подъемников, проходит обучение 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безопасности труда (на работах с повышенной опасностью)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 (при использовании оборудования, работающего от электрической сети)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санитарно-гигиенических знаний. В продовольственном магазине (отделе), складе)—один раз в 2 года, в предприятии общественного питания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меющий контакт с пищевыми продуктами,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спытывающий воздействие опасных и вредных производственных факторов,—один раз в 1—2 года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получает один раз в 3 меся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Женщины, занятые на погрузочно-разгрузочных работах, переводятся на другую работу со дня установления беремен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5. Во время работы на работника могут воздействовать опасные и вредные производственные факторы (движущиеся машины и механизмы, подвижные части конвейеров, грузоподъемных машин, перемещаемые товары, тара, обрушивающиеся штабели складируемых товаров; пониженная температура поверхностей холодильного оборудования, товаров; пониженная температура воздуха рабочей зоны; повышенная подвижность воздуха; повышенное значение напряжения в электрической цепи; повышенный уровень статического электричества; острые кромки, заусенцы и шероховатость на поверхностях инструмента, оборудования, инвентаря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товаров и тары; химические факторы: физические перегруз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ник должен быть обеспечен средствами индивидуальной защиты, а при контакте с пищевыми продуктами также и санитарной одеждой. Рекомендуемые нормы бесплатной выдачи специальной одежды, специальной обуви и других средств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(здесь и далее—вне цехов) угля, песка, кокса, торфа и битум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бинезон хлопчатобумажный с капюшоном из пыленепроницаемой ткани ГОСТ 12.4.100-80, ГОСТ 12.4.099-80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тинки кожан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брезентовые ГОСТ 12.4.010-75—на 1 меся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пылящих груз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бинезон хлопчатобумажный с капюшоном из пыленепроницаемой ткани ГОСТ 12.4.100-80, ГОСТ 12.4.099-80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брезентовые ГОСТ 12.4.010-75—на 1 меся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пиратор ГОСТ 12.4.028-76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ки защитные ГОСТ 12.4.013-85 Е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кислот и едких вещест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 суконный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 ГОСТ 5375-79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суконные ГОСТ 12.4.010-75—на 1 меся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спиратор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ки защитные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лесоматериал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 хлопчатобумажный с водоотталкивающей пропиткой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тинки кожан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брезентовые ГОСТ 12.4.010-75—на 1 меся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этилированного бензи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хлопчатобумажная—дежурна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резинов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резиновый ГОСТ 12.4.029-76—дежур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чатки резиновые—дежу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со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 хлопчатобумажный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поги кирзов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ГОСТ 12.4.010-75—на 2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и брюки хлопчатобумажные на утепляющей прокладке (на наружных работах зимой дополнительно) в зависимости от климатических поясов—на 18—3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прочих грузов и материал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брезентовая и брюки хлопчатобумажные с брезентовыми наколенниками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брезентовые ГОСТ 12.4.010-75—на 1 меся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ки защитные ГОСТ 12.4.013-85 Е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аружных работах зимой дополнитель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и брюки хлопчатобумажные на утепляющей прокладке в зависимости от климатических поясов—на 18—3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и в зависимости от климатических поясов—на 24—48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опровождении грузов на бортовых автомашинах вне каби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имнее время вместо куртки хлопчатобумажной на утепляющей прокладке в особом и IV климатических поясах выдается полушубок—дежур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тальное время года выдается плащ непромокаемый—дежурны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уживании холодильника, морозилки, рефрижератора, закалочной камеры (мороженого), камеры предварительного охлаждения дефростер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 хлопчатобумажный с водоотталкивающей пропиткой (кроме работающих в закалочной камере мороженого)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и брюки хлопчатобумажные на утепляющей прокладке—на 18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и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лоши резиновые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ГОСТ 12.4.010-75—на 1 меся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ые нормы бесплатной выдачи санитарной оде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огрузке и выгрузке пищевых продук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хлопчатобумажная или халат хлопчатобумажный—на 4 месяца; 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хлопчатобумажный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рет—на 12 месяцев или шапочка хлопчатобумажная—на 4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хлопчатобумажные—на 3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холодильниках, хладокомбинатах, базах, складах при работе с пищевыми продукта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светлая хлопчатобумажная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хлопчатобумажный с водоотталкивающей пропиткой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почка белая хлопчатобумажная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хлопчатобумажные—на 3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хилы (на выгрузке соли, складе сырья)—на 6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обеспечения пожаро- и взрывобезопасности не допускается: производить погрузку и выгрузку горючих жидкостей и других легковоспламеняющихся веществ при работающем двигателе автомобил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осать и кантовать бочки с горючими жидкостями, пользоваться стальными ломами для их перекат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ую зону для безопасной рабо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дить пути перемещения груза и место его укладки от посторонних предм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ожить на пути перемещения груза твердое покрытие или настилы шириной не менее 1,5 м: на мягком грунте или неровной поверхности, на уровне головки рельса при перемещении груза через рельсовые пути, в других аналогичных ситуац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достаточность освещения проходов и мест складирования, при необходимости потребовать освещения мест погрузки, выгрузки и перемещения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значить на площадке для укладки грузов границы штабелей, проходов и проездов между ни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холодное время года очистить от снега, посыпать песком, шлаком или другими противоскользящими материалами покрытые льдом уклоны и другие участки проходов, проездов и погрузочно—разгрузочных площа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внешним осмотром исправность грузозахватных приспособлений и наличие на них клейм или бирок с обозначением номера, даты испытания и грузоподъем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исправность и работу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ъемно-уравнительных площадок, подъемных платформ гидравлических тележек и друг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евых выключателей, ограничивающих движение механизмов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нопок управления ("Пуск", "Стоп") и аварийных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Масса поднимаемого (снимаемого) одним грузчиком груза вручную не должна превышать 50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еремещение, погрузку и выгрузку груза производить с учетом его категории и степени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перемещении тяжеловесных крупногабаритных грузов вручную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прочные, ровные, одинакового диаметра и достаточной длины катки, концы которых не должны выступать из-под перемещаемого груза более чем на 30—40 с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тки укладывать параллельно и во время передвижения груза следить, чтобы они не поворачивались относительно направления движения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дведения катков под груз пользоваться ломами или реечными домкратами; брать каток для перекладывания, когда он полностью освободится из-под груза, поправлять его следует ломом или ударами кувал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передвижения груза остерегаться вылетающих из-под груза катков или случайного его сры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ринные стекла больших размеров переносить на ремнях попарно нескольким работник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мещении груза по наклонной плоскости вниз применять задерживающие приспособления (веревки, тросы и т.п.). При этом не допускается: нахождение впереди скатываемого груза, перемещение груза быстрее скорости движения работ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перемещении катно— бочковых грузов по горизонтальной поверхности соблюдать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катывании бочек, рулонов, барабанов и других подобных грузов следует находиться за перемещаемым груз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ерекатывать грузы, толкая их по краям, во избежание ушиба рук о другие предметы, находящиеся по пути перекатывания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ереносить катно—бочковые грузы на спине независимо от их мас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выполнении работ по перемещению сжатых и сжиженных газов в баллонах, опасных и вредных веществ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мещать баллоны с надетыми предохранительными колпаками, закрывающими вентили, используя специальные тележки. Не переносить баллоны на рук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носке баллонов по лестнице использовать носилки, имеющие затягивающий ремен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грессивные жидкости (кислоты, щелочи и др.) переносить только в специально приспособленных для этого носилках (перевозить на тележках, тачках) в стеклянной таре, помещенной в плетеные или деревянные корзины. Не допускается переносить бутыли с кислотой или щелочью на спине, плече и перед соб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выполнении погрузочно-разгрузочных работ и укладке груза на автомобиль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аче автомобиля к месту погрузки (выгрузки) отойти в безопасное мест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ложить под колеса стоящего автомобиля упоры (башмаки). Автомобиль, поставленный под погрузку (выгрузку), должен быть надежно заторможен стояночным тормоз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ремя выгрузки автомобиля-самосвала не находиться в его кузове или на поднож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щать кузов автомобиля—самосвала от остатков сыпучих или вязких грузов скребками или лопатами с длинными рукоятками, находясь на зем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открыванием бортов автомобиля убедиться в безопасном расположении груза в кузо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вать и закрывать борта под контролем водителя автомобиля одновременно двум работникам, находящимся с боков открываемого б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вать для выгрузки сжатых и сжиженных газов в баллонах тот борт автомобиля, в сторону которого баллоны лежат башма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грузку грузов, которые разрешается сбрасывать, производить на эстакаде, огражденной с боков предохранительными брусь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ыпучие пылящие грузы (цемент, алебастр и др.) выгружать в лари и другие закрытые емкости, предохраняющие их от распы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зить и выгружать навалом известь и другие едкие пылящие вещества только механизированным способом, исключающим загрязнение воздуха рабочей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к и подъем катно-бочковых грузов производить по слегам или покатам. Бочки с легковоспламеняющимися и горючими жидкостями грузить (выгружать) по деревянным слегам или другим безопасным приспособлен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гружать штучные длинномерные грузы (бревна, доски и др.) с помощью прочных покатов не менее чем двум работникам, применяя при этом страховку груза кана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ревна и пиломатериалы не разрешается грузить выше стоек, а также размещать длинномерный груз по диагонали В кузове, оставляя выступающие за боковые габариты автомобиля концы, и загораживать грузом двери кабины вод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возке грузов (доски, бревна) длиной более 6 м надежно крепить их к прицепу, при одновременной перевозке длинномерных грузов разной длины более короткие располагать сверх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грузке навалом груз располагать равномерно по всей площади кузова, он не должен возвышаться над бор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щики, бочки и другой штучный груз укладывать плотно, без промежутков, чтобы при движении он не мог перемещаться по кузову. Бочки с жидким грузом устанавливать пробкой ввер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клянную тару с жидкостями укладывать только стоя, каждое место груза в отдельности должно быть хорошо укреплено в кузове, чтобы во время движения груз не мог переместиться или опрокинутьс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ое место груза с агрессивной жидкостью надежно укрепить в кузове, предварительно убедившись в том, что стеклянная тара находится в деревянных или плетеных корзинах с перекладкой соломой или струж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учные грузы, возвышающиеся над бортом кузова, необходимо увязать прочными канатами (увязка грузов металлическими канатами или проволокой не допускается). Высота груза не должна превышать высочу проездов под мостами и путепроводами, и общая высота от поверхности дороги до высшей точки груза не должна быть более 3,8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и выполнении погрузочно-разгрузочных работ на железнодорожном транспорте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вигать вагоны по фронту выгрузки со скоростью не более 2 км/ч. Работник должен находиться сбоку вагона, вне рельсовой колеи. При этом не допускается становиться на путь, толкать вагон сзади или тянуть его на себя, а также толкать и тормозить вагон, держать его за буферные приспособ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огрузке и выгрузке железнодорожного вагона приступать только после полной остановки и закрепления его с двух сторон установкой под колеса тормозных башма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облегчения открывания дверей вагона использовать специальные приспособ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находиться при открывании двери против открывающегося дверного проема вагона ввиду возможности выпадения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крывать двери полувагона с сыпучим грузом только специальными приспособлениями, позволяющими работнику находиться на безопасном расстоя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грузке в железнодорожный вагон ящичные, бочковые и другие штучные грузы укладывать плотно, без промежу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екратить работы пр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наружении несоответствия тары установленным требованиям, а также отсутствии на ней четкой маркировки или ярлы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никновении опасных и вредных производственных факторов вследствие воздействия метеоусловий на физико-химический состав груза (если не приняты меры по созданию безопасных условий производства рабо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ри штабелировании стройматериалов: штучный камень укладывать на высоту не более 1,5 м (во избежание самообруш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рпич укладывать на равной поверхности не более чем в 25 ря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штабеля пиломатериалов при рядовой укладке не должна превышать половину ширины штабеля, а при укладке в клетки должна быть не более ширины штаб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табелям из песка, гравия, щебня и других сыпучих материалов следует придавать естественный угол откоса или ограждать их прочными подпорными стен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щики со стеклом укладывать в один ряд по высоте. При укладывании и съеме ящиков со стеклом работники должны находиться с торцевой стороны ящ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Дештабелирование грузов должно производиться только сверху вни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При взятии сыпучих грузов из штабеля не следует допускать образования подко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Для предотвращения аварийных ситуац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ть и применять условную сигнализацию при погрузке и выгрузке грузов подъемно-транспортными механизм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грузке (выгрузке) холодильных камер соблюдать меры предосторожности, исключающие возможность случайной изоляции в них работни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у запрещ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и производить работы под поднятым грузом, на путях движения трансп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дить по железнодорожным путям, подлезать под стоящие вагоны, перелезать через сцепки, цепляться за движущиеся вагоны, проходить между расцепленными вагонами, если рядом находится тепловоз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ружать груз в местах для этого не приспособленных (на временные перекрытия, непосредственно на трубы паро— и газопроводов, электрические кабели, на рельсовые пути и межпутье, вплотную к заборам и стенам различных сооружений и устройст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рать съемные грузозахватные приспособления, инвентарь в отведенные места хранения. Грузовую тележку установить на ровную поверхность, рама гидравлической тележки должна быть опущена в нижнее полож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7:00Z</dcterms:created>
  <dc:creator>Alex</dc:creator>
  <dc:description/>
  <dc:language>en-US</dc:language>
  <cp:lastModifiedBy>Alex</cp:lastModifiedBy>
  <cp:lastPrinted>2001-05-22T15:46:00Z</cp:lastPrinted>
  <dcterms:modified xsi:type="dcterms:W3CDTF">2001-05-22T11:47:00Z</dcterms:modified>
  <cp:revision>2</cp:revision>
  <dc:subject/>
  <dc:title>ИНСТРУКЦИЯ ПО ОХРАНЕ ТРУДА </dc:title>
</cp:coreProperties>
</file>