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ЛЯ ДВОРНИК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ОИ Р-95120-008-95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К работе в качестве дворника допускаются мужчины и женщ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а рабочем месте работник получает первичный инструктаж по безопасности труда и проходит: стажировку; проверку теоретических знаний и приобретенных навыков безопасных способов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3. Во время работы работник проходит периодический медицинский осмотр в сроки, установленные органами здравоохра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торный инструктаж по безопасности труда на рабочем месте работник должен получать один раз в 6 месяце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4. На работника могут воздействовать опасные и вредные производственные факторы (движущиеся машины и механизмы, перемещаемые товары, тара, обрушивающиеся штабел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кладируемой тары; пониженная температура воздуха рабочей зоны, повышенная подвижность воздуха; повышенное значение напряжения в электрической цепи; недостаточная освещенность рабочей зоны; острые кромки, заусенцы и шероховатость на поверхностях инвентаря и инструмента; физические перегрузки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Работник должен быть обеспечен средствами индивидуальной защиты. Рекомендуемые нормы бесплатной выдачи специальной одежды, специальной обуви и других средств индивидуальной защи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стюм хлопчатобумажный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ртук хлопчатобумажный с нагрудником ГОСТ 12.4.029-76—на 12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авицы комбинированные ГОСТ 12.4.010-75—на 2 меся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чатки резиновые—дежур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имой дополнитель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тка хлопчатобумажная на утепляющей прокладке в зависимости от климатических поясов—на 18—3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аленки—в зависимости от климатических поясов—на 24— 48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лоши на валенки—на 24 месяц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стальное время года дополнитель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щ непромокаемый—на 36 меся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Для обеспечения пожаро—и взрывобезопасности не курить и не пользоваться открытым огнем у колодцев (канализационных, газовых и др.), возле помещений, где хранятся огнеопасные материалы, и мусорных ба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одготовить рабочую зону для безопасной работы и проверить: наличие переносных ограждений, отсутствие обрывов воздушных линий электропередач, отсутствие в обтирочном материале и тряпках колющих и режущих предметов. Убедиться в том, что все колодцы закрыты крышками, ямы и траншеи ограждены, а на территории нет торчащих из земли острых предметов (проволоки, арматуры, битого крупного стекла и т.п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однести (подвезти) необходимые для уборки материалы и инвентарь (песок, поливочные шланги и т. п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Установить на убираемых участках в зоне движения транспорта со стороны возможного наезда на расстоянии 5—7 м от рабочего места переносные ограждения, выкрашенные в яркие ц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оизводить уборку территории предприятия, стоя лицом к встречному транспор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ри появлении на убираемой части территории транспорта прекратить уборку на время его проез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Начинать уборку при хорошей освещенности места работ, а в темное время суток уборку производить при включенном наружном освещ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Уборку пешеходных дорожек, тротуаров производить, передвигаясь навстречу пешеход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Следить за положением резиновых шлангов, не допускать их перегибов и перекручивания, не производить поливку против ветра и следить, чтобы вода не попала на электрооборудование и воздушные линии электропереда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Поливочные краны открывать плавно, без больших усилий и рыв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При образовании сосулек на крышах зданий оградить опасные участки и сообщить об этом администраци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9. Во время гололеда производить посыпку тротуаров пес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0. Стоять со стороны ветра при погрузке мусора на автомобили или при складировании его в отведенное мест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1. При спуске снега в открытый колодец ливневой канализации установить предупреждающий знак "Осторожно! Прочие опасности", а ночью или в пасмурные дни на месте знака установить красный фонар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2. Уборку боя стекла производить с помощью совка и ще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3. При уборке вблизи штабелей убедиться в их устойчив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4. Работы с дезинфицирующими и моющими веществами производить в резиновых перчат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5. Не пользоваться неисправными вентилями и кранами. При наполнении емкости сначала открывать кран с холодной, а затем с горячей вод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6. Работнику не разреша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ть при плохой видимости (густом тумане, пурге, при отсутствии освещения в темное время суток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влять инструмент на проезжей ча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и обнаружении запаха газа или прорыве трубопроводов (водоснабжения, канализации, отопления и других) вызвать по телефону соответствующую специализированную аварийную брига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Для обеспечения безопасности транспорта и пешеходов оградить места вытекания из трубопроводов и установить предупреждающие зна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Убрать мусор и отходы в специально отведенные мес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Очистить бачки и ведра для пищевых отходов и мусора, произвести их санитарную обработ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Убедиться, что вентили на поливочных крапах закрыт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52:00Z</dcterms:created>
  <dc:creator>Alex</dc:creator>
  <dc:description/>
  <dc:language>en-US</dc:language>
  <cp:lastModifiedBy>Alex</cp:lastModifiedBy>
  <cp:lastPrinted>2001-05-17T15:51:00Z</cp:lastPrinted>
  <dcterms:modified xsi:type="dcterms:W3CDTF">2001-05-17T11:52:00Z</dcterms:modified>
  <cp:revision>2</cp:revision>
  <dc:subject/>
  <dc:title>ИНСТРУКЦИЯ ПО ОХРАНЕ ТРУДА </dc:title>
</cp:coreProperties>
</file>