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 ВЫПОЛНЕНИИ РАБОТ ПО ОБВАЛКЕ МЯСА И ПТИЦЫ,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ЖИЛОВКЕ МЯСА И СУБПРОДУКТ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ОИ Р-95120-010-95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 В качестве изготовителя пищевых полуфабрикатов к работам по обвалке мяса и птицы, жиловке мяса и субпродуктов допускаются мужчины и женщины не моложе 18 лет, прошедшие обучение по специальности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. На рабочем месте работник получает первичный инструктаж по безопасности труда</w:t>
      </w:r>
      <w:r>
        <w:rPr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проходит: стажировку; обучение устройству и правилам эксплуатации оборудования; курс по санитарно-гигиенической подготовке со сдачей зачета; проверку знаний в объеме I группы по электробезопасности (при использовании электротали), теоретических знаний и приобретенных навыков безопасных способов работы.</w:t>
      </w:r>
    </w:p>
    <w:p>
      <w:pPr>
        <w:pStyle w:val="Normal"/>
        <w:ind w:firstLine="284"/>
        <w:jc w:val="both"/>
        <w:rPr/>
      </w:pPr>
      <w:r>
        <w:rPr/>
        <w:t>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оответствии с Основами законодательства РФ об охране труда с 1 июля 1996 года работодателям запрещается направлять на тяжелые работы и работы с вредными или опасными условиями труда женщин детородного возраста и лиц в возрасте до 21 года, а также работников, которым эти работы противопоказаны по состоянию здоровья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2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ица, допущенные в холодильные камеры с непосредственным охлаждением, должны, быть ознакомлены с правилами безопасного выполнения работ и порядком эвакуации людей из помещений в случае утечки хладагента или аварии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 процессе работы работник проходит обучение безопасности труда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безопасности труда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по электробезопасности (при эксплуатации оборудования, работающего от электрической сети)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санитарно-гигиенических знаний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й медицинский осмот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ачом—терапевтом—ежегодно, врачом-дерматовенерологом—2 раза в год (с учетом требований органов здравоохран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Со дня установления беременности женщины, занятые обвалкой мяса и птицы (жиловкой мяса и субпродуктов), переводятся на другую рабо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работника могут воздействовать опасные и вредные производственные факторы (движущиеся машины и механизмы, перемещаемое сырье; пониженная температура поверхностей холодильного оборудования, сырья, полуфабрикатов; пониженная температура воздуха рабочей зоны; повышенная влажность  воздуха;  повышенная  подвижность  воздуха; недостаточная освещенность рабочей зоны; острые кромки, заусенцы и шероховатость на поверхностях инструмента, инвентаря, сырья и тары; физические перегрузк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Работник должен быть обеспечен средствами индивидуальной защиты и санитарной одеждой. Рекомендуемые нормы бесплатной выдачи санитарной одежды, специальной обуви и других средств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лат белый хлопчатобумажный или куртка белая хлопчатобумажная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почка белая хлопчатобумажная—на 6 меся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рукавники хлопчатобумажные с водоотталкивающей пропиткой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хлопчатобумажный с водоотталкивающей пропиткой с нагрудником ГОСТ 12.4.029-76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тинки кожаные ГОСТ 12.4.033-77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рабочий металлический—до изн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чатка кольчужная—до изно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дготовить рабочее место для безопасной работы и проверить: целостность металлической защитной нагрудной сетки, трехпалой перчатки из кольчужного металлического полот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чность установки разрубочного стула на крестовине или специальной подставке. Его высота не должна быть менее 80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и исправность деревянной решетки под ног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равность ножей и мусатов. Рукоятки ножей должны иметь предохранительные выступы, предупреждающие соскальзывание и порезы ру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Убрать соль с разрубочного сту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и производстве работ с электроталью проверить наличие и исправность замка на конце монорельсовой линии, состояние грузозахватных приспособлени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еред обвалкой мясо зачистить и промыть проточной водой при помощи щетки. Применение ветоши вместо щетки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Использовать для жилованного мяса исправную тару, ставить ее на устойчивые подста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Надежно закреплять тушу на крюке при подъеме и перемещении ее электроталью, установленной на монорельс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Нож при обвалке и жиловке вести плавно, без рывков и больших усилий. Не направлять нож "к себе", держать его все время "от себя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5 Прекратить обвалку и жиловку мяса, если рядом находятся другие работ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При перерыве в работе вложить нож в футля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ри работе не допуск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валивать мясо, имеющее температуру внутри мышц ниже 5°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ять ножи с узким лезвием, которое может пройти через ячейки металлической защитной (нагрудной) сет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ься ножом, имеющим скользкую, грязную рукоят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лять нож в обрабатываемом сырь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ржать нож в руках при перемещении и переворачивании туш, при хождении по цех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тягивать к себе туши и перемещать обваленное мясо при помощи нож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лять на полу упавшие обрезки мяса, кости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ьзоваться для опаливания птицы паяльными лампами и другими подобными горелками. Опалку птицы производить на специально оборудованных рабочи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поражении хладоном (отравлении, попадании его на кожу, в глаза), порезах рук и т.п. прекратить работу и обратиться за медицинской помощ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ри обнаружении в помещении утечки хладона необходимо сообщить о случившемся непосредственному руководителю и действовать в соответствии с планом ликвидации ава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Убрать ножи в футляры и отнести в установленное место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Разрубочный стул зачистить ножом и посыпать сол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2:00Z</dcterms:created>
  <dc:creator>Alex</dc:creator>
  <dc:description/>
  <dc:language>en-US</dc:language>
  <cp:lastModifiedBy>Alex</cp:lastModifiedBy>
  <cp:lastPrinted>2001-05-17T15:51:00Z</cp:lastPrinted>
  <dcterms:modified xsi:type="dcterms:W3CDTF">2001-05-17T11:52:00Z</dcterms:modified>
  <cp:revision>2</cp:revision>
  <dc:subject/>
  <dc:title>ИНСТРУКЦИЯ ПО ОХРАНЕ ТРУДА </dc:title>
</cp:coreProperties>
</file>