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ВЫПОЛНЕНИИ РАБОТ ПО ОЧИСТК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ЛОДООВОЩЕЙ И КАРТОФЕЛ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95120-011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В качестве изготовителя пищевых полуфабрикатов к работам по очистке плодоовощей и картофеля допускаются мужчины и женщины, прошедшие обучение по специа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 стажировку; обучение устройству и правилам эксплуатации машин для очистки корнеклубнеплодов; курс по санитарно-гигиенической подготовке со сдачей зачета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по действующему оборудованию каждые 2 года, а по новому оборудованию—по мере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 (при использовании оборудования, работающего от электрической сети)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анитарно-гигиенических знаний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чом-терапевтом—ежегодно, врачом-дерматовенерологом—2 раза в год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Со дня установления беременности женщинам должно обеспечиваться выполнение работы в свободной переменной позе сидя-ст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подвижные части технологического оборудования, перемещаемые сырье, тара; пониженная температура воздуха рабочей зоны; повышенный уровень шума на рабочем месте; повышенная влажность воздуха;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и шероховатость на поверхностях инструмента, оборудования, инвентаря, тары; физ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 и санитарной одеждой. Рекомендуемые нормы бесплатной выдачи санитарной одежды, специальной одежды, специальной обуви и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светлая хлопчатобумажная—на 4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ынка бе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едприятиях общественного питания при очистке корнепло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прорезиненный с нагрудником ГОСТ 12.4.029-76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ойке картофеля дополнительно галоши резиновые ГОСТ 126-79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лодоовощных и плодоперерабатывающих предприятиях при очистке овощей, плодов и яг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прорезиненный ГОСТ 12.4.029-76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кавники прорезиненные—на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и проверить исправность применяем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В картофелеочистительной машине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остность абразивов и наличие загрузочной ворон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посторонних предметов в рабочей каме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работу машины на холостом х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еред установкой сменных дисков овощерезательной машины следует тщательно проверить надежность крепления к ним ножей и гребенок. Не проверять режущую кромку ножа ру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Загружать корнеклубнеплоды при включенном электродвигателе машины и после подачи воды в рабочую каме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Устанавливать (снимать) терочный диск с помощью специального крючка при выключенном электродвигателе картофелеочистительно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Не опускать руки в рабочую камеру картофелеочистительной машины во время е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е удалять застрявшие корнеклубнеплоды руками, использовать для этой цели специальные приспособ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Использовать при ручной очистке лука вытяжной шкаф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Закрыть вентиль на подводящем водопров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Очистить отверстие в дне рабочей камеры машины с помощью специального приспособ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1:00Z</cp:lastPrinted>
  <dcterms:modified xsi:type="dcterms:W3CDTF">2001-05-17T11:52:00Z</dcterms:modified>
  <cp:revision>2</cp:revision>
  <dc:subject/>
  <dc:title>ИНСТРУКЦИЯ ПО ОХРАНЕ ТРУДА </dc:title>
</cp:coreProperties>
</file>