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ИНСТРУКЦИЯ ПО ОХРАНЕ ТРУДА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ПРИ ВЫПОЛНЕНИИ РАБОТ ПО ПРИГОТОВЛЕНИЮ ТЕСТА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ТОИ Р-95120-012-95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. Общие требования безопасност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В качестве изготовителя пищевых полуфабрикатов к работам по приготовлению теста допускаются мужчины и женщины прошедшие обучение по специальности. Лица моложе 18 лет к работе с подкатными дежами емкостью более 330 л не допускаются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________</w:t>
      </w:r>
    </w:p>
    <w:p>
      <w:pPr>
        <w:pStyle w:val="FR1"/>
        <w:spacing w:lineRule="auto" w:line="240" w:before="0" w:after="0"/>
        <w:ind w:left="0" w:firstLine="284"/>
        <w:rPr/>
      </w:pPr>
      <w:r>
        <w:rPr>
          <w:i w:val="false"/>
          <w:iCs w:val="false"/>
          <w:sz w:val="20"/>
          <w:szCs w:val="20"/>
          <w:vertAlign w:val="superscript"/>
        </w:rPr>
        <w:t>1</w:t>
      </w:r>
      <w:r>
        <w:rPr>
          <w:i w:val="false"/>
          <w:iCs w:val="false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В соответствии с Основами законодательства РФ об охране труда с 1 июля 1996 года работодателем запрещается направлять на тяжелые работы и работы вредными или опасными условиями труда женщин детородного возраста и лиц в возрасте до 21 года, а также работников, которым эти работы противопоказаны</w:t>
      </w:r>
      <w:r>
        <w:rPr>
          <w:rFonts w:eastAsia="Times New Roman Cyr" w:cs="Times New Roman Cyr" w:ascii="Times New Roman Cyr" w:hAnsi="Times New Roman Cyr"/>
          <w:i w:val="false"/>
          <w:iCs w:val="false"/>
          <w:sz w:val="18"/>
          <w:szCs w:val="18"/>
        </w:rPr>
        <w:t xml:space="preserve"> по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состояние здоровья</w:t>
      </w:r>
      <w:r>
        <w:rPr>
          <w:sz w:val="20"/>
          <w:szCs w:val="20"/>
        </w:rPr>
        <w:t>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На рабочем месте работник получает первичный инструктаж по безопасности труда и проходит: стажировку; обучение устройству и правилам эксплуатации технологического оборудования; курс по санитарно—гигиенической подготовке со сдачей зачета; проверку знаний в объеме I группы по электробезопасности, теоретических знаний и приобретенных навыков безопасных способов работы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Во время работы работник проходит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учение безопасности труда по действующему оборудованию каждые 2 года, а по новому оборудованию—по мере его поступления на предприятие, но до момента пуска этого оборудования в эксплуатацию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ку знаний по электробезопасности—ежегодно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ку санитарно-гигиенических знаний—ежегодно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иодический медицинский осмотр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рачом-терапевтом—ежегодно, врачом-дерматовенерологом—2 раза в год) с учетом требований органов здравоохранения)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торный инструктаж по безопасности труда на рабочем месте работник должен получать один раз в 3 месяца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Со дня установления беременности женщины переводятся на другую работу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На работника могут воздействовать опасные и вредные производственные факторы (движущиеся механизмы, перемещаемые сырье, полуфабрикаты, тара; повышенная запыленность воздуха рабочей зоны; повышенный уровень шума на рабочем месте; пониженная подвижность воздуха; повышенное значение напряжения электрической цепи; повышенный уровень статического электричества; острые кромки, заусенцы и шероховатость на поверхности инструмента, оборудования, инвентаря, тары; физические перегрузки)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 Работник должен быть обеспечен санитарной одеждой, обувью и санпринадлежностями. Рекомендуемые нормы бесплатно выдачи санитарной одежды, обуви и санпринадлежностей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уртка белая хлопчатобумажная—на 4 месяца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рюки светлые хлопчатобумажные (юбка светлая хлопчатобумажная для женщин)—на 4 месяца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артук белый хлопчатобумажный—на 4 месяца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лпак белый хлопчатобумажный или косынка белая хлопчатобумажная—на 4 месяца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отенце—на 4 месяца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почки (туфли, ботинки) текстильные или текстильно-комбинированные на нескользящей подошве ГОСТ 13.4.033-77—на 6 месяцев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7. Для обеспечения пожаро- и взрывобезопасности не пользоваться открытым огнем в помещении, где производится работа с мукой, сахаром, крахмалом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8. Для предупреждения и предотвращения распространения желудочно-кишечных, паразитарных и других заболеваний работник обязан: коротко стричь ногти; тщательно мыть руки с мылом перед началом работы, после каждого перерыва в работе и соприкосновения с загрязненными предметами, а также после посещения туалета (желательно дезинфицирующим)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риготовлении теста не допускается носить ювелирные изделия, покрывать ногти лаком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2. Требования безопасности перед началом работы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Подготовить рабочее место для безопасной работы и проверить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личие и целостность предохранительной решетки в загрузочном бункере просеивателя, работу блокирующего устройства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равность другого применяемого оборудовани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На холостом ходу проверить направление вращения крыльчатки просеивател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3. Требования безопасности во время работы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Предупредить стоящих рядом людей о загрузке сырья и пуске тестомесильной машины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Во время работы просеивателя следить за тем, чтобы бункер был постоянно заполнен во избежание распыления продукта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Не открывать защитные ограждения просеивателя, конвейеров тестоприготовительных машин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Производить выгрузку теста из машин "Микс" после остановки лопастей мешалки. Не пользоваться для этого кратковременным включением машины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Закрывать крышкой емкость для хранения аммони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4. Требования безопасности по окончании работы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изводить очистку оборудования от пыли щеткой или пылесосом. Не применять для этой цели металлические предметы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200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 w:before="200" w:after="0"/>
      <w:ind w:left="80" w:hanging="100"/>
      <w:jc w:val="both"/>
    </w:pPr>
    <w:rPr>
      <w:rFonts w:ascii="Times New Roman" w:hAnsi="Times New Roman" w:eastAsia="Times New Roman" w:cs="Times New Roman"/>
      <w:i/>
      <w:iCs/>
      <w:color w:val="auto"/>
      <w:sz w:val="12"/>
      <w:szCs w:val="12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1:52:00Z</dcterms:created>
  <dc:creator>Alex</dc:creator>
  <dc:description/>
  <dc:language>en-US</dc:language>
  <cp:lastModifiedBy>Alex</cp:lastModifiedBy>
  <cp:lastPrinted>2001-05-17T15:51:00Z</cp:lastPrinted>
  <dcterms:modified xsi:type="dcterms:W3CDTF">2001-05-17T11:52:00Z</dcterms:modified>
  <cp:revision>2</cp:revision>
  <dc:subject/>
  <dc:title>ИНСТРУКЦИЯ ПО ОХРАНЕ ТРУДА </dc:title>
</cp:coreProperties>
</file>