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 ВЫПОЛНЕНИИ РАБОТ ПО РАСПИЛОВКЕ КОСТ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ОИ Р-95120-013-95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 В качестве изготовителя пищевых полуфабрикатов к работам по распиловке кости допускаются мужчины и женщины не моложе 18 лет, прошедшие обучение по специальности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. На рабочем месте работник получает первичный инструктаж по безопасности труда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проходит: стажировку; обучение устройству и правилам эксплуатации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с по санитарно-гигиенической подготовке со сдачей зачета проверку знаний в объеме I группы по электробезопасности теоретических знаний и приобретенных навыков безопасных способов работы.</w:t>
      </w:r>
    </w:p>
    <w:p>
      <w:pPr>
        <w:pStyle w:val="Normal"/>
        <w:ind w:firstLine="284"/>
        <w:jc w:val="both"/>
        <w:rPr/>
      </w:pPr>
      <w:r>
        <w:rPr/>
        <w:t>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оответствии с Основами законодательства РФ об охране труда с 1 июля 1996 года работодателям запрещается направлять на тяжелые работы и работы с вредными или опасными условиями труда женщин детородного возраста и лиц в возрасте до 21 года, а также работников, которым эти работы противопоказаны. по состоянию здоровья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ица, допущенные в холодильные камеры с непосредственным охлаждением, должны быть ознакомлены с правилами безопасного выполнения работ и порядка эвакуации людей из помещений в случае утечки хладагента или аварии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о время работы работник проход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по электробезопасности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санитарно-гигиенических знаний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й медицинский осмот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ачом-терапевтом—ежегодно, врачом-дерматовенерологом—2 раза в год (с учетом требований органов здравоохран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Женщины со дня установления беременности переводятся на другую рабо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работника могут воздействовать опасные и вредные производственные факторы (подвижные части оборудования перемещаемые сырье, тара; пониженная температура поверхностей холодильного оборудования, сырья; пониженная температура воздуха рабочей зоны; повышенный уровень шума на рабочем месте; повышенная влажность воздуха, недостаточная освещенность рабочей зоны; повышенное напряжение электрической цепи, повышенный уровень статического электри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рые кромки, заусенцы и шероховатость на поверхностях оборудования, инвентаря, сырья и тары; физические перегруз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Работник должен быть обеспечен средствами индивидуальной защиты и санитарной одеждой. Рекомендуемые нормы бесплатной выдачи санитарной одежды, специальной обуви и других средств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светлая хлопчатобумажная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хлопчатобумажный с водоотталкивающей пропиткой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кавники белые хлопчатобумажные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почка белая хлопчатобумажная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резиновые—на 9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ки защитные ГОСТ 12.4.013-85 Е—до изн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 ГОСТ 12.4.010-75—до изно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ля предупреждения и предотвращения распространения желудочно-кишечных, паразитарных и других заболевании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дготовить рабочее место для безопасной работы и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равность весоизмеритель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, исправность и надежность крепления ограждений движущихся частей пил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равность полотна и целостность зубьев пи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одготовить электропилу к работ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ить полотно ленточной пилы в средней части ободов шкивов, не допускать его чрезмерного натя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хранительную рейку пилы установить на минимальную высоту, в зависимости от толщины распиливаемой к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включением пилы убедиться в том, что полотно пилы перемещается свободно, без задерж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и распиловке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еть защитные оч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подачу продукта с помощью каретки равномерно, без рывков и излишних уси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ять высоту расположения защитной рейки только после отключения электродвигателя от се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ировать натяжение полотна пилы с помощью натяжного приспособления после отключения электродвигателя от электрической сети и полной остановки движущихся дета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касания костью полотна пилы при укладывании ее на карет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соскальзывании ленты пилы со шкивов немедленно остановить машину нажатием кнопки "стоп", надежно обесточить и только после этого принять меры к устранению неиспра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Соблюдать правила эксплуатации весоизмеритель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Очищать полотно пилы от остатков сырья при помощи деревянной лопа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Мыть полотно пилы щеткой, беречь руки от порез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2:00Z</dcterms:created>
  <dc:creator>Alex</dc:creator>
  <dc:description/>
  <dc:language>en-US</dc:language>
  <cp:lastModifiedBy>Alex</cp:lastModifiedBy>
  <cp:lastPrinted>2001-05-17T15:52:00Z</cp:lastPrinted>
  <dcterms:modified xsi:type="dcterms:W3CDTF">2001-05-17T11:52:00Z</dcterms:modified>
  <cp:revision>2</cp:revision>
  <dc:subject/>
  <dc:title>ИНСТРУКЦИЯ ПО ОХРАНЕ ТРУДА </dc:title>
</cp:coreProperties>
</file>