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ЛЯ КАССИРА ТОРГОВОГО ЗАЛ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И КОНТРОЛЕРА-КАССИР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</w:t>
      </w:r>
      <w:r>
        <w:rPr>
          <w:b/>
          <w:bCs/>
          <w:lang w:val="en-US"/>
        </w:rPr>
        <w:t xml:space="preserve"> P-95120-014-9</w:t>
      </w:r>
      <w:r>
        <w:rPr>
          <w:b/>
          <w:bCs/>
        </w:rPr>
        <w:t>5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К работе в качестве кассира торгового зала, контролера-кассира допускаются мужчины и женщины, прошедшие обучение по специаль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На рабочем месте работник получает первичный инструктаж по безопасности труда и проходит: стажировку; обучение устройству и правилам эксплуатации контрольно-кассового оборудования; курс по санитарно-гигиенической подготовке со сдачей зачета (в продовольственном магазине (отделе) и предприятии общественного питания); проверку знаний в объеме I группы по электробезопасности, теоретических знаний и приобретенных навыков безопасных способов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Во время работы работник проходи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безопасности труда и проверку знаний по действующему оборудованию каждые 2 года, а по новому оборудованию—по мере его поступления на предприятие, но до момента пуска этого оборудования в эксплуатаци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знаний по электробезопасности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ку санитарно-гигиенических знаний. В продовольственном магазине (отделе)—один раз в 2 года, в предприятии общественного питания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иодический медицинский осмотр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ник, имеющий контакт с пищевыми продуктами,—ежегодн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ник, испытывающий воздействие опасных и вредных производственных факторов,—один раз в 1-2 года (с учетом требований органов здравоохранения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торный инструктаж по безопасности труда на рабочем месте работник должен получать один раз в 3 месяц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Женщинам со дня установления беременности предоставляются регламентированные перерывы для отдыха через каждые 2 ч работы по 10 мин. Контролеры-кассиры с 20 недель беременности переводятся на другую рабо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На работника могут воздействовать опасные и вредные производственные факторы (повышенная подвижность воздуха; повышенное значение напряжения в электрической цепи; недостаточная освещенность рабочей зоны; пониженная контрастность: прямая и отраженная блесткость; вредные вещества в воздухе рабочей зоны; нервно—психические перегрузки). При подготовке товаров к продаже и при перекладывании покупок в инвентарные корзины на контролера-кассира могут воздействовать факторы: острые кромки, заусенцы и шероховатость на поверхностях инструмента, оборудования, инвентаря, тары, товаров; физические перегруз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В продовольственном магазине (отделе) и предприятии общественного питания работник обеспечивается санитарной одеждой, а в хлебном магазине также и специальной одеждой темного цвета для уборочных работ. Рекомендуемые нормы бесплатной выдачи санитарной одежд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лат белый хлопчатобумажный или куртка белая хлопчатобумажная—на 6 месяце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апочка белая хлопчатобумажная—на 6 месяце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одготовить рабочее место для безопасной работы и провер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равность и устойчивость контрольно-кассовой машины подъемно-поворотного стула и т.п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равность электровилки, шнура питания, заземления (зануления) маш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Убедиться в исправной работе аварийного освещения и устройства вызова охраны (администрации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Соблюдать правила эксплуатации кассовой маш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Отключить контрольно-кассовую машину от электрической сети пр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запном стопорении ее до окончания рабочего цикла или другой остановке по неизвестной причине;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бое электрического тока на корпус маши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извести межремонтное обслуживание машины и подготовить ее к следующему рабочему дню в соответствии с требованиями руководства по эксплуатации на данный тип кассовой техн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1:52:00Z</dcterms:created>
  <dc:creator>Alex</dc:creator>
  <dc:description/>
  <dc:language>en-US</dc:language>
  <cp:lastModifiedBy>Alex</cp:lastModifiedBy>
  <cp:lastPrinted>2001-05-17T15:52:00Z</cp:lastPrinted>
  <dcterms:modified xsi:type="dcterms:W3CDTF">2001-05-17T11:52:00Z</dcterms:modified>
  <cp:revision>2</cp:revision>
  <dc:subject/>
  <dc:title>ИНСТРУКЦИЯ ПО ОХРАНЕ ТРУДА </dc:title>
</cp:coreProperties>
</file>