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ЛЯ КОМПЛЕКТОВЩИКА ТОВАРОВ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95120-016-95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работе в качестве комплектовщика товаров допускаются мужчины и женщины. Лица моложе 18 лет не допускаются к отбору и перемещению газовых баллонов, горючего и смазочных материалов, взрывчатых веществ, кислот, щелочей, ядохимикатов и других опасных и вредных вещест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подъемно-транспортного оборудования; гигиеническую подготовку со сдачей зачета (в продовольственном магазине (отделе), складе)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допускаемый к перемещению сжиженных газов, в баллонах под давлением, других опасных и вредных веществ, должен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о время работы работник проходи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. Работник, допущенный к эксплуатации лифтов грузоподъемностью до 250 кг и наклонных подъемников, проходит обучение 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безопасности труда (на работах с повышенной опасностью)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знаний по электробезопасности (при использовании оборудования, работающего от электрической сети)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гигиенических знаний (при работе в продовольственном магазине, складе)—один раз в 2 го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медицинский осмотр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имеющий контакт с пищевыми продуктами,—ежегод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, испытывающий воздействие опасных и вредных производственных факторов,—один раз в 1-2 года (с учетом требований органов здравоохранени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Женщины с 20 недель беременности переводятся на другую работ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 работника могут воздействовать опасные и вредные производственные факторы (движущиеся машины и механизмы, подвижные части транспортного и грузоподъемного оборудования, перемещаемые товары, тара, обрушивающиеся штабели складируемых товаров; повышенная подвижность воздух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е напряжение в электрической цепи; отсутствие или недостаток естественного света; недостаточная освещенность рабочей зоны; острые кромки, заусенцы и шероховатость на поверхностях инструмента, оборудования, инвентаря, товаров и тары; химические факторы; физические перегрузки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аботник должен быть обеспечен средствами индивидуальной защиты, а при контакте с пищевыми продуктами также и санитарной одеждой. Рекомендуемые нормы бесплатной выдачи специальной одежды, других средств индивидуальной защиты и санитарной одежд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 комбинированные ГОСТ 12.4.010-75—на 3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кладах москательно-химических и посудохозяйственных товаров дополнительн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хлопчатобумажный ГОСТ 12.4-029-76—дежурны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омплектации продовольственных заказов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белая хлопчатобумажная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 белый хлопчатобумажный—на 4 месяц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 белые хлопчатобумажные—на 6 месяце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рет—на 12 месяцев или шапочка белая хлопчатобумажная—на 6 месяце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обеспечения пожаро- и взрывобезопасности соблюдать осторожность при отборе нитрокрасок и других легковоспламеняющихся материалов. Не пользоваться зубилом и молотком при открывании пробок металлической тары с горючими жидкост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Для предупреждения и предотвращения распространения желудочно-кишечных, паразитарных и других заболеваний работник отдела (стола) продовольственных заказов обязан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отко стричь ногти; тщательно мыть руки с мылом перед началом работы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ить рабочее место для безопасной работы и проверить исправность применяемого оборудования и та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ед выполнением работ на высоте проверить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на нижних концах лестниц резиновых наконечников (при работе на шероховатых и бетонных полах) или шипов (при работе на деревянных и земляных полах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раздвижных лестниц наличие и прочность креплений, не допускающих их произвольное раздвижение во время рабо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Соблюдать правила передвижения в помещении, пользоваться установленными проходами. Не производить работы на пути движения погрузчиков, грузовых тележек и другого транспорта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Не загромождать товарами, тарой и другими предметами площадь пола рабочего места, проходы между стеллажами и штабел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Отбирать товары, находящиеся в окантованной таре, в рукавиц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ключать приточно-вытяжную вентиляцию при отборе пылящих или в пылящей таре товаров (синтетические моющие средства, стройматериалы и т.д.). При необходимости использовать защитные очки и респиратор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льзоваться стремянкой (лестницей) при работах на высоте. Не использовать для этих целей случайные предметы (ящики, табуреты и т. п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невозможности закрепления лестницы на гладких полах (метлахская плитка и т. п.) у основания лестницы должен находиться другой работник для страхов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Не производить работ с верхней ступеньки переносной стремянки (лестницы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льзоваться при обвязке коробок и тюков веревкой или шпагатом, толщина которых исключает порезы ру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ледить за наличием на таре бирок и наклеек с точным наименованием опасных и вредных товаров (кислоты, лаки, краски и т. п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Обтирочные материалы (тряпки, ветошь) складывать после употребления в металлические ящики с крышк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рать инструмент и приспособления в места хран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1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0:00Z</dcterms:created>
  <dc:creator>Alex</dc:creator>
  <dc:description/>
  <dc:language>en-US</dc:language>
  <cp:lastModifiedBy>Alex</cp:lastModifiedBy>
  <cp:lastPrinted>2001-05-17T15:55:00Z</cp:lastPrinted>
  <dcterms:modified xsi:type="dcterms:W3CDTF">2001-05-17T12:00:00Z</dcterms:modified>
  <cp:revision>2</cp:revision>
  <dc:subject/>
  <dc:title>ИНСТРУКЦИЯ ПО ОХРАНЕ ТРУДА </dc:title>
</cp:coreProperties>
</file>