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ИНСТРУКЦИЯ ПО ОХРАНЕ ТРУДА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ПРИ ВЫПОЛНЕНИИ РАБОТ ПО НАРЕЗКЕ ХЛЕБА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ОИ Р-95120-024-95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В качестве повара к работам по нарезке хлеба допускаются мужчины и женщины, прошедшие обучение по специальност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На рабочем месте работник получает первичный инструктаж по безопасности труда и проходит: стажировку; обучение устройству и правилам эксплуатации машины для нарезки хлеба; курс по санитарно—гигиенической подготовке со сдачей зачета; проверку знаний в объеме I группы по электробезопасности (при использовании оборудования, работающего от электрической сети), теоретических знаний и приобретенных навыков безопасных способов работ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Во время работы работник проходит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мотр открытых поверхностей тела на наличие гнойничковых заболеваний—ежедневно перед началом смены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учение безопасности труда по действующему оборудованию каждые 2 года, а по новому оборудованию—по мере его поступления на предприятие, но до момента пуска этого оборудования эксплуатацию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у знаний по электробезопасности (при эксплуатации оборудования, работающего от электрической сети)—ежегодно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у санитарно-гигиенических знаний—ежегодно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иодический медицинский осмотр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рачом-терапевтом—ежегодно, врачом—дерматовенерологом—2 раза в год (с учетом требований органов здравоохранения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торный инструктаж по безопасности труда на рабочем месте работник должен получать один раз в 3 месяц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На работника могут воздействовать опасные и вредные производственные факторы (подвижные части механического оборудования; повышенное значение напряжения в электрической цепи; недостаточная освещенность рабочей зоны; острые кромки, заусенцы и шероховатость на поверхностях инструмента, оборудования, инвентаря, тары; физические перегрузки; монотонность труда (при ручной нарезке хлеба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Работник должен быть обеспечен санитарной одеждой. Рекомендуемые нормы бесплатной выдачи санитарной одежды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алат белый хлопчатобумажный—на 4 месяц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укавники белые хлопчатобумажные—на 6 месяце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апочка белая хлопчатобумажная или косынка белая хлопчатобумажная—на 4 месяц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Для предупреждения и предотвращения распространения желудочно-кишечных, паразитарных и других заболеваний работник обязан: коротко стричь ногти; тщательно мыть руки с мылом перед началом работы, после каждого перерыва в работе и соприкосновения с загрязненными предметами, а также после посещения туалета (желательно дезинфицирующим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одготовить рабочее место для безопасной работ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еред включением хлеборезки проверить правильность ее сборки, работу регулятора толщины нарезаемых ломтиков, надежность крепления рукоятки заточного механизма в верхнем положен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На холостом ходу проверить исправность концевого выключателя, отключающего электродвигатель в конце цикла нарезки, убедиться в том, что нож вращается в направлении, указанном стрелой на внутренней поверхности боковины, и в отсутствии посторонних стук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 При нарезке хлеба вручную использовать разделочные доски и специально предназначенные простые (калачные) и рычажные ножи, облегчающие нарезку.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Во время перерыва в работе калачный нож убрать в специально отведенное место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ри машинной нарезке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ладывать хлеб только при неподвижной каретке, при этом он не должен быть горячим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д включением электродвигателя машины закрепить уложенный в лоток хлеб и опустить защитную решетку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гулировку толщины нарезаемых ломтиков производить при выключенном электродвигателе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стрявшие ломтики хлеба удалять после отключения машины от электрической сети, предварительно застопорив противовес винтом в таком положении, при котором нож оказывается наверху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одить заточку ножа только с помощью заточного устройства, установленного на машине. Закончив заточку ножа установить приспособление для снятия абразивной пыл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нуть нож за рукоятку и снять с него пыль мягкими войлочными щеткам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 Требования безопасности по окончании работ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Очистку хлеборезки от хлебных крошек производить щеткой-сметкой после установки дискового ножа с противовесом в крайнем нижнем положен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Дисковый нож очистить от приставшего к нему хлеба специальными скребкам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Не реже одного раза в неделю шкафы для хранения хлеба протирать 1% раствором столового уксус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2:00:00Z</dcterms:created>
  <dc:creator>Alex</dc:creator>
  <dc:description/>
  <dc:language>en-US</dc:language>
  <cp:lastModifiedBy>Alex</cp:lastModifiedBy>
  <cp:lastPrinted>2001-05-17T15:57:00Z</cp:lastPrinted>
  <dcterms:modified xsi:type="dcterms:W3CDTF">2001-05-17T12:00:00Z</dcterms:modified>
  <cp:revision>2</cp:revision>
  <dc:subject/>
  <dc:title>ИНСТРУКЦИЯ ПО ОХРАНЕ ТРУДА </dc:title>
</cp:coreProperties>
</file>