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ЛЯ ПРИЕМЩИКА ТОВАРОВ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95120-026-95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работе в качестве приемщика товаров допускаются мужчины и женщины. Лица моложе 18 лет не допускаются к приему и перемещению газовых баллонов, горючего и смазочных материалов взрывчатых веществ, кислот, щелочей, ядохимикатов и других опасных и вредных вещест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подъемно-транспортного оборудования; гигиеническую подготовку со сдачей зачета (в продовольственном складе, магазине)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допускаемый к перемещению сжиженных газов в баллонах под давлением, взрывоопасных, легковоспламеняющихся и других опасных и вредных веществ, должен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о время работы работник проходи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. Работник, допущенный к эксплуатации лифтов грузоподъемностью до 250 кг и наклонных подъемников, проходит обучение 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безопасности труда (на работах с повышенной опасностью)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по электробезопасности (при эксплуатации оборудования, работающего от электрической сети)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гигиенических знаний со сдачей зачета (в продовольственном складе, магазине)—один раз в 2 го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медицинский осмот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имеющий контакт с пищевыми продуктами,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испытывающий воздействие опасных и вредных производственных факторов,—один раз в 1-2 года (с учетом требований органов здравоохранени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инструктаж по безопасности труда на рабочем месте работник получает—один раз в 3 месяц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о дня установления беременности женщины переводятся на другую рабо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 работника могут воздействовать опасные и вредные производственные факторы (движущиеся машины и механизмы, подвижные части подъемно-транспортного оборудования перемещаемые товары, тара, обрушивающиеся штабели складируемых товаров; пониженная температура поверхностей холодильного оборудования, товаров; пониженная температура воздуха рабочей зоны; повышенная подвижность воздуха; повышенное значение напряжения в электрической цепи; острые кромки, заусенцы и шероховатость на поверхностях инструмента, оборудования, инвентаря, товаров и тары; химические факторы; физические перегрузки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аботник должен быть обеспечен средствами индивидуальной защиты, а при контакте с пищевыми продуктами также и санитарной одеждой. Рекомендуемые нормы бесплатной выдачи специальной одежды, специальной обуви и других средств индивидуальной защиты, санитарной одежд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кладе металла, угля, леса и других материал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лат хлопчатобумажный—на 12 месяцев;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 комбинированные ГОСТ 12.4.010-75—на 3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тинки кожаные или сапоги кирзовые—на 12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имой при работе в неотапливаемых помещениях и на наружных работах дополнительн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и брюки хлопчатобумажные на утепляющей прокладке в зависимости от климатических поясов—на 18—36 месяцев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 в зависимости от климатических поясов</w:t>
      </w:r>
      <w:r>
        <w:rPr>
          <w:i/>
          <w:iCs/>
          <w:sz w:val="20"/>
          <w:szCs w:val="20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24—48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с пищевыми продуктам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лат белый хлопчатобумажный или куртка белая хлопчатобумажная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почка белая хлопчатобумажная—на 6 месяце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обеспечения пожаро- и взрывобезопасности следуе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ать правила приемки и размещения пожаро— и взрывоопасных товаров, проверять целостность их упаков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ть своевременного удаления пролитых легковоспламеняющихся вещест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ить рабочее место для безопасной рабо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ть наличие свободных проходов и проездов к местам складирования товар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состояние полов (отсутствие щелей, выбоин, набитых планок), достаточность освещения в проходах, проездах на местах производств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рить наличие и исправность применяемого обору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преждать находящихся рядом людей о предстоящем пуске оборудования (конвейера, подъемник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изводить прием поступающего по конвейеру товара на специальный сто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ключать приточно-вытяжную вентиляцию при приеме пылящих или в пылящей таре товаров (синтетические моющие средства, стройматериалы и т. д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ледить за наличием на таре бирок и наклеек с точным наименованием опасных и вредных товаров (кислоты, лаки, краски и т.п.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облюдать правила укладки товаров в штабели для хранени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ледить за исправностью стеллажей, не допускать их перегруз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Укрывать пылящие грузы брезентом, рогожей или другими материал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ь загрузочные люки, проемы, запереть их на замок изнутри помещ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0:00Z</dcterms:created>
  <dc:creator>Alex</dc:creator>
  <dc:description/>
  <dc:language>en-US</dc:language>
  <cp:lastModifiedBy>Alex</cp:lastModifiedBy>
  <cp:lastPrinted>2001-05-17T15:57:00Z</cp:lastPrinted>
  <dcterms:modified xsi:type="dcterms:W3CDTF">2001-05-17T12:00:00Z</dcterms:modified>
  <cp:revision>2</cp:revision>
  <dc:subject/>
  <dc:title>ИНСТРУКЦИЯ ПО ОХРАНЕ ТРУДА </dc:title>
</cp:coreProperties>
</file>