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ИНСТРУКЦИЯ ПО ОХРАНЕ ТРУДА </w:t>
      </w:r>
    </w:p>
    <w:p>
      <w:pPr>
        <w:pStyle w:val="Normal"/>
        <w:spacing w:lineRule="auto" w:line="240"/>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ДЛЯ ПРОДАВЦА НЕПРОДОВОЛЬСТВЕННЫХ ТОВАРОВ </w:t>
      </w:r>
    </w:p>
    <w:p>
      <w:pPr>
        <w:pStyle w:val="Normal"/>
        <w:spacing w:lineRule="auto" w:line="240"/>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spacing w:lineRule="auto" w:line="240"/>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ТОИ Р-95120-027-95 </w:t>
      </w:r>
    </w:p>
    <w:p>
      <w:pPr>
        <w:pStyle w:val="Normal"/>
        <w:spacing w:lineRule="auto" w:line="240"/>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spacing w:lineRule="auto" w:line="240"/>
        <w:ind w:firstLine="284"/>
        <w:jc w:val="center"/>
        <w:rPr>
          <w:b/>
          <w:b/>
          <w:bCs/>
          <w:sz w:val="20"/>
          <w:szCs w:val="20"/>
        </w:rPr>
      </w:pPr>
      <w:r>
        <w:rPr>
          <w:b/>
          <w:bCs/>
          <w:sz w:val="20"/>
          <w:szCs w:val="20"/>
        </w:rPr>
      </w:r>
    </w:p>
    <w:p>
      <w:pPr>
        <w:pStyle w:val="Normal"/>
        <w:spacing w:lineRule="auto" w:line="240"/>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1. Общие требования безопасности</w:t>
      </w:r>
    </w:p>
    <w:p>
      <w:pPr>
        <w:pStyle w:val="Normal"/>
        <w:spacing w:lineRule="auto" w:line="240"/>
        <w:ind w:firstLine="284"/>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spacing w:lineRule="auto" w:line="240"/>
        <w:ind w:firstLine="284"/>
        <w:rPr>
          <w:sz w:val="20"/>
          <w:szCs w:val="20"/>
        </w:rPr>
      </w:pPr>
      <w:r>
        <w:rPr>
          <w:rFonts w:eastAsia="Times New Roman Cyr" w:cs="Times New Roman Cyr" w:ascii="Times New Roman Cyr" w:hAnsi="Times New Roman Cyr"/>
          <w:sz w:val="20"/>
          <w:szCs w:val="20"/>
        </w:rPr>
        <w:t>1.1. К работе в качестве продавца непродовольственных товаров допускаются мужчины и женщины, прошедшие обучение по специальност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 продаже технически сложных товаров допускаются продавцы, прошедшие специальную подготовку и имеющие удостоверение. Лица моложе 18 лет не допускаются к транспортировке и перемещению сжиженных газов в баллонах под давлением, взрывоопасных, легковоспламеняющихся и других опасных и вредных веществ.</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 На рабочем месте работник получает первичный инструктаж по безопасности труда и проходит: стажировку; обучение устройству и правилам эксплуатации используемого оборудования; проверку знаний в объеме I группы по электробезопасности (при использовании контрольно-кассовых машин, испытательных стендов, демонстрации товаров, работающих от электрической сети), теоретических знаний и приобретенных навыков безопасных способов работы.</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ботник, осуществляющий продажу (обмен) малолитражных газовых баллонов, должен пройти специальное обучение правилам техники безопасности при обращении с газовыми баллонам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 Во время работы работник проходит:</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учение безопасности труда по действующему оборудованию каждые 2 года, а по новому оборудованию—по мере его поступления на предприятие, но до момента пуска этого оборудования в эксплуатацию;</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верку знаний безопасности труда (на продаже (обмене) малолитражных газовых баллонов)—ежегодно;</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верку знаний по электробезопасности (при эксплуатации контрольно-кассовых машин, испытательных приборов и стендов, демонстрации товаров, работающих от электрической сети)—ежегодно;</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иодический медицинский Осмотр. Работник, испытывающий воздействие опасных и вредных производственных факторов,—один раз в 1-2 года (с учетом требований органов здравоохранени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вторный инструктаж по безопасности труда на рабочем месте работник получает: при эксплуатации оборудования, работающего от электрической сети, на продаже электро- и радиотоваров, пожаро- и взрывоопасных товаров—один раз в 3 месяца; на продаже остальных товаров—один раз в 6 месяцев.</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 Для женщин с 20 недель беременности вводятся регламентированные перерывы для отдыха через каждые 2 часа работы по 10 мин, обеспечивается выполнение работы в свободной переменной позе сидя-стоя. Продавцы мыла, парфюмерии, товаров бытовой химии, телевизоров, обуви, тканей, кожевенной галантереи, ковров, стройматериалов, автомобилей и т.п. со дня установления беременности переводятся на другую работу.</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 На работника могут воздействовать опасные и вредные производственные факторы (перемещаемые товары, тара; повышенный уровень шума на рабочем месте; повышенное значение напряжения в электрической цепи; повышенный уровень электромагнитных излучений; недостаточная освещенность рабочей зоны; пониженная контрастность; острые кромки, заусенцы и шероховатость на поверхностях инструмента, оборудования, инвентаря, товаров и тары; вредные вещества в воздухе рабочей зоны; физические перегрузки; нервно-психические перегрузк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 Работник должен быть обеспечен средствами индивидуальной защиты. Рекомендуемые нормы бесплатной выдачи специальной одежды, специальной обуви и других средств индивидуальной защиты:</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продаже химико-москательных товаров:</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халат хлопчатобумажный—на 12 месяцев;</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артук прорезиненный ГОСТ 12.4.029-76—на 12 месяцев;</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укавицы комбинированные ГОСТ 12.4.010-75—на 2 месяц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продаже нефтепродуктов:</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халат хлопчатобумажный—на 12 месяцев;</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артук прорезиненный с нагрудником ГОСТ 12.4.029-76—на 12 месяцев;</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рукавники прорезиненные—на 6 месяцев;</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укавицы комбинированные ГОСТ 12.4.010-75—на 2 месяц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продаже посудохозяйственных товаров, семян, рассады, цветочной земли, цветов:</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укавицы комбинированные ГОСТ 12.4.010—75—на 6 месяцев;</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продаже стройматериалов, угл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стюм хлопчатобумажный или костюм хлопчатобумажный с водоотталкивающей пропиткой—на 12 месяцев;</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укавицы комбинированные ГОСТ 12.4.010-75—на 6 месяцев;</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отинки кожаные или сапоги кирзовые—на 12 месяцев;</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продаже и нарезке стекл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укавицы комбинированные ГОСТ 12.4.010-75—до износ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чки защитные ГОСТ 12.4.013-85 Е—до износ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пальчники—до износ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работе зимой в неотапливаемых помещениях и на открытом воздухе:</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уртка и брюки хлопчатобумажные на утепляющей прокладке в зависимости от климатических поясов—на 18—36 месяцев;</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аленки в зависимости от климатических поясов—на 24—48 месяцев;</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непосредственном обслуживании населения в осенне-зимний период на открытом воздухе или в неотапливаемых помещениях, на ярмарках, уличных базарах, выставках-продажах:</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уртка хлопчатобумажная на утепляющей прокладке—дежурна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аленки в зависимости от климатических поясов—на 24—48 месяцев;</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алоши резиновые—на 12 месяцев.</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 Для обеспечения пожаро— и взрывобезопасности необходимо:</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пуск керосина производить с прилавков, обитых металлическим листом, исключающим искрообразование при ударе;</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крывать бочки с керосином специальным инструментом (ключом) без ударов или применять омедненный молоток;</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медленно принять меры к уборке пролитого керосина, лака, красок и других опасных веществ;</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медленно удалять из магазина (обменного пункта) баллоны со сжиженным газом, в которых обнаружена утечк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блюдать правила продажи боеприпасов и пиротехнических изделий.</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ботнику не разрешаетс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изводить торговлю товарами бытовой химии, лаками, красками и другими легковоспламеняющимися и горючими жидкостями, расфасованными в стеклянную тару емкостью более 1 л кажда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хранить упаковочные материалы в помещениях торговли керосино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урить и пользоваться открытым огнем (спичками, факелом) при заправке мототехники бензино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хранить газовые баллоны совместно с легковоспламеняющимися жидкостям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хранить вместе пустые и заполненные газом баллоны.</w:t>
      </w:r>
    </w:p>
    <w:p>
      <w:pPr>
        <w:pStyle w:val="Normal"/>
        <w:spacing w:lineRule="auto" w:line="240"/>
        <w:ind w:firstLine="284"/>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spacing w:lineRule="auto" w:line="240"/>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2. Требования безопасности перед началом работы</w:t>
      </w:r>
    </w:p>
    <w:p>
      <w:pPr>
        <w:pStyle w:val="Normal"/>
        <w:spacing w:lineRule="auto" w:line="240"/>
        <w:ind w:firstLine="284"/>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 Подготовить рабочее место для безопасной работы.</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 Проверить внешним осмотро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снащенность рабочего места исправными электроизмерительными приборами, испытательными щитками или пультами (при продаже радио- и электробытовых товаров), банкетками, скамейками, подставками, зеркалами (при продаже одежды, обуви, головных уборов), шестами для подвешивания и снятия осветительной арматуры и абажуров, кусачками, катушками для хранения запасов электрошнура и т.п.; у раздвижных лестниц проверить прочность крепления крюков, не позволяющих произвольное их раздвижение во время работы.</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 При предпродажной подготовке швейных и трикотажных изделий, требующих утюжки, проверить: наличие подставки на изоляторах или диэлектрического резинового коврика (дорожки) в помещениях с электропроводящими полами; прочность крепления гладильной доски к каркасу и каркаса к полу, устойчивость стола; наличие металлической подставки на асбестовой прокладке; целостность укрепленного на кронштейнах гладильного стола шнура питания электроутюга; длину провода, которая должна быть такой, чтобы во время работы он не ложился на гладильный стол; заземление металлических частей гладильного стол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 Перед нарезкой стекл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брать все лишнее со стола раскро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стойчиво расположить стекло, приготовленное для резки, и ящики для отходов; внести стекло, стоявшее на морозе, в теплое помещение для прогревани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 Перед продажей (обменом) малолитражных газовых баллонов проветрить все помещени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3. Требования безопасности во время работы</w:t>
      </w:r>
    </w:p>
    <w:p>
      <w:pPr>
        <w:pStyle w:val="Normal"/>
        <w:spacing w:lineRule="auto" w:line="240"/>
        <w:ind w:firstLine="284"/>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 При выполнении работ по распаковке, размещению и выкладке:</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вары укладывать на полках шкафов и на стеллажах так, чтобы была исключена возможность их падения. Более легкие предметы размещать на верхних, а более тяжелые—на нижних полках или подтоварниках;</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кладывая товары на верхних полках шкафов и стеллажей, пользоваться только исправными, устойчивыми лестницами. Не использовать вместо лестниц ящики и другие случайные предметы;</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распаковке товаров в жесткой таре, продаже острых, колющих, находящихся в смазке товаров, надевать рукавицы и использовать специальные приспособлени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полненный газом малолитражный баллон перед продажей проверить с помощью мыльной эмульсии на плотность в швах и резьбовых соединениях.</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 При нарезании тканей пользоваться ножницами, размер которых соответствует размеру рук.</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 Портновские ножницы для разрезания суконных тканей должны быть длиной до 180 мм, легкими и хорошо заточенным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 При глажении тканей подставки под утюгами должны находиться на одном уровне со столами и иметь с трех сторон бортики. Утюги в нерабочем состоянии должны находиться на подставке. Не охлаждать перегретые утюги погружением в воду.</w:t>
      </w:r>
    </w:p>
    <w:p>
      <w:pPr>
        <w:pStyle w:val="Normal"/>
        <w:spacing w:lineRule="auto" w:line="240"/>
        <w:ind w:firstLine="284"/>
        <w:rPr>
          <w:b/>
          <w:b/>
          <w:bCs/>
          <w:sz w:val="20"/>
          <w:szCs w:val="20"/>
        </w:rPr>
      </w:pPr>
      <w:r>
        <w:rPr>
          <w:rFonts w:eastAsia="Times New Roman Cyr" w:cs="Times New Roman Cyr" w:ascii="Times New Roman Cyr" w:hAnsi="Times New Roman Cyr"/>
          <w:sz w:val="20"/>
          <w:szCs w:val="20"/>
        </w:rPr>
        <w:t>3.5. При продаже радио- и электротоваров проверку их работы производить подключением в электросеть с помощью испытательных щитков или пультов. Не допускать, чтобы электрический провод находился под ногами или прикасался к металлическим, горячим, влажным предметам (батареи отопления, водопроводные и газовые трубы и др.).</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6. Отключать от электрической сети используемое оборудование, демонстрируемые радио- и электротовары при перерыве подачи электроэнергии, после окончания демонстрации товара, во время перерыва в работе или при возникновении хотя бы одной из следующих неисправностей: повреждены штепсельные соединения или изоляция кабеля (шланга); нечеткая работа выключателя; возникновение усиленного или постороннего шума; появление дыма или запаха, характерного для горящей изоляции; поломка или появление трещин на корпусе.</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7. Соблюдать осторожность при отпуске товаров в стеклянной таре.</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8. Операции с оконным стеклом (установка в ящик, перестановка, сбор боя и отходов и т.п.) выполнять в рукавицах.</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9. Перемещение и укладку оконного стекла без упаковки производить с соблюдением следующих требований:</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ист стекла без упаковки следует брать одной рукой снизу, а другой—сверху;</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переносе листовое стекло следует держать сбоку и в вертикальном положении. Для уменьшения вероятности пореза рук на острые грани стекла можно наложить специальные накладки из мягкого материал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0. Вырезать стекло допускается только на специальных столах, соблюдая следующие правил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льзоваться напальчниками из кожи или резины и применять защитные очк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нять алмаз или стеклорез в зависимости от толщины стекл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ержать алмаз вертикально. Обращать внимание на положение режущей грани алмаза—острый угол его должен быть обращен вперед в направлении резки стекл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зать стекло с применением раздвижных шаблонов и безопасной движущейся линейки. Не допускается резать стекло на весу или на коленях;</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сли сделанная алмазом прорезь недостаточно глубока, надо сделать полную прорезь рядом с первой. Не ломать стекло без прочерчивания стеклорезом или алмазо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омать стекло следует о край верстака, а узкие кромки стекла отламывать стеклорезом, захватывая его прорезями оправы или специальным инструментом. При хорошем надрезе стекло ломают, ухватив за края рукам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небольшом затуплении алмаза или резке стальным стеклорезом, стекло точно по линии реза следует простукать внизу оправой стеклореза или другим инструментом до тех пор, пока не появится начальная трещина, затем ломать стекло;</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нимать стекло с раскроечного стола следует по одному листу;</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 вытирать стекло и руки одной и той же тканью или ветошью.</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1. Продавец должен содержать свое рабочее место в чистоте, не загромождать его тарой, товаром и инвентарем, порожняя тара должна немедленно убираться с рабочего места. Не оставлять в порожней таре битое стекло и мусор.</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4. Требования безопасности после окончания работы</w:t>
      </w:r>
    </w:p>
    <w:p>
      <w:pPr>
        <w:pStyle w:val="Normal"/>
        <w:spacing w:lineRule="auto" w:line="240"/>
        <w:ind w:firstLine="284"/>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 Выключить использованное оборудование и электроприборы, убрать инструмент, приспособления, инвентарь в отведенные места хранени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 После работы по нарезке стекл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чистить раскроечный стол с помощью щетки—сметки и совк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ходы и бой стекла собрать в специальный ящик и вынести в установленное место;</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олик стеклореза и алмаз протереть сухой ветошью или замшей и уложить в специальный футляр;</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чистить спецодежду;</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мыть руки и лицо теплой водой с мылом или принять душ.</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180"/>
      <w:jc w:val="both"/>
    </w:pPr>
    <w:rPr>
      <w:rFonts w:ascii="Times New Roman" w:hAnsi="Times New Roman" w:eastAsia="Times New Roman" w:cs="Times New Roman"/>
      <w:color w:val="auto"/>
      <w:sz w:val="18"/>
      <w:szCs w:val="18"/>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7T12:00:00Z</dcterms:created>
  <dc:creator>Alex</dc:creator>
  <dc:description/>
  <dc:language>en-US</dc:language>
  <cp:lastModifiedBy>Alex</cp:lastModifiedBy>
  <cp:lastPrinted>2001-05-17T15:58:00Z</cp:lastPrinted>
  <dcterms:modified xsi:type="dcterms:W3CDTF">2001-05-17T12:00:00Z</dcterms:modified>
  <cp:revision>2</cp:revision>
  <dc:subject/>
  <dc:title>ИНСТРУКЦИЯ ПО ОХРАНЕ ТРУДА </dc:title>
</cp:coreProperties>
</file>