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ЛЯ ПРОДАВЦА ПРОДОВОЛЬСТВЕННЫХ ТОВАРО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ОИ Р-95120-028-95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работе в качестве продавца продовольственных товаров допускаются мужчины и женщины, прошедшие обучение по специальности. Лица, моложе 18 лет к реализации вина, спирта, ликероводочной продукции, пива не допускаю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торгово-технологического оборудования; гигиеническую подготовку со сдачей зачета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 открытых поверхностей тела на наличие гнойничковых заболеваний (при продаже пищевых продуктов, не подлежащих дальнейшей термической обработке)—ежедневно перед началом сме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по электробезопасности (при эксплуатации оборудования, работающего от электрической сети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гиеническую подготовку со сдачей зачета—один раз в 2 г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ачом-терапевтом—ежегодно, врачом-дерматовенерологом—2 раза в год (с учетом требований органов здравоохране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, эксплуатирующий электронные (оптические) весы, электромеханическое оборудование и т.п., получает один раз в 3 месяца, остальные—один раз в 6 месяце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Женщины на продаже мяса, молока в розлив, алкогольных напитков, рыбы, картофеля, овощей, табачных изделий переводятся на другую работу со дня установления берем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ботника могут воздействовать опасные и вредные производственные факторы (подвижные части механического оборудования, перемещаемые товары и тара; пониженная температура поверхностей холодильного оборудования, товаров; 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прямая и отраженная блесткость; острые кромки, заусенцы и шероховатость на поверхностях инструмента, оборудования, инвентаря, тары, товаров; физические перегрузки; нервно—психические перегрузк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 должен быть обеспечен санитарной одеждой и средствами индивидуальной защи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ые нормы бесплатной выдачи санитарной одежды и санитарной обув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аже продовольственных товаров (кроме хлебобулочных изделий)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белая хлопчатобумажная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белый хлопчатобумажный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белые хлопчатобумаж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ет—на 12 месяцев или шапочка белая хлопчатобумажная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почки или туфли, или ботинки текстильные или текстильно—комбинирован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аже хлебобулочных изделий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лат белый хлопчатобумажный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ет—на 12 месяце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 шапочка белая хлопчатобумажная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почки или туфли, или ботинки текстильные или текстильно-комбинированные—на 6 месяце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санитарной одежды белого цвета работнику для уборочных работ в хлебобулочных магазинах должна выдаваться специальная одежда темного цве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ые нормы бесплатной выдачи специальной одежды, специальной обуви и других средств индивидуальной защи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аже мясных и рыбных товаров фартук прорезиненный ГОСТ 12.4.029-76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чатки для защиты рук от проколов (на продаже рыбы)—до износ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аже картофеля и овощей фартук прорезиненный ГОСТ 12.4.029-76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прорезиненные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аже пищевого льда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прорезиненный ГОСТ 12.4.029-76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прорезиненные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комбинированные ГОСТ 12.4.010-75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посредственном обслуживании населения в осенне-зимний период на открытом воздухе или в неотапливаемых помещениях на ярмарках, уличных базарах, выставках-продажах, выездных буфетах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хлопчатобумажная на утепляющей прокладке—дежурна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 в зависимости от климатических поясов—на 24—48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лоши резиновые—на 12 месяце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зместить рабочий запас товара, запас упаковочных материалов, используемые при работе приспособления и инструмент на прилавке и в средней части пристенного оборудования в радиусе максимальной досягаем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ед разрубом мяса и птицы убрать соль с разрубочного сту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верить внешним осмотром исправность торгового инвентаря, инструмента и приспособл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верить исправность весоизмерительного, холодильного и другого 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выкладке пищевых продуктов не применять стеклянную и эмалированную посуд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снижения усилия резания при нарезке пищевых продуктов использовать специальные нож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резке мясных и рыбных гастрономических товаров применять нож, имеющий длинное (от 300 до 450 мм) и узкое полотно, заканчивающееся острым концо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резке сыра использовать ножи, имеющие более толстое полотно с прямоугольным концом, ручка которых укреплена на 40—50 мм выше полотна. Твердые сыры нарезать ножом с двумя ручками, укрепленными на концах полотна и расположенными выше его. Длина такого ножа должна быть 200, а ширина 40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оизводить разруб мяса и птицы на разрубочном стуле, используя топоры-тупицы и ножи-секач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разрубе мясных туш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о расположить тушу на разрубочном стул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ворачивании туши удерживать ее двумя руками, во избежание падения туш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рубе туши на отруба держать тупицу двумя рук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рубе на мелкие куск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руб положить на разрубочный стул двумя руками, надежно и удобно его разместить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ой рукой взять разрубочный нож и, соблюдая меры предосторожности, отрубить мелкий кусок мяс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Убрать инвентарь, инструмент и приспособления в отведенные места хран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абочую поверхность разрубочного стула зачистить ножом и посыпать солью, а боковую часть вымыть горячей вод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9:00Z</cp:lastPrinted>
  <dcterms:modified xsi:type="dcterms:W3CDTF">2001-05-17T12:00:00Z</dcterms:modified>
  <cp:revision>2</cp:revision>
  <dc:subject/>
  <dc:title>ИНСТРУКЦИЯ ПО ОХРАНЕ ТРУДА </dc:title>
</cp:coreProperties>
</file>