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И ВЫПОЛНЕНИИ РАБОТ ПО ПРОДАЖЕ ПИВА (КВАСА)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З ИЗОТЕРМИЧЕСКИХ ЕМКОСТЕЙ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ОИ Р-95120-029-95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работе в качестве продавца пива (кваса) из изотермических емкостей допускаются мужчины и женщины не моложе 18 лет, прошедшие обучение по специальност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1.2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рабочем месте работник получает первичный инструктаж по безопасности труда и проходит: стажировку; обучение устройству и правилам эксплуатации используемого оборудования и специальное обучение безопасности труда; гигиеническую подготовку со сдачей зачета; проверку теоретических знаний и приобретенных навыков безопасных способов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 должен иметь удостоверение на право выполнения работ с повышенной опасность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о время работы работник проходи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мотр открытых поверхностей тела на наличие гнойничковых заболеваний—ежедневно перед началом смен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безопасности труда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гигиенических знаний со сдачей зачета—один раз в 2 год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й медицинский осмотр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ачом-терапевтом—ежегодно, врачом-дерматовенерологом— 2 раза в год (с учетом требований органов здравоохранения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ый инструктаж по безопасности труда на рабочем месте работник получает один раз в 3 месяц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Женщины со дня установления беременности переводятся на другую работ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 работника могут воздействовать опасные и вредные производственные факторы (пониженная температура воздуха рабочей зоны; повышенная подвижность воздуха; острые кромки, заусенцы и шероховатость на поверхностях инструмента, инвентаря, тары, стеклянной посуды; нервно-психические перегрузки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аботник должен быть обеспечен средствами индивидуальной защиты и санитарной одеждой. Рекомендуемые нормы бесплатной выдачи санитарной одежды и обуви, специальной одежды и обув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белая хлопчатобумажная—на 4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тук белый хлопчатобумажный—на 4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кавники белые хлопчатобумажные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рет—на 12 месяцев или шапочка белая хлопчатобумажная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почки, туфли или ботинки текстильные или текстильно-комбинированные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оянной работе в неотапливаемых палатках, киосках, ларьках или при разносной и развозной торговле на наружных работах зимой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хлопчатобумажная на утепляющей прокладке в зависимости от климатических поясов—на 18—3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ленки в зависимости от климатических поясов—на 24—48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посредственном обслуживании населения в осенне-зимний период на открытом воздухе или в неотапливаемых помещениях на ярмарках, уличных базарах, выставках-продажах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хлопчатобумажная на утепляющей прокладке—дежурна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ленки в зависимости от климатических поясов—на 24—48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лоши резиновые—на 12 месяце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ля обеспечения взрывобезопасности следует соблюдать правила выполнения работ по перемещению и хранению сжатых и сжиженных газов в баллонах (перемещать баллоны с надетыми предохранительными колпаками, предотвращать их нагревание, падение, удары и т.п.). Не допускать быстрый отбор газа из баллона и не превышать давление углекислого газа в емкости свыше 0,15 МПа (1,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Для предупреждения и предотвращения распространения желудочно-кишечных, паразитарных и других заболеваний работник обязан: коротко стричь ногти,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дготовить рабочее место для безопасной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верить внешним осмотром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клеймения газовых баллонов, манометров, предохранительных клапанов</w:t>
      </w:r>
      <w:r>
        <w:rPr>
          <w:sz w:val="20"/>
          <w:szCs w:val="20"/>
        </w:rPr>
        <w:t>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ие окраски баллона определенному виду находящегося в нем газ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утствие на корпусе баллона внешних дефект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утствие на стеклянной посуде сколов и трещин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ботник должен знать и соблюдать следующие правила производственной санитарии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ется организация мелкорозничной торговли напитками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розлив в неканализированных местах и без наличия водопровод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тую посуду для отпуска напитков хранить на лотках в перевернутом виде. Перед заполнением стаканы повторно промыть. Не разрешается мытье стаканов для отпуска напитков в ведрах и тазах. Для этих целей должны использоваться стаканомойки, имеющие защитные устройства от попадания мусора. Стаканомойка должна обеспечивать одновременное промывание стаканов с внешней и внутренней сторон, вода должна подаваться под напор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установке баллона на рабочем месте необходим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мать баллон с углекислым газом с транспортных средств с большой осторожностью, избегая ударов, .устанавливать его на место строго вертикально и прикреплять к стене или стойке с помощью металлической цепи или хомута. Не допускать попадания на баллон прямых солнечных лучей и других теплоизлучений от нагретых поверхносте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ять баллон с углекислым газом с изотермической емкостью через редукционный вентиль, снабженный манометро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увку вентиля производить стоя сбоку, чтобы газ не попал в лиц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ть гаечный ключ для соединения баллона с редукционным вентилем, не допускать при этом удары по баллону и соединительной гай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оверять герметичность системы с углекислым газом по отсутствию обмерз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Обмерзший вентиль баллона и редуктора отогревать ветошью, смоченной в холодной воде. Не применять для этой цели горячую воду во избежание взры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Устанавливать рабочее давление в разливочной колонке, осторожно открывая редукционный вентиль и следя за показаниями маномет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Следить за правильностью регулировки предохранительного клапана по показаниям установленного на емкости манометр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Не превышать давление при проверке герметичности изотермической емкости выше 0,15 МПа (1,5 кг/см</w:t>
      </w:r>
      <w:r>
        <w:rPr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а при заливке в нее пива, кваса—выше 0,13 МП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очно соединять шланг от заправочной машины со штуцером, изотермической емкости. Свинчивать заливочный шланг только после закрытия крана заливочного патрубка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Контролировать окончание заполнения емкости по контрольной отметке водомерного стекл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и работе не допуск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ть баллоны с туговращающейся головкой. Если головка вентиля баллона вращается туго или через вентиль проходит газ, баллон необходимо заменить други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ремонт коммуникаций (замену шлангов, подтяжку крепежных хомутов и резьбовых соединений), находящихся под давлением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ть газ из баллонов до остаточного давления менее 0,05 МПа (0,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пускать квас, пиво в посуде, имеющей сколы и трещин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тавлять без надзора подключенные изотермические емкости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При невозможности из-за неисправности вентиля выпустить на месте потребления газ из баллона, последний должен быть возвращен на наполнительную станц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Закрыть вентиль баллона с углекислым газом, отключить баллон с углекислым газом от редукто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ымыть и убрать посуду в отведенное мест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промывке освободившейся емкости не открывать кран ее душевого устройства до присоединения шланга от водопровода к моющему устройству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промывке разливочного крана и шланга не превышать давление выше 0,13 МПа (1,3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1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0:00Z</dcterms:created>
  <dc:creator>Alex</dc:creator>
  <dc:description/>
  <dc:language>en-US</dc:language>
  <cp:lastModifiedBy>Alex</cp:lastModifiedBy>
  <cp:lastPrinted>2001-05-17T15:59:00Z</cp:lastPrinted>
  <dcterms:modified xsi:type="dcterms:W3CDTF">2001-05-17T12:00:00Z</dcterms:modified>
  <cp:revision>2</cp:revision>
  <dc:subject/>
  <dc:title>ИНСТРУКЦИЯ ПО ОХРАНЕ ТРУДА </dc:title>
</cp:coreProperties>
</file>