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 ВЫПОЛНЕНИИ РАБОТ ПО УПАКОВКЕ ТОВАРОВ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ОИ Р-95120-031-95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В качестве укладчика-упаковщика к работам по упаковке товаров допускаются мужчины и женщин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а рабочем месте работник получает первичный инструктаж по безопасности труда и проходит: стажировку; обучение устройству и правилам эксплуатации используемого упаковочного оборудования; гигиеническую подготовку со сдачей зачета (при упаковке пищевых продуктов); проверку знаний в объеме I группы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Во время работы работник проходи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безопасности труда по действующему оборудованию каждые 2 года, а по новому оборудованию—по мере его поступления на предприятие, но до момента пуска этого оборудования в эксплуатацию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знаний по электробезопасности (при использовании оборудования, работающего от электрической сети)—ежегодно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гиеническую подготовку со сдачей зачета (при упаковке пищевых продуктов)—один раз в 2 год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еский медицинский осмотр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, имеющий контакт с пищевыми продуктами,—ежегодно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, испытывающий воздействие опасных и вредных производственные факторов,—один раз в 1-2 года (с учетом требований органов здравоохранения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торный инструктаж по безопасности труда на рабочем месте работник, эксплуатирующий оборудование, работающее от электрической сети, должен получать один раз в 3 месяца, остальные—один раз в 6 месяце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Со дня установления беременности женщины переводятся на другую работ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На работника могут воздействовать опасные и вредные производственные факторы (пониженная температура воздуха рабочей зоны; повышенная подвижность воздуха; острые кромки, заусенцы и шероховатость на поверхностях инструмента, оборудования, инвентаря, товаров и тары; физические перегрузки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Работник должен быть обеспечен средствами индивидуальной защиты, а при работе с пищевыми продуктами также и санитарной одеждой. Рекомендуемые нормы бесплатной выдачи средств индивидуальной защиты и санитарной одежды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ГОСТ 12.4.010-75—до износ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редприятиях книжной торговли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лат хлопчатобумажный—на 12 месяце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укавицы комбинированные ГОСТ 12.4.010—75—на 2 месяца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ли перчатки хлопчатобумажные—на 2 месяца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с пищевыми продуктами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а белая хлопчатобумажная—на 4 месяц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ртук белый хлопчатобумажный—на 4 месяц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кавники белые хлопчатобумажные—на 6 месяце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ерет—на 12 месяцев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шапочка белая хлопчатобумажная—на 6 месяце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Для предупреждения и предотвращения распространения желудочно-кишечных, паразитарных и других заболеваний при упаковке пищевых продуктов работник обязан: коротко стричь ногти; тщательно мыть руки с мылом перед началом работы, после каждого перерыва в работе и соприкосновения с загрязненными предметами, а также после посещения туалета (желательно дезинфицирующим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одготовить рабочее место для безопасной работы и проверить: состояние пола в зоне упаковки (отсутствие щелей, выбоин, торчащих гвоздей, металлической ленты и др. упаковочного материала под ногами); прочность установки рабочего стола, наличие и исправность оборудования, необходимых для работы приспособлений и инструмент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Во избежание порезов рук и заноз работать преимущественно в рукавица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Для взятия гвоздей из ящика использовать специальные приспособления, не брать гвозди голыми рукам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Дефектные гвозди удалять из упаковки гвоздодеро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Следить, чтобы на упакованных грузах не оставались торчащие гвозди, острые концы обивки, задиры, заусенцы и т.д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Для обвязки тюков, коробок использовать бечевку толщиной, исключающей порезы ру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по окончании работ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Уборку поверхности стола и пола производить с помощью щетки-сметки и совка, не смахивать дефектные гвозди, обрезки окантовочной ленты рукам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Убрать в установленные места хранения инструмент, приспособления, упаковочный материал, гвозд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00:00Z</dcterms:created>
  <dc:creator>Alex</dc:creator>
  <dc:description/>
  <dc:language>en-US</dc:language>
  <cp:lastModifiedBy>Alex</cp:lastModifiedBy>
  <cp:lastPrinted>2001-05-17T15:59:00Z</cp:lastPrinted>
  <dcterms:modified xsi:type="dcterms:W3CDTF">2001-05-17T12:00:00Z</dcterms:modified>
  <cp:revision>2</cp:revision>
  <dc:subject/>
  <dc:title>ИНСТРУКЦИЯ ПО ОХРАНЕ ТРУДА </dc:title>
</cp:coreProperties>
</file>