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none"/>
        </w:rPr>
      </w:pPr>
      <w:r>
        <w:rPr>
          <w:rFonts w:eastAsia="Arial"/>
          <w:u w:val="none"/>
        </w:rPr>
        <w:t xml:space="preserve">        </w:t>
      </w:r>
      <w:r>
        <w:rPr>
          <w:u w:val="none"/>
        </w:rPr>
        <w:t>СОГЛАСОВАНА                                                                               УТВЕРЖДЕНА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С Департаментом генеральной                                                           РАО «ЕЭС России»</w:t>
      </w:r>
    </w:p>
    <w:p>
      <w:pPr>
        <w:pStyle w:val="TextBody"/>
        <w:jc w:val="left"/>
        <w:rPr/>
      </w:pPr>
      <w:r>
        <w:rPr>
          <w:u w:val="none"/>
        </w:rPr>
        <w:t>Инспекции по эксплуатации                                                                     17.03.2000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Электрических станций и сетей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РАО «ЕЭС России» 14.03.2000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С ВРК «Электропрофсоюз»</w:t>
      </w:r>
    </w:p>
    <w:p>
      <w:pPr>
        <w:pStyle w:val="TextBody"/>
        <w:jc w:val="left"/>
        <w:rPr>
          <w:u w:val="none"/>
        </w:rPr>
      </w:pPr>
      <w:r>
        <w:rPr>
          <w:rFonts w:eastAsia="Arial"/>
          <w:u w:val="none"/>
        </w:rPr>
        <w:t xml:space="preserve">             </w:t>
      </w:r>
      <w:r>
        <w:rPr>
          <w:u w:val="none"/>
        </w:rPr>
        <w:t>15.03.2000</w:t>
      </w:r>
    </w:p>
    <w:p>
      <w:pPr>
        <w:pStyle w:val="TextBody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"/>
        <w:jc w:val="lef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ТИПОВАЯ ИНСТРУКЦИЯ ПО ОХРАНЕ ТРУДА ПРИ РАБОТЕ НА ТОКАРНО-ВИНТОРЕЗНЫХ СТАНКАХ.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РД 153-34.0-03.289-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autoSpaceDE w:val="false"/>
        <w:spacing w:lineRule="auto" w:line="259" w:before="180" w:after="0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Токарная обработка металлов может сопровождаться наличием ряда вредных и опасных производственных факто</w:t>
        <w:softHyphen/>
        <w:t>ров, к числу которых относятся: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электрический ток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 xml:space="preserve">мелкая стружка и аэрозоли смазочно-охлаждающей жидкости;                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тлетающие кусочки металла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высокая температура поверхности обрабатываемых де</w:t>
        <w:softHyphen/>
        <w:t>талей и инструментов;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вышенный уровень вибраци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 xml:space="preserve">движущиеся машины и механизмы, передвигающиеся изделия, заготовки, материалы;           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разработке настоящей Типовой инструкции ис</w:t>
        <w:softHyphen/>
        <w:t>пользованы следующие стандарты системы безопасности труда: ГОСТ 12.0.003—74 "Опасные и вредные производ</w:t>
        <w:softHyphen/>
        <w:t>ственные факторы. Классификация", ГОСТ 12.1.004—91 "Пожарная безопасность. Общие требования", ГОСТ 12.3.002—75 "Процессы производственные. Общие требова</w:t>
        <w:softHyphen/>
        <w:t>ния безопасности", ГОСТ 12.3.025—80 "Обработка метал</w:t>
        <w:softHyphen/>
        <w:t>лов резанием. Требования безопасности" и др.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Токари при производстве работ согласно имеющейся квалификации обязаны выполнять требования безопасно</w:t>
        <w:softHyphen/>
        <w:t>сти, изложенные в настоящей Типовой инстр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лучае невыполнения положений настоящей Типо</w:t>
        <w:softHyphen/>
        <w:t>вой инструкции работники могут быть привлечены к дисциплинарной, административной, уголовной и матери</w:t>
        <w:softHyphen/>
        <w:t>альной ответственности в соответствии с законодательст</w:t>
        <w:softHyphen/>
        <w:t>вом Российской Федерации в зависимости от тяжести последствий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ОБЩИЕ ТРЕБОВАНИЯ БЕЗОПАСНОСТИ</w:t>
      </w:r>
    </w:p>
    <w:p>
      <w:pPr>
        <w:pStyle w:val="Normal"/>
        <w:autoSpaceDE w:val="false"/>
        <w:spacing w:lineRule="auto" w:line="259" w:before="180" w:after="0"/>
        <w:ind w:firstLine="500"/>
        <w:rPr/>
      </w:pPr>
      <w:r>
        <w:rPr>
          <w:rFonts w:cs="Arial" w:ascii="Arial" w:hAnsi="Arial"/>
          <w:lang w:val="en-US"/>
        </w:rPr>
        <w:t>1.1.</w:t>
      </w:r>
      <w:r>
        <w:rPr>
          <w:rFonts w:cs="Arial" w:ascii="Arial" w:hAnsi="Arial"/>
        </w:rPr>
        <w:t xml:space="preserve"> К самостоятельной работе на токар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2.</w:t>
      </w:r>
      <w:r>
        <w:rPr>
          <w:rFonts w:cs="Arial" w:ascii="Arial" w:hAnsi="Arial"/>
        </w:rPr>
        <w:t xml:space="preserve"> Токарю разрешается работать только на станках, к которым он допущен, и выполнять работу, которая по</w:t>
        <w:softHyphen/>
        <w:t>ручена ему администрацией цеха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3.</w:t>
      </w:r>
      <w:r>
        <w:rPr>
          <w:rFonts w:cs="Arial" w:ascii="Arial" w:hAnsi="Arial"/>
        </w:rPr>
        <w:t xml:space="preserve"> Рабочий, обслуживающий токарные станки, дол</w:t>
        <w:softHyphen/>
        <w:t>жен иметь: костюм хлопчатобумажный или полукомбинезон, очки защитные, ботинки юфтевые.</w:t>
      </w:r>
    </w:p>
    <w:p>
      <w:pPr>
        <w:pStyle w:val="Normal"/>
        <w:autoSpaceDE w:val="false"/>
        <w:spacing w:lineRule="auto" w:line="259"/>
        <w:ind w:firstLine="500"/>
        <w:rPr/>
      </w:pPr>
      <w:r>
        <w:rPr>
          <w:rFonts w:cs="Arial" w:ascii="Arial" w:hAnsi="Arial"/>
          <w:lang w:val="en-US"/>
        </w:rPr>
        <w:t>1.4.</w:t>
      </w:r>
      <w:r>
        <w:rPr>
          <w:rFonts w:cs="Arial" w:ascii="Arial" w:hAnsi="Arial"/>
        </w:rPr>
        <w:t xml:space="preserve"> Если пол скользкий (облит маслом, эмульсией), рабочий обязан потребовать, чтобы его посыпали опилка</w:t>
        <w:softHyphen/>
        <w:t>ми, или сделать это сам.</w:t>
      </w:r>
    </w:p>
    <w:p>
      <w:pPr>
        <w:pStyle w:val="Normal"/>
        <w:autoSpaceDE w:val="false"/>
        <w:ind w:firstLine="500"/>
        <w:rPr/>
      </w:pPr>
      <w:r>
        <w:rPr>
          <w:rFonts w:cs="Arial" w:ascii="Arial" w:hAnsi="Arial"/>
          <w:lang w:val="en-US"/>
        </w:rPr>
        <w:t>1.5.</w:t>
      </w:r>
      <w:r>
        <w:rPr>
          <w:rFonts w:cs="Arial" w:ascii="Arial" w:hAnsi="Arial"/>
        </w:rPr>
        <w:t xml:space="preserve"> Токарю запрещается: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при отсутствии на полу под ногами дере</w:t>
        <w:softHyphen/>
        <w:t>вянной решетки по длине станка, исключающей попадание обуви между рейками и обеспечивающей свободное прохож</w:t>
        <w:softHyphen/>
        <w:t>дение стружк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с оборванным заземляющим про</w:t>
        <w:softHyphen/>
        <w:t>водом, а также при отсутствии или неисправности блоки</w:t>
        <w:softHyphen/>
        <w:t>ровочных устройств:</w:t>
      </w:r>
    </w:p>
    <w:p>
      <w:pPr>
        <w:pStyle w:val="Normal"/>
        <w:autoSpaceDE w:val="false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тоять и проходить под поднятым грузом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оходить в местах, не предназначенных для прохода людей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заходить без разрешения за ограждения техноло</w:t>
        <w:softHyphen/>
        <w:t>гического оборудовани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снимать ограждения опасных зон работающего обору</w:t>
        <w:softHyphen/>
        <w:t>довани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1.6.</w:t>
      </w:r>
      <w:r>
        <w:rPr>
          <w:rFonts w:cs="Arial" w:ascii="Arial" w:hAnsi="Arial"/>
        </w:rPr>
        <w:t xml:space="preserve"> О каждом несчастном случае токарь обязан не</w:t>
        <w:softHyphen/>
        <w:t>медленно поставить в известность мастера и обратиться в медицинский пункт.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ТРЕБОВАНИЯ БЕЗОПАСНОСТИ ПЕРЕД НАЧАЛОМ РАБОТЫ</w:t>
      </w:r>
    </w:p>
    <w:p>
      <w:pPr>
        <w:pStyle w:val="Normal"/>
        <w:autoSpaceDE w:val="false"/>
        <w:spacing w:before="220" w:after="0"/>
        <w:ind w:firstLine="460"/>
        <w:rPr/>
      </w:pPr>
      <w:r>
        <w:rPr>
          <w:rFonts w:cs="Arial" w:ascii="Arial" w:hAnsi="Arial"/>
          <w:lang w:val="en-US"/>
        </w:rPr>
        <w:t>2.1.</w:t>
      </w:r>
      <w:r>
        <w:rPr>
          <w:rFonts w:cs="Arial" w:ascii="Arial" w:hAnsi="Arial"/>
        </w:rPr>
        <w:t xml:space="preserve"> Перед началом работы токарь обязан: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деть спецодежду, застегнуть рукава и куртку, надеть головной убор, проверить наличие оч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личие и исправность защитного кожуха зажимного патрона, защитного экрана, предохранительных устройств защиты от стружки, охлаждающих жидкостей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оверить на холостом ходу станка:</w:t>
      </w:r>
    </w:p>
    <w:p>
      <w:pPr>
        <w:pStyle w:val="Normal"/>
        <w:autoSpaceDE w:val="false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а) исправность органов управления;</w:t>
      </w:r>
    </w:p>
    <w:p>
      <w:pPr>
        <w:pStyle w:val="Normal"/>
        <w:autoSpaceDE w:val="false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б) исправность системы смазки и охлаждения;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в) исправность фиксации рычагов включения и пе</w:t>
        <w:softHyphen/>
        <w:t>реключения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г) срабатывание защиты — патрон должен остановиться при откинутом кожухе, станок не должен включиться, пока кожух не будет поставлен в исходное положение.</w:t>
      </w:r>
    </w:p>
    <w:p>
      <w:pPr>
        <w:pStyle w:val="Normal"/>
        <w:autoSpaceDE w:val="false"/>
        <w:ind w:firstLine="460"/>
        <w:rPr/>
      </w:pPr>
      <w:r>
        <w:rPr>
          <w:rFonts w:cs="Arial" w:ascii="Arial" w:hAnsi="Arial"/>
          <w:lang w:val="en-US"/>
        </w:rPr>
        <w:t>2.2.</w:t>
      </w:r>
      <w:r>
        <w:rPr>
          <w:rFonts w:cs="Arial" w:ascii="Arial" w:hAnsi="Arial"/>
        </w:rPr>
        <w:t xml:space="preserve"> Токарю запрещается: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в тапочках, сандалиях, босоножках и т.п.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менять неисправные и неправильно заточенные режущие инструменты и приспособления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касаться к токоведущим частям электрообору</w:t>
        <w:softHyphen/>
        <w:t>дования, открывать дверцы электрошкафов. В случае необ</w:t>
        <w:softHyphen/>
        <w:t>ходимости следует обращаться к электромонтеру</w:t>
      </w:r>
    </w:p>
    <w:p>
      <w:pPr>
        <w:pStyle w:val="Normal"/>
        <w:autoSpaceDE w:val="false"/>
        <w:spacing w:lineRule="auto" w:line="259"/>
        <w:ind w:firstLine="460"/>
        <w:jc w:val="center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ТРЕБОВАНИЯ БЕЗОПАСНОСТИ ВО ВРЕМЯ РАБОТЫ.</w:t>
      </w:r>
    </w:p>
    <w:p>
      <w:pPr>
        <w:pStyle w:val="Normal"/>
        <w:autoSpaceDE w:val="false"/>
        <w:spacing w:before="220" w:after="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</w:rPr>
        <w:t xml:space="preserve"> Во время работы токарь обязан: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устанавливать и снимать тяжелые детали со станка только с помощью грузоподъемных средств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е опираться на станок во время его работы и н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зволять делать это другим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оданные на обработку и обработанные детали ук</w:t>
        <w:softHyphen/>
        <w:t>ладывать устойчиво на подкладках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возникновении вибрации остановить станок, про</w:t>
        <w:softHyphen/>
        <w:t>верить крепление заготовки, режущего инструмента и при</w:t>
        <w:softHyphen/>
        <w:t>способлений, принять меры к устранению вибраци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при обработке деталей из металлов, дающих ленточную стружку, пользоваться стружколомателем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стерегаться наматывания стружки на обрабатываемую деталь или резец и не направлять вьющуюся стружку на себя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для удаления стружки со станка использовать спе</w:t>
        <w:softHyphen/>
        <w:t>циальные крючки и щетки-сметки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не допускать уборщицу к уборке у станка во время его работы;</w:t>
      </w:r>
    </w:p>
    <w:p>
      <w:pPr>
        <w:pStyle w:val="Normal"/>
        <w:autoSpaceDE w:val="false"/>
        <w:spacing w:lineRule="auto" w:line="259"/>
        <w:ind w:firstLine="500"/>
        <w:rPr>
          <w:rFonts w:ascii="Arial" w:hAnsi="Arial" w:cs="Arial"/>
        </w:rPr>
      </w:pPr>
      <w:r>
        <w:rPr>
          <w:rFonts w:cs="Arial" w:ascii="Arial" w:hAnsi="Arial"/>
        </w:rPr>
        <w:t>остановить станок и выключить электрооборудование в следующих случаях: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 xml:space="preserve">а) уходя от станка даже на короткое время; 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>б) при временном прекращении работы;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>в) при перерыве в подаче электроэнергии;</w:t>
      </w:r>
    </w:p>
    <w:p>
      <w:pPr>
        <w:pStyle w:val="Normal"/>
        <w:autoSpaceDE w:val="false"/>
        <w:ind w:firstLine="520"/>
        <w:rPr>
          <w:rFonts w:ascii="Arial" w:hAnsi="Arial" w:cs="Arial"/>
        </w:rPr>
      </w:pPr>
      <w:r>
        <w:rPr>
          <w:rFonts w:cs="Arial" w:ascii="Arial" w:hAnsi="Arial"/>
        </w:rPr>
        <w:t>г) при уборке, смазке, чистке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д) при обнаружении какой-либо неисправности, ко</w:t>
        <w:softHyphen/>
        <w:t>торая грозит опасностью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е) при подтягивании болтов, гаек и других крепежных деталей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в кулачковом патроне без подпоры задней бабки мож</w:t>
        <w:softHyphen/>
        <w:t>но закреплять только короткие, длиной не более 2 диамет</w:t>
        <w:softHyphen/>
        <w:t>ров, уравновешенные детали; в других случаях для подпо</w:t>
        <w:softHyphen/>
        <w:t>ры следует пользоваться задней бабкой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обработке в центрах деталей длиной, равной 12 диаметрам и более, а также при скоростном и силовом резании деталей длиной, равной 8 диаметрам и более, при</w:t>
        <w:softHyphen/>
        <w:t>менять дополнительные опоры (люнет)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обработке деталей в центрах проверить крепление задней бабки, смазать центр после установки изделия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работе с большими скоростями применять вра</w:t>
        <w:softHyphen/>
        <w:t>щающийся центр, прилагаемый к станку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обточке длинных деталей следить за центром задней бабк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следить за правильной установкой резца и не под</w:t>
        <w:softHyphen/>
        <w:t>кладывать под него разные куски металла; использовать подкладки, равные площади резц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езец зажимать с минимально возможным вылетом и не менее чем тремя болтами.</w:t>
      </w:r>
    </w:p>
    <w:p>
      <w:pPr>
        <w:pStyle w:val="Normal"/>
        <w:autoSpaceDE w:val="false"/>
        <w:ind w:firstLine="460"/>
        <w:rPr/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</w:rPr>
        <w:t xml:space="preserve"> Во время работы на станке токарю запрещается: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на станке в рукавицах или перчатках, а так</w:t>
        <w:softHyphen/>
        <w:t>же с забинтованными пальцами без резиновых напальчни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удалять стружку непосредственно руками и инст</w:t>
        <w:softHyphen/>
        <w:t>рументом;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обдувать сжатым воздухом из шланга обрабатываемую деталь;</w:t>
      </w:r>
    </w:p>
    <w:p>
      <w:pPr>
        <w:pStyle w:val="Normal"/>
        <w:autoSpaceDE w:val="false"/>
        <w:spacing w:lineRule="auto" w:line="259"/>
        <w:ind w:firstLine="160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пользоваться местным освещением напряжением выше 42 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брать и подавать через работающий станок какие-либо предметы, подтягивать гайки, болты и другие соедини</w:t>
        <w:softHyphen/>
        <w:t>тельные детали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тормозить вращение шпинделя нажимом руки на вра</w:t>
        <w:softHyphen/>
        <w:t>щающиеся части станка или детал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 ходу станка производить замеры, проверять рукой чистоту поверхности обрабатываемой детали, производить шлифовку шкуркой или абразивом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во время работы станка открывать и снимать ог</w:t>
        <w:softHyphen/>
        <w:t xml:space="preserve">раждения и предохранительные устройства;   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работать со сработанными или забитыми центрам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затачивать короткие резцы без соответствующей оп</w:t>
        <w:softHyphen/>
        <w:t>равк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ользоваться зажимными патронами, если изношены рабочие плоскости кулачков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 отрезании тяжелых частей детали или заготовок придерживать отрезаемый конец руками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применять центр с изношенными или забитыми ко</w:t>
        <w:softHyphen/>
        <w:t>нусами. Размеры токарных центров должны соответство</w:t>
        <w:softHyphen/>
        <w:t>вать центровым отверстиям обрабатываемых дета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лять ключи, приспособления и другие инструменты на работающем станке.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rFonts w:cs="Arial" w:ascii="Arial" w:hAnsi="Arial"/>
          <w:lang w:val="en-US"/>
        </w:rPr>
        <w:t>4.</w:t>
      </w:r>
      <w:r>
        <w:rPr>
          <w:rFonts w:cs="Arial" w:ascii="Arial" w:hAnsi="Arial"/>
        </w:rPr>
        <w:t xml:space="preserve"> ТРЕБОВАНИЯ БЕЗОПАСНОСТИ В АВАРИЙНЫХ СИТУАЦИЯХ</w:t>
      </w:r>
    </w:p>
    <w:p>
      <w:pPr>
        <w:pStyle w:val="Normal"/>
        <w:autoSpaceDE w:val="false"/>
        <w:spacing w:lineRule="auto" w:line="259" w:before="180" w:after="0"/>
        <w:ind w:firstLine="480"/>
        <w:rPr/>
      </w:pPr>
      <w:r>
        <w:rPr>
          <w:rFonts w:cs="Arial" w:ascii="Arial" w:hAnsi="Arial"/>
          <w:lang w:val="en-US"/>
        </w:rPr>
        <w:t>4.1.</w:t>
      </w:r>
      <w:r>
        <w:rPr>
          <w:rFonts w:cs="Arial" w:ascii="Arial" w:hAnsi="Arial"/>
        </w:rPr>
        <w:t xml:space="preserve"> В случае поломки станка, отказа в работе пульта управления токарь должен отключить станок и сообщить об этом мастеру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2.</w:t>
      </w:r>
      <w:r>
        <w:rPr>
          <w:rFonts w:cs="Arial" w:ascii="Arial" w:hAnsi="Arial"/>
        </w:rPr>
        <w:t xml:space="preserve"> В случае загорания замасленной ветоши, оборудо</w:t>
        <w:softHyphen/>
        <w:t>вания или возникновения пожара необходимо немедленно отключить станок, сообщить о случившемся администра</w:t>
        <w:softHyphen/>
        <w:t>ции и другим работникам цеха и приступить к ликвида</w:t>
        <w:softHyphen/>
        <w:t>ции очага загорания.</w:t>
      </w:r>
    </w:p>
    <w:p>
      <w:pPr>
        <w:pStyle w:val="Normal"/>
        <w:autoSpaceDE w:val="false"/>
        <w:spacing w:lineRule="auto" w:line="259"/>
        <w:ind w:firstLine="480"/>
        <w:rPr/>
      </w:pPr>
      <w:r>
        <w:rPr>
          <w:rFonts w:cs="Arial" w:ascii="Arial" w:hAnsi="Arial"/>
          <w:lang w:val="en-US"/>
        </w:rPr>
        <w:t>4.3.</w:t>
      </w:r>
      <w:r>
        <w:rPr>
          <w:rFonts w:cs="Arial" w:ascii="Arial" w:hAnsi="Arial"/>
        </w:rPr>
        <w:t xml:space="preserve"> В случае появления аварийной ситуации, опас</w:t>
        <w:softHyphen/>
        <w:t>ности для своего здоровья или здоровья окружающих людей следует отключить станок, покинуть опасную зону и сооб</w:t>
        <w:softHyphen/>
        <w:t>щить об опасности непосредственному руководителю.</w:t>
      </w:r>
    </w:p>
    <w:p>
      <w:pPr>
        <w:pStyle w:val="Normal"/>
        <w:autoSpaceDE w:val="false"/>
        <w:spacing w:lineRule="auto" w:line="259"/>
        <w:ind w:firstLine="480"/>
        <w:jc w:val="center"/>
        <w:rPr/>
      </w:pPr>
      <w:r>
        <w:rPr>
          <w:rFonts w:cs="Arial" w:ascii="Arial" w:hAnsi="Arial"/>
          <w:lang w:val="en-US"/>
        </w:rPr>
        <w:t>5.</w:t>
      </w:r>
      <w:r>
        <w:rPr>
          <w:rFonts w:cs="Arial" w:ascii="Arial" w:hAnsi="Arial"/>
        </w:rPr>
        <w:t xml:space="preserve"> ТРЕБОВАНИЯ БЕЗОПАСНОСТИ ПО ОКОНЧАНИИ РАБОТЫ</w:t>
      </w:r>
    </w:p>
    <w:p>
      <w:pPr>
        <w:pStyle w:val="Normal"/>
        <w:autoSpaceDE w:val="false"/>
        <w:spacing w:before="220" w:after="0"/>
        <w:rPr>
          <w:rFonts w:ascii="Arial" w:hAnsi="Arial" w:cs="Arial"/>
        </w:rPr>
      </w:pPr>
      <w:r>
        <w:rPr>
          <w:rFonts w:cs="Arial" w:ascii="Arial" w:hAnsi="Arial"/>
        </w:rPr>
        <w:t>По окончании работы токарь обязан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ыключить станок и электродвигатель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вести в порядок рабочее место:</w:t>
      </w:r>
    </w:p>
    <w:p>
      <w:pPr>
        <w:pStyle w:val="Normal"/>
        <w:autoSpaceDE w:val="false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а) убрать со станка стружку и металлическую пыль;</w:t>
      </w:r>
    </w:p>
    <w:p>
      <w:pPr>
        <w:pStyle w:val="Normal"/>
        <w:autoSpaceDE w:val="false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б) очистить станок от грязи;</w:t>
      </w:r>
    </w:p>
    <w:p>
      <w:pPr>
        <w:pStyle w:val="Normal"/>
        <w:autoSpaceDE w:val="false"/>
        <w:spacing w:lineRule="auto" w:line="259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в) аккуратно сложить заготовки и инструменты на от</w:t>
        <w:softHyphen/>
        <w:t>веденное место;</w:t>
      </w:r>
    </w:p>
    <w:p>
      <w:pPr>
        <w:pStyle w:val="Normal"/>
        <w:autoSpaceDE w:val="false"/>
        <w:ind w:firstLine="460"/>
        <w:rPr>
          <w:rFonts w:ascii="Arial" w:hAnsi="Arial" w:cs="Arial"/>
        </w:rPr>
      </w:pPr>
      <w:r>
        <w:rPr>
          <w:rFonts w:cs="Arial" w:ascii="Arial" w:hAnsi="Arial"/>
        </w:rPr>
        <w:t>г) смазать трущиеся части станка;</w:t>
      </w:r>
    </w:p>
    <w:p>
      <w:pPr>
        <w:pStyle w:val="Normal"/>
        <w:autoSpaceDE w:val="false"/>
        <w:spacing w:lineRule="auto" w:line="259"/>
        <w:ind w:firstLine="460"/>
        <w:rPr>
          <w:rFonts w:ascii="Arial" w:hAnsi="Arial" w:cs="Arial"/>
        </w:rPr>
      </w:pPr>
      <w:r>
        <w:rPr>
          <w:rFonts w:cs="Arial" w:ascii="Arial" w:hAnsi="Arial"/>
        </w:rPr>
        <w:t>сдать станок сменщику или мастеру и сообщить обо всех неисправностях ста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ять спецодежду и повесить ее в шкаф, вымыть лицо и руки теплой водой с мылом или принять душ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8:05:00Z</dcterms:created>
  <dc:creator>Владимир</dc:creator>
  <dc:description/>
  <dc:language>en-US</dc:language>
  <cp:lastModifiedBy>Алексей</cp:lastModifiedBy>
  <dcterms:modified xsi:type="dcterms:W3CDTF">2002-01-21T18:05:00Z</dcterms:modified>
  <cp:revision>2</cp:revision>
  <dc:subject/>
  <dc:title>ВВЕДЕНИЕ</dc:title>
</cp:coreProperties>
</file>