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>СОГЛАСОВАНА                                                                             УТВЕРЖДЕНА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Департаментом генеральной                                                           РАО «ЕЭС России»</w:t>
      </w:r>
    </w:p>
    <w:p>
      <w:pPr>
        <w:pStyle w:val="TextBody"/>
        <w:jc w:val="left"/>
        <w:rPr/>
      </w:pPr>
      <w:r>
        <w:rPr>
          <w:u w:val="none"/>
        </w:rPr>
        <w:t>Инспекции по эксплуатации                                                                     17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Электрических станций и сетей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РАО «ЕЭС России» 14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ВРК «Электропрофсоюз»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 xml:space="preserve">             </w:t>
      </w:r>
      <w:r>
        <w:rPr>
          <w:u w:val="none"/>
        </w:rPr>
        <w:t>15.03.2000</w:t>
      </w:r>
    </w:p>
    <w:p>
      <w:pPr>
        <w:pStyle w:val="TextBody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autoSpaceDE w:val="false"/>
        <w:rPr>
          <w:rFonts w:ascii="Arial" w:hAnsi="Arial" w:cs="Arial"/>
          <w:u w:val="none"/>
          <w:lang w:val="en-US"/>
        </w:rPr>
      </w:pPr>
      <w:r>
        <w:rPr>
          <w:rFonts w:cs="Arial" w:ascii="Arial" w:hAnsi="Arial"/>
          <w:u w:val="none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ТИПОВАЯ ИНСТРУКЦИЯ ПО ОХРАНЕ ТРУДА ПРИ РАБОТЕ НА ФРЕЗЕРНЫХ СТАНКАХ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Д 153-34.0-03.290-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autoSpaceDE w:val="false"/>
        <w:spacing w:lineRule="auto" w:line="259" w:before="200" w:after="0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 на фрезерных станках может сопровождаться наличием ряда вредных и опасных производственных фак</w:t>
        <w:softHyphen/>
        <w:t>торов, к числу которых относятся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электрический ток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мелкая стружка и аэрозоли смазочно-охлаждающей жидкости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тлетающие кусочки металла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ысокая температура поверхности обрабатываемых де</w:t>
        <w:softHyphen/>
        <w:t>талей и инструментов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вышенный уровень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движущиеся машины и механизмы, передвигающиеся изделия, заготовки, материалы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</w:rPr>
        <w:t>При разработке настоящей Типовой инструкции ис</w:t>
        <w:softHyphen/>
        <w:t>пользованы следующие стандарты системы безопасности труда: ГОСТ 12.0.003—74 "Опасные и вредные производ</w:t>
        <w:softHyphen/>
        <w:t>ственные факторы. Классификация", ГОСТ 12.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004--91 "Пожарная безопасность. Общие требования", ГОСТ 12.3.002—75 "Процессы производственные. Общие требова</w:t>
        <w:softHyphen/>
        <w:t>ния безопасности", ГОСТ 12.3.025—80 "Обработка метал</w:t>
        <w:softHyphen/>
        <w:t>лов резанием. Требования безопасности" и др.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Фрезеровщики при производстве работ согласно име</w:t>
        <w:softHyphen/>
        <w:t>ющейся квалификации обязаны выполнять требования бе</w:t>
        <w:softHyphen/>
        <w:t>зопасности, изложенные в настоящей Типовой и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учае невыполнения положений настоящей Типо</w:t>
        <w:softHyphen/>
        <w:t>вой инструкции работники могут быть привлечены к дисциплинарной, административной, уголовной и матери</w:t>
        <w:softHyphen/>
        <w:t>альной ответственности в соответствии с законодательст</w:t>
        <w:softHyphen/>
        <w:t>вом Российской Федерации в зависимости от тяжести последствий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ОБЩИЕ ТРЕБОВАНИЯ БЕЗОПАСНОСТИ</w:t>
      </w:r>
    </w:p>
    <w:p>
      <w:pPr>
        <w:pStyle w:val="Normal"/>
        <w:autoSpaceDE w:val="false"/>
        <w:spacing w:lineRule="auto" w:line="259" w:before="200" w:after="0"/>
        <w:ind w:firstLine="500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 xml:space="preserve"> К самостоятельной работе на фрезе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                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2.</w:t>
      </w:r>
      <w:r>
        <w:rPr>
          <w:rFonts w:cs="Arial" w:ascii="Arial" w:hAnsi="Arial"/>
        </w:rPr>
        <w:t xml:space="preserve"> Фрезеровщику разрешается работать только на станках, к которым он допущен, и выполнять работу, кото</w:t>
        <w:softHyphen/>
        <w:t>рая поручена ему руководителем цеха (участка)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3.</w:t>
      </w:r>
      <w:r>
        <w:rPr>
          <w:rFonts w:cs="Arial" w:ascii="Arial" w:hAnsi="Arial"/>
        </w:rPr>
        <w:t xml:space="preserve"> Рабочий, обслуживающий фрезерные станки, дол</w:t>
        <w:softHyphen/>
        <w:t>жен иметь; костюм хлопчатобумажный или полукомбинезон, очки защитные, ботинки юфтевые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4.</w:t>
      </w:r>
      <w:r>
        <w:rPr>
          <w:rFonts w:cs="Arial" w:ascii="Arial" w:hAnsi="Arial"/>
        </w:rPr>
        <w:t xml:space="preserve"> Если пол скользкий (облит маслом, эмульсией), рабочий обязан потребовать, чтобы его посыпали опилка</w:t>
        <w:softHyphen/>
        <w:t>ми, или сделать это сам.</w:t>
      </w:r>
    </w:p>
    <w:p>
      <w:pPr>
        <w:pStyle w:val="Normal"/>
        <w:autoSpaceDE w:val="false"/>
        <w:ind w:firstLine="500"/>
        <w:rPr/>
      </w:pPr>
      <w:r>
        <w:rPr>
          <w:rFonts w:cs="Arial" w:ascii="Arial" w:hAnsi="Arial"/>
          <w:lang w:val="en-US"/>
        </w:rPr>
        <w:t>1.5.</w:t>
      </w:r>
      <w:r>
        <w:rPr>
          <w:rFonts w:cs="Arial" w:ascii="Arial" w:hAnsi="Arial"/>
        </w:rPr>
        <w:t xml:space="preserve"> Фрезеровщику запрещается: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при отсутствии на полу под ногами дере</w:t>
        <w:softHyphen/>
        <w:t>вянной решетки по длине станка, исключающей попадание обуви между рейками и обеспечивающей свободное прохож</w:t>
        <w:softHyphen/>
        <w:t>дение стружк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с оборванным заземляющим про</w:t>
        <w:softHyphen/>
        <w:t>водом, а также при отсутствии или неисправности блоки</w:t>
        <w:softHyphen/>
        <w:t>ровочных устройств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тоять и проходить под поднятым грузо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оходить в местах, не предназначенных для прохода людей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заходить без разрешения за ограждения технологи</w:t>
        <w:softHyphen/>
        <w:t>ческого обору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нимать ограждения опасных зон работающего обору</w:t>
        <w:softHyphen/>
        <w:t>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1.6.</w:t>
      </w:r>
      <w:r>
        <w:rPr>
          <w:rFonts w:cs="Arial" w:ascii="Arial" w:hAnsi="Arial"/>
        </w:rPr>
        <w:t xml:space="preserve"> О каждом несчастном случае фрезеровщик обязан немедленно поставить в известность мастера и обратиться в медицинский пункт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ТРЕБОВАНИЯ БЕЗОПАСНОСТИ ПЕРЕД НАЧАЛОМ РАБОТЫ</w:t>
      </w:r>
    </w:p>
    <w:p>
      <w:pPr>
        <w:pStyle w:val="Normal"/>
        <w:autoSpaceDE w:val="false"/>
        <w:spacing w:before="220" w:after="0"/>
        <w:ind w:firstLine="460"/>
        <w:rPr/>
      </w:pPr>
      <w:r>
        <w:rPr>
          <w:rFonts w:cs="Arial" w:ascii="Arial" w:hAnsi="Arial"/>
          <w:lang w:val="en-US"/>
        </w:rPr>
        <w:t>2.1.</w:t>
      </w:r>
      <w:r>
        <w:rPr>
          <w:rFonts w:cs="Arial" w:ascii="Arial" w:hAnsi="Arial"/>
        </w:rPr>
        <w:t xml:space="preserve"> Перед началом работы фрезеровщик обязан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нять станок от сменщика;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деть спецодежду, застегнуть рукава и куртку, надеть головной убор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 холостом ходу станка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а) исправность органов управления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б) исправность системы смазки и охлажде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) исправность фиксации рычагов включения и пе</w:t>
        <w:softHyphen/>
        <w:t>реключения (убедиться в том, что возможность самопроиз</w:t>
        <w:softHyphen/>
        <w:t>вольного переключения с холостого хода на рабочий исклю</w:t>
        <w:softHyphen/>
        <w:t>чена).</w:t>
      </w:r>
    </w:p>
    <w:p>
      <w:pPr>
        <w:pStyle w:val="Normal"/>
        <w:autoSpaceDE w:val="false"/>
        <w:ind w:firstLine="460"/>
        <w:rPr/>
      </w:pPr>
      <w:r>
        <w:rPr>
          <w:rFonts w:cs="Arial" w:ascii="Arial" w:hAnsi="Arial"/>
          <w:lang w:val="en-US"/>
        </w:rPr>
        <w:t>2.2.</w:t>
      </w:r>
      <w:r>
        <w:rPr>
          <w:rFonts w:cs="Arial" w:ascii="Arial" w:hAnsi="Arial"/>
        </w:rPr>
        <w:t xml:space="preserve"> Фрезеровщику запрещается: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в тапочках, сандалиях, босоножках и т.п.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менять неисправные и неправильно заточенные инструменты и приспособле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касаться к токоведущим частям электрообору</w:t>
        <w:softHyphen/>
        <w:t>дования, открывать дверцы электрошкафов. В случае необ</w:t>
        <w:softHyphen/>
        <w:t>ходимости следует обращаться к электромонтеру.</w:t>
      </w:r>
    </w:p>
    <w:p>
      <w:pPr>
        <w:pStyle w:val="Normal"/>
        <w:autoSpaceDE w:val="false"/>
        <w:spacing w:lineRule="auto" w:line="259"/>
        <w:ind w:firstLine="460"/>
        <w:jc w:val="center"/>
        <w:rPr/>
      </w:pPr>
      <w:r>
        <w:rPr>
          <w:rFonts w:cs="Arial" w:ascii="Arial" w:hAnsi="Arial"/>
          <w:lang w:val="en-US"/>
        </w:rPr>
        <w:t>3:</w:t>
      </w:r>
      <w:r>
        <w:rPr>
          <w:rFonts w:cs="Arial" w:ascii="Arial" w:hAnsi="Arial"/>
        </w:rPr>
        <w:t xml:space="preserve"> ТРЕБОВАНИЯ БЕЗОПАСНОСТИ ВО ВРЕМЯ РАБОТЫ</w:t>
      </w:r>
    </w:p>
    <w:p>
      <w:pPr>
        <w:pStyle w:val="Normal"/>
        <w:autoSpaceDE w:val="false"/>
        <w:spacing w:before="220" w:after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</w:rPr>
        <w:t xml:space="preserve"> Во время работы фрезеровщик обязан: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перед установкой на станок обрабатываемой детали и приспособления очистить их от стружки и мас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щательно очистить соприкасающиеся базовые и кре</w:t>
        <w:softHyphen/>
        <w:t>пежные поверхности, чтобы обеспечить правильную уста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вку и прочность крепле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данные на обработку и обработанные детали укла</w:t>
        <w:softHyphen/>
        <w:t>дывать устойчиво на подкладках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опираться на станок во время его работы и не позволять это делать други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возникновении вибрации остановить станок, про</w:t>
        <w:softHyphen/>
        <w:t>верить крепление фрезы и приспособлений, принять меры к устранению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фрезерную оправку или фрезу закреплять в шпинделе только ключом, включив перебор, чтобы шпиндель не проворачивалс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оставлять ключ на головке затяжного болта после установки фрезы или оправк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абор фрез устанавливать в оправку так, чтобы зубья их были расположены в шахматном порядке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сле установки и закрепления фрезы проверить ра</w:t>
        <w:softHyphen/>
        <w:t>диальное и торцевое биение, которое должно быть не более 0,1 м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снятии переходной втулки, оправки или фрезы из шпинделя пользоваться специальной выколоткой, подложив на стол станка деревянную подкладку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закреплении на станке приспособлений и обраба</w:t>
        <w:softHyphen/>
        <w:t>тываемых деталей пользоваться только специально предна</w:t>
        <w:softHyphen/>
        <w:t>значенной рукояткой либо исправными стандартными клю</w:t>
        <w:softHyphen/>
        <w:t>чами, соответствующими размерам гаек и головок болтов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дачу детали к фрезе производить только тогда, ког</w:t>
        <w:softHyphen/>
        <w:t>да фреза получила рабочее вращение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резать фрезу в деталь постепенно: механическую подачу включать до соприкосновения детали с фрезой. При ручной подаче не допускать резких увеличений скорости и глубины реза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ользоваться только исправной фрезой; если режущие кромки затупились или выкрошились, фрезу заменить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смене обрабатываемой детали или ее измерении отвести фрезу на безопасное расстояние и выключить подачу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е допускать скопления стружки на фрезе и оправке. Удалять стружку следует только после полной остановки шпинделя специальными крючками с защитными чашками и щетками-сметкам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е допускать уборщицу к уборке у станка во время его работы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становить станок и выключить электрооборудование в следующих случаях:</w:t>
      </w:r>
    </w:p>
    <w:p>
      <w:pPr>
        <w:pStyle w:val="Normal"/>
        <w:autoSpaceDE w:val="false"/>
        <w:ind w:firstLine="780"/>
        <w:rPr>
          <w:rFonts w:ascii="Arial" w:hAnsi="Arial" w:cs="Arial"/>
        </w:rPr>
      </w:pPr>
      <w:r>
        <w:rPr>
          <w:rFonts w:cs="Arial" w:ascii="Arial" w:hAnsi="Arial"/>
        </w:rPr>
        <w:t>а) уходя от станка даже на короткое время;</w:t>
      </w:r>
    </w:p>
    <w:p>
      <w:pPr>
        <w:pStyle w:val="Normal"/>
        <w:autoSpaceDE w:val="false"/>
        <w:ind w:firstLine="780"/>
        <w:rPr>
          <w:rFonts w:ascii="Arial" w:hAnsi="Arial" w:cs="Arial"/>
        </w:rPr>
      </w:pPr>
      <w:r>
        <w:rPr>
          <w:rFonts w:cs="Arial" w:ascii="Arial" w:hAnsi="Arial"/>
        </w:rPr>
        <w:t>б) при временном прекращении работы;</w:t>
      </w:r>
    </w:p>
    <w:p>
      <w:pPr>
        <w:pStyle w:val="Normal"/>
        <w:autoSpaceDE w:val="false"/>
        <w:ind w:firstLine="780"/>
        <w:rPr>
          <w:rFonts w:ascii="Arial" w:hAnsi="Arial" w:cs="Arial"/>
        </w:rPr>
      </w:pPr>
      <w:r>
        <w:rPr>
          <w:rFonts w:cs="Arial" w:ascii="Arial" w:hAnsi="Arial"/>
        </w:rPr>
        <w:t>в) при перерыве в подаче электроэнергии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) при уборке, смазке, чистке станка;</w:t>
      </w:r>
    </w:p>
    <w:p>
      <w:pPr>
        <w:pStyle w:val="Normal"/>
        <w:autoSpaceDE w:val="false"/>
        <w:spacing w:lineRule="auto" w:line="259"/>
        <w:ind w:firstLine="60"/>
        <w:rPr/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при обнаружении какой-либо неисправности, которая грозит опасностью;</w:t>
      </w:r>
    </w:p>
    <w:p>
      <w:pPr>
        <w:pStyle w:val="Normal"/>
        <w:autoSpaceDE w:val="false"/>
        <w:spacing w:lineRule="auto" w:line="259"/>
        <w:ind w:firstLine="740"/>
        <w:rPr>
          <w:rFonts w:ascii="Arial" w:hAnsi="Arial" w:cs="Arial"/>
        </w:rPr>
      </w:pPr>
      <w:r>
        <w:rPr>
          <w:rFonts w:cs="Arial" w:ascii="Arial" w:hAnsi="Arial"/>
        </w:rPr>
        <w:t>е) при подтягивании болтов, гаек и других крепеж</w:t>
        <w:softHyphen/>
        <w:t>ных деталей.</w:t>
      </w:r>
    </w:p>
    <w:p>
      <w:pPr>
        <w:pStyle w:val="Normal"/>
        <w:autoSpaceDE w:val="false"/>
        <w:spacing w:lineRule="auto" w:line="259"/>
        <w:ind w:firstLine="460"/>
        <w:rPr/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</w:rPr>
        <w:t xml:space="preserve"> Во время работы на станке фрезеровщику за</w:t>
        <w:softHyphen/>
        <w:t>прещается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в рукавицах или перчатках, а так</w:t>
        <w:softHyphen/>
        <w:t>же с забинтованными пальцами без резиновых напальчни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брать и подавать через работающий станок какие-либо предметы, подтягивать гайки, болты и другие соединитель</w:t>
        <w:softHyphen/>
        <w:t>ные детал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бдувать сжатым воздухом из шланга обрабатываемую деталь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 ходу станка производить замеры, проверять рукой чистоту поверхности обрабатываемой детал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тормозить вращение шпинделя нажимом руки на вра</w:t>
        <w:softHyphen/>
        <w:t>щающиеся част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ользоваться местным освещением напряжением выше 42 В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хлаждать инструмент с помощью тряпок и конц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колачивая фрезу из шпинделя, поддерживать ее голой</w:t>
      </w:r>
    </w:p>
    <w:p>
      <w:pPr>
        <w:pStyle w:val="Normal"/>
        <w:autoSpaceDE w:val="false"/>
        <w:spacing w:lineRule="auto" w:line="259"/>
        <w:rPr>
          <w:rFonts w:ascii="Arial" w:hAnsi="Arial" w:cs="Arial"/>
        </w:rPr>
      </w:pPr>
      <w:r>
        <w:rPr>
          <w:rFonts w:cs="Arial" w:ascii="Arial" w:hAnsi="Arial"/>
        </w:rPr>
        <w:t>рукой; для этих целей следует использовать эластичную прокладку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фрезеровании вводить руки в опасную зону вра</w:t>
        <w:softHyphen/>
        <w:t>щения фрезы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о время работы станка открывать и снимать ограж</w:t>
        <w:softHyphen/>
        <w:t>дения и предохранительные устройств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удалять стружку непосредственно руками и инструмен</w:t>
        <w:softHyphen/>
        <w:t>том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ставлять ключи, приспособления и другие инструменты на работающем станке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ходиться между деталью и станком при установке детали грузоподъемным краном.</w:t>
      </w:r>
    </w:p>
    <w:p>
      <w:pPr>
        <w:pStyle w:val="Normal"/>
        <w:autoSpaceDE w:val="false"/>
        <w:spacing w:lineRule="auto" w:line="259"/>
        <w:ind w:firstLine="460"/>
        <w:jc w:val="center"/>
        <w:rPr/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ТРЕБОВАНИЯ БЕЗОПАСНОСТИ В АВАРИЙНЫХ СИТУАЦИЯХ</w:t>
      </w:r>
    </w:p>
    <w:p>
      <w:pPr>
        <w:pStyle w:val="Normal"/>
        <w:autoSpaceDE w:val="false"/>
        <w:spacing w:lineRule="auto" w:line="259" w:before="200" w:after="0"/>
        <w:ind w:firstLine="480"/>
        <w:rPr/>
      </w:pPr>
      <w:r>
        <w:rPr>
          <w:rFonts w:cs="Arial" w:ascii="Arial" w:hAnsi="Arial"/>
          <w:lang w:val="en-US"/>
        </w:rPr>
        <w:t>4.1.</w:t>
      </w:r>
      <w:r>
        <w:rPr>
          <w:rFonts w:cs="Arial" w:ascii="Arial" w:hAnsi="Arial"/>
        </w:rPr>
        <w:t xml:space="preserve"> В случае поломки станка, отказа в работе пульта управления фрезеровщик должен отключить станок и со</w:t>
        <w:softHyphen/>
        <w:t>общить об этом мастеру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2.</w:t>
      </w:r>
      <w:r>
        <w:rPr>
          <w:rFonts w:cs="Arial" w:ascii="Arial" w:hAnsi="Arial"/>
        </w:rPr>
        <w:t xml:space="preserve"> В случае загорания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</w:t>
        <w:softHyphen/>
        <w:t>ния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3.</w:t>
      </w:r>
      <w:r>
        <w:rPr>
          <w:rFonts w:cs="Arial" w:ascii="Arial" w:hAnsi="Arial"/>
        </w:rPr>
        <w:t xml:space="preserve"> В случае появления аварийной ситуации, опас</w:t>
        <w:softHyphen/>
        <w:t>ности для своего здоровья или здоровья окружающих людей следует отключить станок, покинуть опасную зону и сооб</w:t>
        <w:softHyphen/>
        <w:t>щить об опасности непосредственному руководителю.</w:t>
      </w:r>
    </w:p>
    <w:p>
      <w:pPr>
        <w:pStyle w:val="Normal"/>
        <w:autoSpaceDE w:val="false"/>
        <w:spacing w:lineRule="auto" w:line="259"/>
        <w:ind w:firstLine="480"/>
        <w:jc w:val="center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ТРЕБОВАНИЯ БЕЗОПАСНОСТИ ПО ОКОНЧАНИИ РАБОТЫ</w:t>
      </w:r>
    </w:p>
    <w:p>
      <w:pPr>
        <w:pStyle w:val="Normal"/>
        <w:autoSpaceDE w:val="false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  <w:t>По окончании работы фрезеровщик обяз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ключить станок и электродвигатель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вести в порядок рабочее место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а) убрать со станка стружку и металлическую пыль;</w:t>
      </w:r>
    </w:p>
    <w:p>
      <w:pPr>
        <w:pStyle w:val="Normal"/>
        <w:autoSpaceDE w:val="false"/>
        <w:ind w:firstLine="1040"/>
        <w:rPr>
          <w:rFonts w:ascii="Arial" w:hAnsi="Arial" w:cs="Arial"/>
        </w:rPr>
      </w:pPr>
      <w:r>
        <w:rPr>
          <w:rFonts w:cs="Arial" w:ascii="Arial" w:hAnsi="Arial"/>
        </w:rPr>
        <w:t>б) очистить станок от грязи;</w:t>
      </w:r>
    </w:p>
    <w:p>
      <w:pPr>
        <w:pStyle w:val="Normal"/>
        <w:autoSpaceDE w:val="false"/>
        <w:spacing w:lineRule="auto" w:line="259"/>
        <w:ind w:firstLine="1040"/>
        <w:rPr>
          <w:rFonts w:ascii="Arial" w:hAnsi="Arial" w:cs="Arial"/>
        </w:rPr>
      </w:pPr>
      <w:r>
        <w:rPr>
          <w:rFonts w:cs="Arial" w:ascii="Arial" w:hAnsi="Arial"/>
        </w:rPr>
        <w:t>в) аккуратно сложить заготовки и инструменты на отведенное место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г) смазать трущиеся част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сдать станок сменщику или мастеру и сообщить обо всех неисправностях станк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нять спецодежду и повесить ее в шкаф, вымыть ли</w:t>
        <w:softHyphen/>
        <w:t>цо и руки теплой водой с мылом или принять душ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03:00Z</dcterms:created>
  <dc:creator>Владимир</dc:creator>
  <dc:description/>
  <dc:language>en-US</dc:language>
  <cp:lastModifiedBy>Алексей</cp:lastModifiedBy>
  <dcterms:modified xsi:type="dcterms:W3CDTF">2002-01-21T18:03:00Z</dcterms:modified>
  <cp:revision>2</cp:revision>
  <dc:subject/>
  <dc:title>ВВЕДЕНИЕ</dc:title>
</cp:coreProperties>
</file>