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аю</w:t>
      </w:r>
    </w:p>
    <w:p>
      <w:pPr>
        <w:pStyle w:val="Normal1"/>
        <w:widowControl w:val="false"/>
        <w:jc w:val="right"/>
        <w:rPr/>
      </w:pPr>
      <w:r>
        <w:rPr/>
        <w:t>Заместитель Министра</w:t>
      </w:r>
    </w:p>
    <w:p>
      <w:pPr>
        <w:pStyle w:val="Normal1"/>
        <w:widowControl w:val="false"/>
        <w:jc w:val="right"/>
        <w:rPr/>
      </w:pPr>
      <w:r>
        <w:rPr/>
        <w:t>путей сообщения</w:t>
      </w:r>
    </w:p>
    <w:p>
      <w:pPr>
        <w:pStyle w:val="Normal1"/>
        <w:widowControl w:val="false"/>
        <w:jc w:val="right"/>
        <w:rPr/>
      </w:pPr>
      <w:r>
        <w:rPr/>
        <w:t>В.И.ИЛЬИН</w:t>
      </w:r>
    </w:p>
    <w:p>
      <w:pPr>
        <w:pStyle w:val="Normal1"/>
        <w:widowControl w:val="false"/>
        <w:jc w:val="right"/>
        <w:rPr/>
      </w:pPr>
      <w:r>
        <w:rPr/>
        <w:t>21 мая 1999 года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Согласована</w:t>
      </w:r>
    </w:p>
    <w:p>
      <w:pPr>
        <w:pStyle w:val="Normal1"/>
        <w:widowControl w:val="false"/>
        <w:jc w:val="right"/>
        <w:rPr/>
      </w:pPr>
      <w:r>
        <w:rPr/>
        <w:t>Постановлением Президиума ЦК</w:t>
      </w:r>
    </w:p>
    <w:p>
      <w:pPr>
        <w:pStyle w:val="Normal1"/>
        <w:widowControl w:val="false"/>
        <w:jc w:val="right"/>
        <w:rPr/>
      </w:pPr>
      <w:r>
        <w:rPr/>
        <w:t>Российского профсоюза</w:t>
      </w:r>
    </w:p>
    <w:p>
      <w:pPr>
        <w:pStyle w:val="Normal1"/>
        <w:widowControl w:val="false"/>
        <w:jc w:val="right"/>
        <w:rPr/>
      </w:pPr>
      <w:r>
        <w:rPr/>
        <w:t>железнодорожников</w:t>
      </w:r>
    </w:p>
    <w:p>
      <w:pPr>
        <w:pStyle w:val="Normal1"/>
        <w:widowControl w:val="false"/>
        <w:jc w:val="right"/>
        <w:rPr/>
      </w:pPr>
      <w:r>
        <w:rPr/>
        <w:t>и транспортных строителей</w:t>
      </w:r>
    </w:p>
    <w:p>
      <w:pPr>
        <w:pStyle w:val="Normal1"/>
        <w:widowControl w:val="false"/>
        <w:jc w:val="right"/>
        <w:rPr/>
      </w:pPr>
      <w:r>
        <w:rPr/>
        <w:t>от 28 апреля 1999 г. N 11.09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ТИПОВАЯ ИНСТРУКЦИЯ</w:t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О ОХРАНЕ ТРУДА ДЛЯ РАБОТНИКОВ ВАГОНОВ - МАГАЗИНОВ</w:t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jc w:val="center"/>
        <w:rPr/>
      </w:pPr>
      <w:r>
        <w:rPr/>
        <w:t>ТОИ Р-32-ЦРС-662-99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. Общие требования безопасност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. Настоящая Типовая инструкция по охране труда для работников вагонов - магазинов (далее - Инструкция) устанавливает требования безопасности труда для продавцов, кладовщиков и экспедиторов (далее - работников), обслуживающих вагоны - магазины и вагоны - развозки (далее - вагоны - магазины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Требования безопасности, учитывающие местные особенности условий труда, могут определяться инструкциями, утвержденными Дорожным центром (службой) рабочего снабжения по согласованию с профсоюзной организаци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2. К работе по обслуживанию вагонов - магазинов допускаются лица не моложе 18 лет, прошедшие при поступлении на работу предварительный медицинский осмотр, вводный и первичный инструктаж на рабочем месте, обучение, стажировку и проверку зна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ботники вагонов - магазинов в процессе работы должны проходить: </w:t>
      </w:r>
    </w:p>
    <w:tbl>
      <w:tblPr>
        <w:tblW w:w="6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повторные инструктажи не реже одного раза в три месяца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внеплановые инструктажи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целевые инструктажи перед поездкой в рейс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периодическую проверку знаний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периодические медицинские осмотры.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Работники, пользующиеся электрооборудованием, должны проходить проверку знаний в объеме I группы по электробезопаснос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3. Работники, непосредственно соприкасающиеся с продуктами, посудой, производственным инвентарем и оборудованием, должны проходить гигиеническую подготовку по установленной программе и сдавать зачет 1 раз в год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4. Результаты медицинских обследований должны заноситься в личную медицинскую книжку, которая хранится у администрации предприятия и выдается на руки при выезде вагона - магазина в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ейс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аждый продавец вагона - магазина должен иметь при себе и предъявлять по требованию должностных лиц органов санитарно эпидемиологического надзора на железнодорожном транспорте личную медицинскую книжк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Лица, не прошедшие гигиеническую подготовку и своевременный медицинский осмотр, к работе не допускаютс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5. Не допускаются к работе и подлежат временному отстранению от работы до полного излечения лица с заболеваниями (являющиеся носителями):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- брюшного тифа, паратифа, сальмонеллеза, дизентерии;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- гименолепидоза, энтеробиоза;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- сифилиса во всех формах;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- лепры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разных кожных заболеваний: чесотки, трихофитии, микроспории, парши, актиномикоза с изъязвлениями или свищами на открытых частях тел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разных и деструктивных форм туберкулеза легких, внелегочного туберкулеза с наличием свищей, бактериоурии, туберкулезной волчанки лица и рук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гнойничковыми заболеваниям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6. Работник должен знать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действие на человека опасных и вредных производственных факторов, возникающих во время работ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требования производственной санитарии, электробезопасности и пожарной безопасност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устройство и требования безопасности по эксплуатации отопления, электрического, холодильного и другого оборудования, имеющегося в данном вагоне - магазине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требования безопасности при погрузочно - разгрузочных работах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места расположения аптечек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7. Работник должен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полнять только входящую в его служебные обязанности работу; </w:t>
      </w:r>
    </w:p>
    <w:tbl>
      <w:tblPr>
        <w:tblW w:w="792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 xml:space="preserve">- применять безопасные приемы выполнения работ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</w:t>
            </w:r>
            <w:r>
              <w:rPr/>
              <w:t xml:space="preserve">- обеспечивать  правильное  размещение  и  укладку  товара   в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вагоне - магазине с учетом его вида, размера и формы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содержать в исправном состоянии и чистоте торговое и технологическое оборудование вагона - магазина, необходимый инвентарь, подсобные и складские помещения, материалы, приспособления, инструмент, а также санитарную и специальную одежду, спецобувь и другие средства индивидуальной защит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полнять требования запрещающих, предупреждающих, указательных и предписывающих знаков, надписей, громкоговорящей связи, звуковых и световых сигналов, подаваемых машинистами, составителями поездов, водителями транспортных средст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оходить по территории железнодорожной станции по установленным маршрутам, пешеходным дорожкам, тоннелям, проходам и переходам; </w:t>
      </w:r>
    </w:p>
    <w:tbl>
      <w:tblPr>
        <w:tblW w:w="732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/>
        <w:tc>
          <w:tcPr>
            <w:tcW w:w="7320" w:type="dxa"/>
            <w:tcBorders/>
          </w:tcPr>
          <w:p>
            <w:pPr>
              <w:pStyle w:val="Normal1"/>
              <w:rPr/>
            </w:pPr>
            <w:r>
              <w:rPr/>
              <w:t xml:space="preserve">- быть предельно внимательным в местах движения транспорта; 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1"/>
              <w:rPr/>
            </w:pPr>
            <w:r>
              <w:rPr/>
              <w:t xml:space="preserve">- соблюдать правила внутреннего трудового распорядка; 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1"/>
              <w:rPr/>
            </w:pPr>
            <w:r>
              <w:rPr/>
              <w:t xml:space="preserve">- уметь оказывать первую (доврачебную) помощь пострадавшему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полнять требования режимов труда и отдыха в соответствии с графиком, утвержденным Дорожным центром (службой) рабочего снабжения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полнять требования Положения о дисциплине работников железнодорожного транспорта и других нормативных документ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8. Во время работы на работников вагона - магазина могут воздействовать следующие основные опасные и вредные производственные факторы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движущийся подвижной состав, транспортные средства и механизм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одвижные части оборудования вагона - магазина, перемещаемые товары и тар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овышенное значение напряжения электрической цепи, замыкание которой может произойти через тело человека; </w:t>
      </w:r>
    </w:p>
    <w:tbl>
      <w:tblPr>
        <w:tblW w:w="51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1"/>
              <w:rPr/>
            </w:pPr>
            <w:r>
              <w:rPr/>
              <w:t xml:space="preserve">- повышенные уровни шума и вибрации; 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1"/>
              <w:rPr/>
            </w:pPr>
            <w:r>
              <w:rPr/>
              <w:t xml:space="preserve">- недостаточная освещенность рабочей зоны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пониженная температура, влажность и подвижность воздуха рабочей зон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ониженная температура поверхностей холодильного оборудования, товаров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повышенная запыленность воздуха рабочей зон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острые кромки, заусенцы и шероховатость на поверхностях инструмента, оборудования, инвентаря, тары, товаров; </w:t>
      </w:r>
    </w:p>
    <w:tbl>
      <w:tblPr>
        <w:tblW w:w="69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физические перегрузки при перемещении тяжестей вручную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- нервно - психические перегрузки.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1.9. Работники вагонов - магазинов должны обеспечиваться: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Санитарной одеждой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Продавец продовольственных товаров: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куртка белая хлопчатобумажная или халат белый хлопчатобумажный. </w:t>
      </w:r>
    </w:p>
    <w:tbl>
      <w:tblPr>
        <w:tblW w:w="528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На продаже хлебобулочных изделий: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- фартук белый хлопчатобумажный;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- нарукавники белые хлопчатобумажные;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- берет или шапочка белая хлопчатобумажная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тапочки или туфли, или ботинки текстильные, или текстильно комбинированны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пециальной одеждой и другими средствами индивидуальной защиты: </w:t>
      </w:r>
    </w:p>
    <w:tbl>
      <w:tblPr>
        <w:tblW w:w="68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1"/>
              <w:rPr/>
            </w:pPr>
            <w:r>
              <w:rPr/>
              <w:t xml:space="preserve">На продаже мясных и рыбных товаров: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1"/>
              <w:rPr/>
            </w:pPr>
            <w:r>
              <w:rPr/>
              <w:t xml:space="preserve">- фартук прорезиненный;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1"/>
              <w:rPr/>
            </w:pPr>
            <w:r>
              <w:rPr/>
              <w:t xml:space="preserve">- перчатки для защиты рук от проколов (на продаже рыбы).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1"/>
              <w:rPr/>
            </w:pPr>
            <w:r>
              <w:rPr/>
              <w:t xml:space="preserve">На продаже картофеля и овощей: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1"/>
              <w:rPr/>
            </w:pPr>
            <w:r>
              <w:rPr/>
              <w:t xml:space="preserve">- фартук прорезиненный;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1"/>
              <w:rPr/>
            </w:pPr>
            <w:r>
              <w:rPr/>
              <w:t xml:space="preserve">- нарукавники прорезиненные.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Кладовщики, экспедиторы и продавцы непродовольственных товаров, в зависимости от вида товаров, должны обеспечиваться рукавицами комбинированными, халатами, нарукавниками и другими средствами индивидуальной защиты. </w:t>
      </w:r>
    </w:p>
    <w:tbl>
      <w:tblPr>
        <w:tblW w:w="612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/>
              <w:t xml:space="preserve">В зимнее время, при необходимости: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/>
              <w:t xml:space="preserve">- куртка хлопчатобумажная на утепляющей прокладке;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/>
              <w:t xml:space="preserve">- валенки в зависимости от климатических поясов;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/>
              <w:t xml:space="preserve">- галоши резиновые.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1.10. Работники обязаны быть опрятно одетыми, причесанными, носить чистую спецодежду, головной убор и нагрудный зна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облюдать правила личной гигиены, мыть руки после каждого перерыва в работе и по необходимос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стоянно следить за чистотой тела, волос, коротко стричь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ногт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нимать пищу только в специально отведенных помещения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1. Работники обязаны приходить на работу в чистой одежде и обуви, личные вещи оставлять в специально отведенных шкафах. Хранение домашней, санитарной и специальной одежды должно быть раздельно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2. Продавцам продовольственных товаров запрещается закалывать санитарную и специальную одежду булавками, иголками и хранить в карманах халатов, курток предметы личного туалета, сигареты и другие посторонние предметы, использовать санитарную и специальную одежду не по назначени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3. Работники должны выполнять следующие требования пожарной безопасности: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знать сигналы пожарной тревоги и способы сообщения о пожаре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курить только в отведенных и приспособленных для этого местах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не перевозить и не хранить взрывоопасные вещества, легковоспламеняющиеся и горючие жидкост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нать и уметь пользоваться первичными средствами пожаротушени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Запрещается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менять керосиновые и другие горелки для освещения вагон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использовать источники открытого огня и электроприборы с открытыми нагревательными элементами для приготовления пищи и обогрев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громождать проходы и двери в вагоне - магазине товарами, тарой и другими груз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4. При нахождении на железнодорожных путях работники обязаны соблюдать следующие требования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к вагону - магазину проходить только специально установленными маршрутами, обозначенными указателями "Служебный проход"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оходить вдоль железнодорожных путей только по обочине или по середине междупутья, обращая внимание на движущиеся по смежным железнодорожным путям вагоны и локомотив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ереходить железнодорожные пути только под прямым углом, предварительно убедившись, что в этом месте нет движущихся на опасном расстоянии локомотива или вагон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ереходить железнодорожный путь, занятый подвижным составом, пользуясь только переходными площадками вагон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ихся по смежному пути локомотива и вагон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обходить группы вагонов или локомотивов, стоящие на пути, на расстоянии не менее 5 м от автосцепк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оходить между расцепленными вагонами, если расстояние между автосцепками этих вагонов не менее 10 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5. При нахождении на железнодорожных путях работникам запрещается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ереходить или перебегать железнодорожные пути перед движущимся подвижным составом; </w:t>
      </w:r>
    </w:p>
    <w:tbl>
      <w:tblPr>
        <w:tblW w:w="4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- подлезать под вагоны;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- становиться или садиться на рельс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садиться на подножки вагонов или локомотивов и сходить с них во время движения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находиться на междупутье при безостановочном следовании поездов по смежным путям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ереходить стрелки, оборудованные электрической централизацией, в местах расположения остряков и поперечных скреплений стрелочных переводов, становиться между остряком и рамным рельсом или в желоба на стрелочном переводе и на концы железобетонных шпал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наступать на электрические провода и кабел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касаться к оборванным проводам и другим легкодоступным токоведущим частям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одниматься на крышу вагона, находящегося под контактны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ровод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6. Выходя на железнодорожный путь из помещений, вагона магазина, а также зданий, ухудшающих видимость железнодорожного пути, работник должен предварительно убедиться в отсутствии движущегося по нему подвижного состава, а в темное время суток подождать, пока глаза не привыкнут к темнот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7. При стоянках на электрифицированных участках железных дорог работникам запрещается приближаться к находящимся под напряжением и не огражденным проводам или частям контактной сети на расстояние менее 2 м, а также прикасаться к оборванным проводам контактной сети и находящимся на них посторонним предметам независимо от того, касаются они земли и заземленных конструкций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или не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Работники, обнаружившие обрыв проводов или других элементов контактной сети, а также свисающие с них посторонние предметы, обязаны немедленно сообщить об этом дежурному по железнодорожной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тан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 прибытия ремонтной бригады опасное место следует оградить любыми подручными средствами и следить, чтобы никто не приближался к оборванным проводам на расстояние менее 8 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8. В случае получения травмы или заболевания работник должен прекратить работу, поставить в известность старшего по вагону - магазину - ответственного за охрану труда в рейсе (дале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- старший по вагону - магазину), других работников и обратиться за помощью в медпункт или ближайшее медицинское учрежде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травмировании других работников работник обязан оказать при необходимости первую помощь пострадавшему и без промедления сообщить об этом старшему по вагону - магазину, начальнику поезд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19. При обнаружении нарушений настоящей Инструкции или неисправностей оборудования, механизмов, инвентаря, средств индивидуальной защиты и пожаротушения работник должен сообщить старшему по вагону - магазин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20. Знание и выполнение требований безопасности являются служебной обязанностью работника, а их нарушение - нарушением трудовой дисциплины, что влечет за собой, в зависимости от последствий, дисциплинарную или иную ответственность в соответствии с законодательством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. Требования безопасности перед началом работ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1. Перед поездкой в рейс работники должны получить сведения о месте нахождения вагона - магазина и о безопасном маршруте следования к нему, а также о маршруте движения вагона - магазина по железной дорог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Старший по вагону - магазину должен убедиться в осмотре вагона - магазина администрацией предприятия и представителем пожарного надзор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ыезжать в рейс вагону - магазину разрешается при наличии не менее двух работник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2. Принимая вагон - магазин, старший по вагону - магазину должен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убедиться в исправности и надежности крепления поручней, подножек, дверных ручек и фиксаторов дверей, запоров потолочных люков, предохранительных устройств и других приспособлений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оверить исправность систем водоснабжения, канализации, отопления, освещения, внутреннего оборудования, наличие и исправность холодильного, весоизмерительного и другого технологического оборудования, а также наличие огнетушителей, средств индивидуальной защиты, медицинской аптечк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оверить исправность торгового инвентаря, инструментов, приспособл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3. Перед началом работы работники должны надеть полагающуюся им исправную санитарную и специальную одежду и другие средства индивидуальной защиты, привести их в порядок: </w:t>
      </w:r>
    </w:p>
    <w:tbl>
      <w:tblPr>
        <w:tblW w:w="7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- застегнуть на пуговицы обшлага рукавов;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- заправить свободные концы одежды так, чтобы они не свисали;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- подобрать волосы под шапочку, косынку.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Не допускается носить расстегнутую специальную одежду и с подвернутыми рукав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Закрепленные за работником специальная одежда и другие средства индивидуальной защиты должны быть подобраны по размеру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осту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4. Перед началом работы необходимо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осмотреть рабочее место и привести его в состояние, гарантирующее безопасность проведения работ и гигиену труда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тщательно вымыть руки с мылом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разместить рабочий запас товара, запас упаковочных материалов, используемых при работе, приспособления и инструмент на прилавке в пределах удобного пользова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5. Обо всех замеченных недостатках и неисправностях при приеме вагона - магазина сообщать администрации Дорожного центра (службы) рабочего снабжения для их устран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нахождении в рейсе об обнаруженных неисправностях и недостатках необходимо сообщить старшему по вагону - магазину или начальнику поезд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К работе приступать только после устранения неисправностей и недостат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. Требования безопасности во время работ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. Старший по вагону - магазину должен требовать постановки вагонов - магазинов под погрузку на промежуточных железнодорожных станциях на первый от перрона железнодорожный путь, а в пунктах оборота - в тупики или на запасные железнодорожные пути, где обеспечиваются безопасные условия для погрузочно - разгрузоч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або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2. Не производить погрузку, выгрузку и перемещение товаров в вагоне - магазине во время движения поезда, во время маневров, а также в местах, не предназначенных для этих цел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3. Не загромождать проходы в вагоне - магазине тарой, товарами и другими предметами. Груз размещать равномерно по всей площади вагона. Более тяжелые и крупные предметы укладывать вниз, а легкие и мелкие - сверху. Укладку грузов и их крепление надо производить так, чтобы во время маневров и движения вагона они не падали и не перемещались. У дверей вагона необходимо оставлять свободное место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4. Выгруженный или подготовленный к погрузке около путей груз должен быть уложен и закреплен так, чтобы габарит приближения строений не нарушался. Груз высотой до 1200 мм должен находиться от наружной грани головки крайнего рельса не ближе 2,0 м, а при большей высоте - не ближе 2,5 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5. При перемещении груза в горизонтальной плоскости работник должен находиться сзади или сбоку от него. При перемещении бочек, рулонов и других подобных грузов следует находиться за перемещаемым грузом, а руки при этом не располагать по краям, во избежание ушиба рук о другие предметы, находящиеся на пути перекатывания груза. Запрещается переносить бочки и иные подобные грузы на спине независимо от их масс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устимая масса поднимаемого и перемещаемого груза вручную постоянно в течение рабочей смены не должна превышать для мужчин 15 кг, для женщин 7 кг. Масса поднимаемого и перемещаемого груза вручную при чередовании с другой работой (до 2-х раз в час) не должна превышать для мужчин - 30 кг, для женщин - 10 кг. Допускается в вагоне - магазине поднимать и перемещать вручную грузы массой более 30 кг для мужчин и более 10 кг для женщин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вдвое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6. Старший по вагону - магазину должен убедиться в закреплении отцепленного от состава вагона на стоянке тормозными башмаками с обеих сторон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7. При производстве маневровой работы работник, находящийся в вагоне, должен прекратить работу и сесть на диван лицом по ходу движения осаживаемого состава. Не производить никаких действий до полной остановки состав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8. Перед началом отпуска продуктов и после посещения туалета, а также после каждого перерыва в работе, при выходе из вагона - магазина на территорию, а также после соприкосновения с посторонними предметами продавцы должны снимать санитарную одежду и мыть руки с мыл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9. Для снижения усилия резанья при нарезке пищевых продуктов использовать специальные нож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нарезке мясных и рыбных гастрономических товаров применять нож, имеющий длинное (от 300 до 450 мм) и узкое полотно с острым концом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нарезке сыра использовать ножи, имеющие более толстое полотно с прямоугольным концом и рукоятки, которые укреплены на 40 - 50 мм выше полотна, или ножи длиной 200 мм и шириной 40 мм с двумя рукоятками, укрепленными на концах полотна и расположенным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выше него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0. Для разруба мяса и птицы на разрубочной колоде использовать топоры - тупицы и ножи - секачи. </w:t>
      </w:r>
    </w:p>
    <w:tbl>
      <w:tblPr>
        <w:tblW w:w="62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3.11. При разрубке мясных туш: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- устойчиво расположить тушу на разрубочной колоде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разворачивании туши удерживать ее двумя руками во избежание падения туш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разрубе туши на отруба держать топор - тупицу двумя рукам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разрубе на мелкие куски отруб положить на разрубочную колоду двумя руками, надежно и удобно его разместить, правой рукой взять разрубочный нож и, соблюдая меры предосторожности, отрубить мелкий кусок мяс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2. При необходимости складирования товаров на высоте использовать исправные и прошедшие испытания лестницы и стремянки, имеющие приспособления от скольжения. Запрещается использовать для этих целей ящики и другие случайные предметы и подставки, а также производить работы с верхней ступени лестницы (стремянки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3. Пользоваться для освещения внутри вагона переносными электрическими светильниками напряжением 12 - 36 В, с предохранительным колпаком в металлической сетке для защиты от механических поврежд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4. Уборку битого стекла и других острых предметов в вагоне - магазине производить в рукавицах, а мелкие осколки собирать при помощи веника и совк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5. Во время нахождения в рейсе вагона - магазина работники должны соблюдать следующие требования безопасност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входе и выходе из вагона убедиться в надежности закрепления откидной площадки тамбура фиксатором и исправности поручней и подножек вагон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 момент подъема откидной площадки тамбура находиться от нее на безопасном расстояни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пускаясь вниз по подножкам из тамбура, держаться руками за поручни, не отрываясь от них до тех пор, пока ноги не коснутся земл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ходя из вагона, убедиться в отсутствии на междупутьях предметов, которые могут помешать выходу, а также движущихся локомотивов, составов на соседнем железнодорожном пу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Запрещается прыгать с тамбурной площадки или с подножек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ваго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16. При движении вагона - магазина запрещается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прыгивать с земли на подножку вагона, садиться или сходить с нее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тоять возле открытого дверного проема без специальной оградительной решетк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исеть на поручнях или переходить с подножки своего вагона на подножку соседнего вагон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ходить из вагона на промежуточных станциях до полной остановки поезд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выбрасывать мусор, пищевые отходы, а также раскаленные шлак и золу из вагона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провозить в вагоне - магазине посторонних лиц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употреблять спиртные напитки в течение всего времени нахождения в рейс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усор, пищевые отходы, шлак и золу следует выносить на остановках поезда в отведенные для этой цели мест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17. При пользовании печкой следует соблюдать следующие требования безопасност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засыпать уголь в ящики вагона в рукавицах, предварительно убедившись в исправности запоров угольных ящик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добавлять уголь в горящую топку печи следует при закрытой дверце поддувала, дверцу топки необходимо открывать плавно, без рывк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не создавать в вагонах излишние запасы угля, не захламлять и не загромождать печное отделение тарой, инвентаре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 пользовании печкой работнику запрещается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ользоваться легковоспламеняющимися и горючими жидкостями для растопки печи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топить печь с открытой дверцей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ушить белье, одежду и другие возгораемые предметы над топящейся печь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1. Действия работника</w:t>
      </w:r>
    </w:p>
    <w:p>
      <w:pPr>
        <w:pStyle w:val="Normal1"/>
        <w:widowControl w:val="false"/>
        <w:jc w:val="center"/>
        <w:rPr/>
      </w:pPr>
      <w:r>
        <w:rPr/>
        <w:t>при возникновении ситуаций, которые могут</w:t>
      </w:r>
    </w:p>
    <w:p>
      <w:pPr>
        <w:pStyle w:val="Normal1"/>
        <w:widowControl w:val="false"/>
        <w:jc w:val="center"/>
        <w:rPr/>
      </w:pPr>
      <w:r>
        <w:rPr/>
        <w:t>привести к нежелательным последствия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1. При работах в вагонах - магазинах могут возникнуть следующие основные аварийные ситуации: </w:t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 xml:space="preserve">- загорание вагона, могущее привести к пожару или взрыву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 xml:space="preserve">- развал (обрушение) сложенного в штабеля товара (груза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 xml:space="preserve">- сход подвижного состава с рельс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;Courier New"/>
              </w:rPr>
              <w:t xml:space="preserve">    </w:t>
            </w:r>
            <w:r>
              <w:rPr/>
              <w:t xml:space="preserve">- обнаружение  взрывных   устройств,   других   подозрительных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предметов.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4.1.2. При возникновении аварийной ситуации на стоянке работник обязан прекратить работу, немедленно сообщить о случившемся администрации станции и далее выполнять ее указания по предупреждению несчастных случаев или устранению возникшей аварийной ситу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возникновении аварийной ситуации в пути следования работник должен немедленно прекратить работу, сообщить о происшествии начальнику поезда или машинисту локомотив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3. Работники, находящиеся поблизости, по сигналу тревоги обязаны немедленно явиться к месту происшествия и принять участие в оказании пострадавшему первой (доврачебной) помощи или устранении возникшей аварийной ситу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4. При ликвидации аварийной ситуации необходимо действовать в соответствии с утвержденным планом ликвидаци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вар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5. При загорании в вагоне на стоянке, могущем привести к пожару или взрыву, необходимо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немедленно сообщить в пожарную охрану, указав точное место возникновения пожара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сообщить администрации железнодорожной станци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организовать эвакуацию людей, материальных ценностей, служебной документаци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ступить к ликвидации пожара, используя первичные средства пожаротушения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организовать встречу пожарной час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загорании в пути следования немедленно принять меры к ликвидации очага пожара своими сила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лучае, если возникший на ходу поезда пожар ликвидировать своими силами невозможно, остановить поезд стоп - краном и немедленно сообщить о пожаре машинисту локомотив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6. При пользовании пенными (углекислотными, порошковыми) огнетушителями струю пены (порошка, углекислоты) направлять в сторону от людей. При попадании пены на незащищенные участки тела стереть ее платком или другим материалом и смыть водным растворо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од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загорании электрооборудования применять только углекислотные или порошковые огнетушители. При пользовании углекислотным огнетушителем не браться рукой за раструб огнетушител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7. При тушении очага загорания кошмой пламя накрывать так, чтобы огонь из-под нее не попадал на человека, тушащего пожар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8. Тушить горящие предметы, находящиеся на расстоянии менее 2 м от контактной сети, разрешается только углекислотными, аэрозольными или порошковыми огнетушителя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1.9. При обнаружении взрывных устройств, других подозрительных предметов следует соблюдать специально разработанные инструкции и памятки по действиям в таких условия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лучае срабатывания в вагоне - магазине взрывного устройства остановить поезд стоп - краном, вызвать начальника поезда, оказать при необходимости первую помощь пострадавши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наружном обстреле работникам следует разместиться ниже оконных проем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2. Действия работника</w:t>
      </w:r>
    </w:p>
    <w:p>
      <w:pPr>
        <w:pStyle w:val="Normal1"/>
        <w:widowControl w:val="false"/>
        <w:jc w:val="center"/>
        <w:rPr/>
      </w:pPr>
      <w:r>
        <w:rPr/>
        <w:t>по оказанию первой помощи пострадавши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2.1. Механические травмы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получении механической травмы необходимо остановить кровотечение, обработать рану перекисью водорода, наложить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овязку. Если накладывается жгут, необходимо зафиксировать время его наложения. Жгут можно не снимать в течение двух часов в теплое время года, а в холодное - одного час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переломах необходимо наложить шину, фиксирующую неподвижность поврежденных частей тела. Для этого можно использовать доски и бин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ткрытых переломах необходимо до наложения шины перевязать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ан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растяжении связок необходимо наложить на место растяжения давящую повязку и холодный компресс. При вывихах конечность обездвиживают в том положении, какое она приняла после травмы, на область сустава накладывают холодный компресс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всех видах механических травм пострадавшего необходимо доставить в лечебное учрежд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2.2. Электротравмы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поражении электрическим током прежде всего необходимо прекратить действие тока (отключить напряжение, перерубить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вод), соблюдая при этом меры безопасности и не прикасаясь к пострадавшему голыми руками, пока он находится под действием ток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поражении током высокого напряжения или молнией пострадавшего, несмотря на отсутствие признаков жизни, необходимо попытаться вернуть его к жизни. Если пострадавший не дышит, надо немедленно применить искусственное дыхание и одновременно массаж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ердца. Искусственное дыхание и массаж сердца делаются до тех пор, пока не восстановится естественное дыхание или до прибытия врач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сле того, как пострадавший придет в сознание, необходимо на место электрического ожога наложить стерильную повязку и принять меры по устранению возможных при падении механических повреждений (ушибов, переломов). Пострадавшего от электротравмы, независимо от его самочувствия и отсутствия жалоб, следует направить в лечебное учрежд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2.3. Травмы глаз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ранениях глаза острыми или колющими предметами, а также при повреждениях глаза при сильных ушибах, пострадавшего следует срочно направить в лечебное учреждение. Попавшие в глаза предметы не следует вынимать из глаза, чтобы еще больше не повредить его. На глаз наложить стерильную повязк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попадании пыли или порошкообразного вещества в глаза следует промыть их слабой струей проточной вод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жогах химическими веществами необходимо открыть веки и обильно промыть глаза в течение 10 - 15 минут слабой струей проточной воды, после чего пострадавшего отправить в лечебное учрежде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жогах глаз горячей водой, паром промывание глаз не рекомендуется. Глаза закрывают стерильной повязкой и пострадавшего направляют в лечебное учрежд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2.4. Отравления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травлении недоброкачественными пищевыми продуктами необходимо вызвать у пострадавшего искусственную рвоту и промыть желудок, давая ему выпить большое количество (до 6 - 10 стаканов) теплой воды, подкрашенной марганцовокислым калием, или слабого раствора питьевой соды. После напоить молоком и дать выпить 1 - 2 таблетки активированного угл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травлениях кислотами необходимо тщательно промыть желудок водой и дать пострадавшему обволакивающие средства: молоко, сыры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яйц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травлении газами пострадавшего необходимо вынести из помещения на свежий воздух или устроить в помещении сквозняк, открыв окна и двери. При остановке дыхания и сердечной деятельности приступить к искусственному дыханию и массажу сердц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о всех случаях отравления пострадавшего необходимо направить в лечебное учрежд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2.5. Термические ожоги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жогах первой степени (наблюдается только покраснение и небольшое опухание кожи) следует смочить обожженное место крепким раствором марганцовокислого кал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ожогах второй степени (образуются пузыри, наполненны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жидкостью) надо наложить на обожженное место стерильную повязку. Не следует смазывать обожженное место жиром и мазями, вскрывать или прокалывать пузыр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тяжелых ожогах следует на обожженное место наложить стерильную повязку и немедленно отправить пострадавшего в лечебное учреждение. Нельзя смазывать обожженное место жиром или мазями, отрывать пригоревшие к коже части одежды. Обожженного работника необходимо обильно поить горячим чае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2.6. Обморожения, солнечные или тепловые удары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легких обморожениях следует растирать обмороженное место чистой суконкой или варежкой, обмороженные места нельзя растирать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негом. После восстановления кровообращения, когда кожа покраснеет и появится чувствительность, нужно смазать обмороженное мест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жир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Если при обморожении появились пузыри или наступило омертвление кожи и глубоко лежащих тканей, следует перевязать обмороженное место сухим стерильным материалом и направить пострадавшего к врачу. Нельзя вскрывать и прокалывать пузыр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солнечном или тепловом ударе пострадавшего необходимо перенести в затемненное прохладное место и уложить его, подняв голову, раздеть и обтереть тело холодной водой, положить на голову и сердце холодный компресс, давать обильное питье. Если пострадавший не дышит, следует применять искусственное дыхание. Потерявшему сознание не следует вливать в рот жидкость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. Требования безопасности по окончании работ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56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1"/>
              <w:rPr/>
            </w:pPr>
            <w:r>
              <w:rPr/>
              <w:t xml:space="preserve">5.1. По окончании работы все работники должны: 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1"/>
              <w:rPr/>
            </w:pPr>
            <w:r>
              <w:rPr/>
              <w:t xml:space="preserve">- привести в порядок рабочее место; </w:t>
            </w:r>
          </w:p>
        </w:tc>
      </w:tr>
    </w:tbl>
    <w:p>
      <w:pPr>
        <w:pStyle w:val="Normal1"/>
        <w:widowControl w:val="false"/>
        <w:ind w:left="480" w:firstLine="480"/>
        <w:jc w:val="both"/>
        <w:rPr/>
      </w:pPr>
      <w:r>
        <w:rPr/>
        <w:t xml:space="preserve">- сложить инструмент, инвентарь и приспособления в специально предназначенные для них мест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обработать раствором моющего и дезинфицирующего средства, а затем горячей водой рабочие поверхности торгового и технологического оборудования - весы, прилавки, витрины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рабочую поверхность разрубочного стула зачистить ножом и посыпать солью, а боковую вымыть горячей водой;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- снять спецодежду и убрать ее в специально отведенное место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2. После работы работники должны вымыть загрязненные участки тела теплой водой с мыл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Не допускается применение керосина или других токсичных нефтепродуктов для очистки кожных покровов и средств индивидуальной защит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3. При нахождении в рейсе работники должны сообщать старшему по вагону - магазину обо всех неисправностях и недостатках, замеченных во время работ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4. По прибытии из рейса вагона - магазина старший по вагону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- магазину обо всех замеченных недостатках и неисправностях должен сообщать администрации Дорожного центра (службы) рабочего снабжения для их устран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Загрязненную и неисправную спецодежду работники, при необходимости, должны сдать в стирку, химчистку или ремонт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. Санитарно - эпидемиологический режим</w:t>
      </w:r>
    </w:p>
    <w:p>
      <w:pPr>
        <w:pStyle w:val="Normal1"/>
        <w:widowControl w:val="false"/>
        <w:jc w:val="center"/>
        <w:rPr/>
      </w:pPr>
      <w:r>
        <w:rPr/>
        <w:t>и санитарные требования к организации</w:t>
      </w:r>
    </w:p>
    <w:p>
      <w:pPr>
        <w:pStyle w:val="Normal1"/>
        <w:widowControl w:val="false"/>
        <w:jc w:val="center"/>
        <w:rPr/>
      </w:pPr>
      <w:r>
        <w:rPr/>
        <w:t>торговли в вагонах - магазинах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1. Все помещения вагона - магазина должны содержаться 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чистоте. В течение рабочего дня должна проводиться текущая уборка, а по окончании работы - влажная уборка с применением моющи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редст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2. Один раз в неделю следует проводить генеральную уборку с применением моющих и дезинфицирующих средст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3. Один раз в месяц в установленный санитарный день должна проводиться уборка и последующая дезинфекция, дезинсекция и дератизация помещений вагона - магазин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4. Работы по дезинфекции, дезинсекции и дератизации должны проводиться отделами профилактической дезинфекции центров санэпиднадзор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5. Для дезинфекции должны использоваться средства, разрешенные к применению на территории Российской Федерации и имеющие соответствующий сертифика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6. В каждом вагоне - магазине должны быть санитарный журнал и сертификат качества (соответствия) предприятия - изготовителя (сертификационного органа), подтверждающий качество и безопасность продукции для потребител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.7. Продавец вагона - магазина обязан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ледить за качеством принимаемых и реализуемых пищевых продуктов и при сомнении в их доброкачественности немедленно прекратить их реализацию и возвратить на базу с составлением соответствующего акта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соблюдать сроки реализации и правила отпуска пищевых продукт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не допускать нарушения условий, правил, сроков хранения и реализации скоропортящихся продуктов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не допускать загрязнения пищевых продуктов в процессе их транспортировки, хранения, реализации, а также в процессе технологической обработк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- при отпуске пользоваться щипцами, совками, лопатками и другими приспособлениям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8. Запрещается реализация в вагонах - магазинах скоропортящихся пищевых продуктов при отсутствии холодильного оборудования для их хран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24:00Z</dcterms:created>
  <dc:creator>Алексей</dc:creator>
  <dc:description/>
  <dc:language>en-US</dc:language>
  <cp:lastModifiedBy>Алексей</cp:lastModifiedBy>
  <dcterms:modified xsi:type="dcterms:W3CDTF">2002-01-22T19:25:00Z</dcterms:modified>
  <cp:revision>1</cp:revision>
  <dc:subject/>
  <dc:title/>
</cp:coreProperties>
</file>