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Утверждаю</w:t>
      </w:r>
    </w:p>
    <w:p>
      <w:pPr>
        <w:pStyle w:val="Normal1"/>
        <w:widowControl w:val="false"/>
        <w:jc w:val="right"/>
        <w:rPr/>
      </w:pPr>
      <w:r>
        <w:rPr/>
        <w:t>Первый заместитель Министра</w:t>
      </w:r>
    </w:p>
    <w:p>
      <w:pPr>
        <w:pStyle w:val="Normal1"/>
        <w:widowControl w:val="false"/>
        <w:jc w:val="right"/>
        <w:rPr/>
      </w:pPr>
      <w:r>
        <w:rPr/>
        <w:t>топлива и энергетики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Е.ЕВТУШЕНКО</w:t>
      </w:r>
    </w:p>
    <w:p>
      <w:pPr>
        <w:pStyle w:val="Normal1"/>
        <w:widowControl w:val="false"/>
        <w:jc w:val="right"/>
        <w:rPr/>
      </w:pPr>
      <w:r>
        <w:rPr/>
        <w:t>27 ноября 1997 года</w:t>
      </w:r>
    </w:p>
    <w:p>
      <w:pPr>
        <w:pStyle w:val="Normal1"/>
        <w:widowControl w:val="false"/>
        <w:jc w:val="right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Согласовано</w:t>
      </w:r>
    </w:p>
    <w:p>
      <w:pPr>
        <w:pStyle w:val="Normal1"/>
        <w:widowControl w:val="false"/>
        <w:jc w:val="right"/>
        <w:rPr/>
      </w:pPr>
      <w:r>
        <w:rPr/>
        <w:t>Председатель</w:t>
      </w:r>
    </w:p>
    <w:p>
      <w:pPr>
        <w:pStyle w:val="Normal1"/>
        <w:widowControl w:val="false"/>
        <w:jc w:val="right"/>
        <w:rPr/>
      </w:pPr>
      <w:r>
        <w:rPr/>
        <w:t>Российского совета профсоюза</w:t>
      </w:r>
    </w:p>
    <w:p>
      <w:pPr>
        <w:pStyle w:val="Normal1"/>
        <w:widowControl w:val="false"/>
        <w:jc w:val="right"/>
        <w:rPr/>
      </w:pPr>
      <w:r>
        <w:rPr/>
        <w:t>работников нефтяной, газовой</w:t>
      </w:r>
    </w:p>
    <w:p>
      <w:pPr>
        <w:pStyle w:val="Normal1"/>
        <w:widowControl w:val="false"/>
        <w:jc w:val="right"/>
        <w:rPr/>
      </w:pPr>
      <w:r>
        <w:rPr/>
        <w:t>промышленности и строительства</w:t>
      </w:r>
    </w:p>
    <w:p>
      <w:pPr>
        <w:pStyle w:val="Normal1"/>
        <w:widowControl w:val="false"/>
        <w:jc w:val="right"/>
        <w:rPr/>
      </w:pPr>
      <w:r>
        <w:rPr/>
        <w:t>Л.А.МИРОНОВ</w:t>
      </w:r>
    </w:p>
    <w:p>
      <w:pPr>
        <w:pStyle w:val="Normal1"/>
        <w:widowControl w:val="false"/>
        <w:jc w:val="right"/>
        <w:rPr/>
      </w:pPr>
      <w:r>
        <w:rPr/>
        <w:t>20 ноября 1997 го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  <w:t>ТИПОВАЯ ИНСТРУКЦИЯ</w:t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  <w:t>ПО ОХРАНЕ ТРУДА</w:t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  <w:t>ПО РАДИАЦИОННОМУ КОНТРОЛЮ НА ЗАГРЯЗНЕННОЙ</w:t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  <w:t>ИСКУССТВЕННЫМИ РАДИОНУКЛИДАМИ МЕСТНОСТИ</w:t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jc w:val="center"/>
        <w:rPr/>
      </w:pPr>
      <w:r>
        <w:rPr/>
        <w:t>ТОИ Р-153-004-97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астоящая Типовая инструкция разработана научно - техническим предприятием ТОО "Потенциал-М" по заказу Министерства топлива и энергетики Российской Федерации. Для разработки были привлечены ведущие специалисты Московского центра проблем здоровья, Санкт Петербургского технологического института и других организа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спользован опыт работы предприятий и организаций, занимающихся проведением радиационного контроля, в различных ведомствах и отрасля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Типовая инструкция содержит организационные и методические требования, выполнение которых является обязательным при разработке мероприятий по радиационному контролю на предприятиях ТЭК, работающих в условиях воздействия ионизирующих излучений от искусственных радионуклид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Типовая инструкция введена в действие Приказом Министра топлива и энергетики Российской Федерации от 29.12.97 N 449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Авторский коллектив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Разумов А.Н., доктор медицинских наук, профессор,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ерсинен А.А., доктор химических наук, профессор,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Москаленко В.А., канд. технич. наук, с.н.с.,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Чепенко Б.А., канд. технич. наук, с.н.с.,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Шрамченко А.Д., канд. технич. наук, доцент,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ерминова Г.С., начальник отдела радиационной гигиены Госсанэпиднадзора Минздрава Росс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Типовая инструкция должна пересматриваться один раз в 3 года с доведением принятых изменений и дополнений до исполнителей, а 1 раз в 5 лет Инструкция подлежит переизда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се предложения по изменению и дополнению Инструкции необходимо направлять в Управление экологической безопасности и охраны труда в отраслях ТЭК Минтопэнерго России по адресу: 103074,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г. Москва, Китайгородский проезд, д. 7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Аннотац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Инструкции описаны принципиальные подходы и решения при проведении радиационного контроля на предприятиях и в организациях топливно - энергетического комплекса России, находящихся на радиоактивно загрязненной местности, образовавшейся в результате различных радиационных аварий и катастрофы на Чернобыльской АЭС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нструкция разработана на основе федеральных нормативно технических документов и ведомственных документов Министерства топлива и энергетики Российской Федерации и доработана в соответствии с требованиями "Норм радиационной безопасност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НРБ-96"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нструкция согласована Госкомсанэпиднадзором России (исх. N 01-6/1530-11 от 09.12.94) и Госатомнадзором России (исх. N 17-10/282 от 30.11.94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астоящая Инструкция является руководящим документом Минтопэнерго России, с учетом требований которой должны быть разработаны конкретные инструкции по проведению радиационного контроля в отраслях и на объектах топливно - энергетического комплекса Росс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. Общие полож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1. Предназначение радиационного контроля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диационный контроль (РК) предназначен для получения информации о радиационной обстановке и ее изменениях на объектах отраслей ТЭКа, находящихся в условиях воздействия источников ионизирующих излучений (ИИИ), в том числе на радиоактивно загрязненной местности (РЭМ), и в местах проживания работников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Радиационный контроль осуществляют с целью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ценки радиационного воздействия ИИИ на людей и определения доз облучения работников и населения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- решения вопросов обеспечения радиационной защит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существления мероприятий по снижению дозовых нагрузок на люде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выработки мероприятий по снижению возможного радиоактивного загрязнения технических изделий, транспортных средств, производственных помещений, оборудования, окружающей среды и производимой продук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установления соответствующих льгот за вводимые ограничения на режим работы и проживания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2. Содержание радиационного контроля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Радиационный контроль включа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пределение мощности экспозиционной дозы (МЭД) гамма излучения на местности, в рабочих и жилых помещениях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пределение уровней общего радиоактивного загрязнения рабочих поверхностей оборудования, строений, техники и транспортных средств, спецодежды и кожи работающих, а также мест их прожива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пределение удельной активности и радионуклидного состава загрязнений почв на радиоактивно загрязненной местности (РЭМ) (в случае отсутствия таких данных от официальных органов или в качестве проверки их достоверности)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пределение содержания радионуклидов в пищевых продуктах, питьевой воде и растительности, дарах природ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пределение объемной активности воздуха рабочей зоны (при необходимости), а также проб воздушных масс при ветровом переносе радионуклидов на РЭМ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- контроль индивидуальных доз облучения работник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контроль индивидуальных доз облучения членов семей работников, проживающих на РЭМ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3. Лица, проводящие радиационный контрол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диационный контроль осуществляют специалисты штатной или внештатной службы радиационной безопасности (СРБ)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. Определение мощности дозы внешнего гамма - излуч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1. Определение мощности экспозиционной дозы гамма излучения на местности и объектах предприятий предназначено для оценки радиационной обстановки, контроля за ее изменением и прогноза годовой дозы внешнего облучения люд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2. Периодичность обязательного контроля мощности дозы зависит от зоны радиоактивного загрязнения почвы, в которой расположен объект, и соста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для зоны 1 - 5 Ки/кв. км по цезию-137 (зона А) - 2 раза в год (зимой и летом); </w:t>
      </w:r>
    </w:p>
    <w:tbl>
      <w:tblPr>
        <w:tblW w:w="64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/>
              <w:t xml:space="preserve">- для зоны 5 - 15 Ки/кв. км (зона Б) - 1 раз в месяц;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/>
              <w:t xml:space="preserve">- для зоны 15 - 40 Ки/кв. км (зона В) - еженедельно.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  <w:t xml:space="preserve">В случае нахождения объектов в зоне с более высокими плотностями загрязнения почв (&gt; 40 Ки/кв. км) (зона Г) периодичность контроля устанавливает руководство предприятия по согласованию с местными органами Госсанэпиднадзора (ГСЭН) Минздрава Росс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ля отдельных объектов, где выявлены места, в которых мощность экспозиционной дозы гамма - излучения превышает МЭД на окружающей территории, контроль проводят чаще, но не реже 1 раза в неделю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3. Мощность экспозиционной дозы гамма - излучения измеряют приборами типа ДБГ-06Т, ДРГ-01Т, РКСБ-104, "Припять", МКС и др., прошедшими метрологическую аттестацию или госповерку и имеющими непросроченные свидетельства о поверк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ндикаторное (качественное) определение уровней гамма излучения с целью выявления загрязненных участков, но не измерения мощности экспозиционной дозы, можно проводить приборами СРП-68-01, СРП-88Н и им подобным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4. Измерения проводят на высоте 1 м над землей (полом) и на поверхности оборудования не менее 5 раз в каждой точке с вычислением среднего результата. Измерение МЭД гамма - излучения на территории объекта проводят в точках на координатной сетке с соответствующим шагом в зависимости от площади объекта. Количество измерений должно быть таким, чтобы охватить точки по периметру объекта и его диагоналям. Кроме того, измерение проводят в характерных местах постоянного и периодического пребывания людей (в кабинах, салонах и кузовах транспортных средств, в кабинах землеройной техники, у входов в помещения, у органов управления 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т.п.). На этих объектах измерения проводят на расстоянии 5 см от поверхности. Внутри каждого помещения (транспортного средства) измерения проводят минимально в 5 точках. Результаты измерений записывают в журнал радиационного контроля с вычислением среднего результата и ошибки измерен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дробно методика измерения мощности дозы гамма - излучения описана в Методических указаниях "Радиационный контроль и пробоотбор на объектах нефтегазодобычи ТЭК России". М. 1996.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31 с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. Определение уровней общего радиоактивного загрязнения</w:t>
      </w:r>
    </w:p>
    <w:p>
      <w:pPr>
        <w:pStyle w:val="Normal1"/>
        <w:widowControl w:val="false"/>
        <w:jc w:val="center"/>
        <w:rPr/>
      </w:pPr>
      <w:r>
        <w:rPr/>
        <w:t>рабочих поверхност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1. Определение уровней загрязнения поверхностей бета- и альфа - активными нуклидами проводят с целью своевременного обнаружения и предотвращения распространения радиоактивных веществ по объектам, технике, средствам защиты, спецодежде, коже и предупреждения попадания их внутрь организм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2. Контроль за уровнем загрязнения поверхностей осуществляют с помощью приборов (прямые измерения) или методом снятия маз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3. Прямые измерения проводят приборами типа МКС, "Бета", КРБ-1, КРА-1, КРАБ-2, КРАБ-3 и др., прошедшими метрологическую аттестацию или госповерку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4. Периодичность контроля зависит от уровня загрязнения территории, на которой размещен объект, и характера (назначения) объекта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600"/>
        <w:gridCol w:w="600"/>
        <w:gridCol w:w="600"/>
        <w:gridCol w:w="6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        </w:t>
            </w:r>
            <w:r>
              <w:rPr/>
              <w:t xml:space="preserve">Объекты загрязн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н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н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н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на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А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Б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В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Г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                  </w:t>
            </w:r>
            <w:r>
              <w:rPr/>
              <w:t xml:space="preserve">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5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верхности рабочих помещений и расположен-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1 раз в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1 раз в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го в них оборудования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неделю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сутки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анспортные средства и техника, работающие 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ждый раз: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 РЭМ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- перед выездом на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ъект;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- после окончания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боты;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- перед выездом из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н Г и В в зоны Б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А;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- после дезактива-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ии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мещения и оборудование столовых, медпунк-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1 раз в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1 раз в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в, мест общего пользования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неделю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сутки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пецодежда и кожа работающих 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- перед приемом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ищи;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- после окончания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боты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ста проживания членов семей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яц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яц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необходимости частота контроля может быть увеличена по рекомендациям СРБ и решению руководства предприятия, а также органов ГСЭН Минздрава Росс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5. Контроль уровней загрязнения поверхностей методом снятия мазков производят в следующих случаях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при повышенном гамма - фоне, мешающем прямым измерениям с применением переносных радиометр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когда форма измеряемой поверхности ограничивает применение радиометр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когда не допускается снимаемое (нефиксированное) загрязнени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6. Мазки могут быть сухими и влажными, а также кислыми ил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щелочными. Сухой мазок берут материалом или фильтровальной бумагой; влажный - материалом, смоченным в воде; кислый материалом, смоченным в 1 - 1,5 нормальном растворе азотной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кисло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Коэффициент снятия мазка зависит от природы поверхности, с которой снимают мазок, и вида мазка. Средние значения коэффициента снятия мазка для поверхностей из алюминия, метлахской плитки и стекла следующие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400"/>
        <w:gridCol w:w="192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        </w:t>
            </w:r>
            <w:r>
              <w:rPr/>
              <w:t xml:space="preserve">Метод снятия мазка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редний коэффи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/п </w:t>
            </w:r>
          </w:p>
        </w:tc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иент сняти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ктивности, %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ухой фильтровальной бумагой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   </w:t>
            </w:r>
            <w:r>
              <w:rPr/>
              <w:t xml:space="preserve">20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рлевыми тампонами, смоченными водой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   </w:t>
            </w:r>
            <w:r>
              <w:rPr/>
              <w:t xml:space="preserve">60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рлевыми тампонами, увлажненными 1 - 1,5 н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   </w:t>
            </w:r>
            <w:r>
              <w:rPr/>
              <w:t xml:space="preserve">90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зотной кислотой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следовательно двумя тампонами, увлажненны-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 xml:space="preserve">90...100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 1 - 1,5 н азотной кислотой, а затем сухим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мпоном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7. Мазки берут по трафарету размером 100 x 100 мм с поверхности площадью 100 кв. см каждый. Если мазок невозможно взять с поверхности в 100 кв. см, то его берут с меньшей площади, однако затем уровень загрязнения пересчитывают на площадь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100 кв. с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8. После взятия мазка тампон складывают загрязненной поверхностью внутрь, помещают в конверт из кальки (полиэтиленово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ленки) и передают для измерения на радиометрических установках в лаборатории: альфа - активность определяют на счетных установках с альфа - счетчиком; бета - активность - на счетных установках с бета - счетчик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9. При измерении мазков с использованием радиометра дозиметра типа МКС 01Р-01 с соответствующим датчиком, корабельного альфа - бета - радиометра типа КРАБ-2, КРАБ-3 и др. результаты измерений будут менее точными по сравнению с измерением той же активности на счетной установк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. Определение плотности радиоактивного загрязнения поч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1. Определение производят на территориях, окружающих производственные помещения и места проживания, с целью определения (уточнения) социального статуса территории согласно Закону РФ "О внесении изменений и дополнений в Закон России "О социальной защите граждан, подвергшихся воздействию радиации вследствие катастрофы на Чернобыльской АЭС", выработки мер по ограничению использования территорий и определения льгот работающим и членам их семей, живущим на РЭ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2. Определение проводят перед проведением работ, связанных с перемещением грунта при строительстве и ремонте подземных коммуникаций, с целью определения необходимых средств индивидуальной защи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3. Периодически проводят определение уровня радиоактивного загрязнения почв на личных подворьях работников, на подсобных хозяйств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4. Определяют содержание в грунте радионуклидов цезия-137,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-134, стронция-90, -89 (при необходимости - плутония-239, -240) или других радионуклид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5. Отбор проб, их обработку и выполнение анализов осуществляют в специализированных и аттестованных Госстандартом лабораториях в соответствии с Методическими рекомендациями по определению радиоактивных веществ в аэрозолях, воде, почве и продуктах питания (Штаб ГО, 1991 г., М.: - 158 с.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6. Определение плотности радиоактивного загрязнения почв проводят 1 раз в году в весенне - летний период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7. Отбор проб "с площади" производят методом "конверта",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т.е. путем отбора "точечных" проб по углам и в центре обследуемого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участка. При этом для анализа используют среднюю пробу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"Точечные" пробы почвы отбирают стандартными металлическими кольцами диаметром 140 мм и высотой 50 - 200 мм или лопатой размером 150 x 200 мм на глубину 50 - 200 мм. Перед отбором проб внутри намеченного квадрата срезают растительность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8. Среднюю пробу ("с площади") составляют из сухих "точечных" проб методом "квартования". Для этого "точечные" пробы объединяют и тщательно перемешивают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ъединенную пробу раскладывают ровным слоем толщиной 1,5 2 см так, чтобы получился квадрат, разделают его диагоналями на 4 треугольника, содержимое двух противоположных отбрасывают, а двух оставшихся объединяют. "Квартование" продолжают до тех пор, пока очередная порция после объединения не будет равна по массе примерно 500 - 600 г. Полученную среднюю пробу обрабатывают как "точечную"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9. Среднюю пробу помещают в двойной полиэтиленовый мешок, между мешками вкладывают "Паспорт", в котором указывают номер пробы, административный район, место отбора, МЭД, время отбора, метеоусловия. Затем пробу помещают в контейнер, фиксирующий ее неподвижность внутри контейнера во время транспортиров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10. Все отобранные пробы измеряют на гамма-, бета- или альфа - спектрометре в соответствии с методикой аналитического контроля радионуклид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11. Для радиохимического анализа выбирают пробу, наиболее близкую по суммарной гамма - активности или содержанию цезия-137 (или другого наиболее опасного радионуклида) к среднему знач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12. Результаты спектрометрического и радиохимического анализов должны быть выданы с указанием погрешности измерений и доверительной вероятност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. Определение удельной активности пищевых продуктов,</w:t>
      </w:r>
    </w:p>
    <w:p>
      <w:pPr>
        <w:pStyle w:val="Normal1"/>
        <w:widowControl w:val="false"/>
        <w:jc w:val="center"/>
        <w:rPr/>
      </w:pPr>
      <w:r>
        <w:rPr/>
        <w:t>питьевой воды, растительности и даров природ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1. Радиационный контроль пищевых продуктов и воды проводят специализированные лаборатории с целью оценки их пригодности в пищу в соответствии с российским и региональными контрольными уровнями по нормированным показателям, установленным органами ГСЭН Минздрава России, на случай конкретной авар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2. Подлежит контролю содержание нормированных радионуклидов в продукции, выращенной проживающими на РЭМ на подворьях или на дачных участках, а также в дарах леса в летне - осенний период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3. Контроль за удельной активностью питьевой воды в источниках водоснабжения проводят 2 раза в год (осенью и после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оловодья). Использование воды для питья и приготовления пищи из неизвестных источников без проверки запрещаетс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4. Контроль за удельной активностью пищевых продуктов местного производства проводят после сбора урожа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5. При необходимости, дополнительный радиационный контроль пищевых продуктов и воды может быть выполнен в любой период го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6. При радиационном контроле пищевых продуктов и воды в период, не превышающий 3 месяца после окончания образования РЭМ, а также в случае наличия информации о возможном дополнительном образовании РЭМ важное значение имеет контроль содержания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иода-131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Контроль доз облучения работников предприятий и членов их семей, проживающих на РЭМ, проводят в соответствии с инструкцией по контролю индивидуальных доз облуче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. Результаты всех видов радиационного контроля фиксируют в журнале радиационного контроля (Приложение 1) и хранят на предприятии в течение 30 лет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. На основании данной Типовой инструкции разрабатывают инструкции по радиационному контролю на предприятии, которые должны содержать разделы 1, 2, 3, 4, 5 и 6 настоящей Типовой инструкции, а также раздел 7, включающий следующие вопросы согласно требованиям "Основных санитарных правил ОСП-72/87"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бщие положения по обеспечению радиационной безопасности при проведении радиационного контрол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требования радиационной безопасности перед началом работы в условиях РЭМ; </w:t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1"/>
              <w:rPr/>
            </w:pPr>
            <w:r>
              <w:rPr/>
              <w:t xml:space="preserve">- требования РБ во время работы;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1"/>
              <w:rPr/>
            </w:pPr>
            <w:r>
              <w:rPr/>
              <w:t xml:space="preserve">- требования радиационной безопасности по окончании работы.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ЖУРНАЛ</w:t>
      </w:r>
    </w:p>
    <w:p>
      <w:pPr>
        <w:pStyle w:val="Normal1"/>
        <w:widowControl w:val="false"/>
        <w:jc w:val="center"/>
        <w:rPr/>
      </w:pPr>
      <w:r>
        <w:rPr/>
        <w:t>РАДИАЦИОННОГО КОНТРОЛ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00"/>
        <w:gridCol w:w="600"/>
        <w:gridCol w:w="960"/>
        <w:gridCol w:w="600"/>
        <w:gridCol w:w="600"/>
        <w:gridCol w:w="720"/>
        <w:gridCol w:w="720"/>
        <w:gridCol w:w="600"/>
        <w:gridCol w:w="720"/>
        <w:gridCol w:w="720"/>
        <w:gridCol w:w="600"/>
        <w:gridCol w:w="84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а-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с-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МЭД,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ровен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ъ- 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Удельная (объемная)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д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сы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,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мкГР/ч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грязн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емная </w:t>
            </w:r>
          </w:p>
        </w:tc>
        <w:tc>
          <w:tcPr>
            <w:tcW w:w="27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активность пробы,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и на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мкР/ч)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я, ча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к- </w:t>
            </w:r>
          </w:p>
        </w:tc>
        <w:tc>
          <w:tcPr>
            <w:tcW w:w="27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 xml:space="preserve">Бк/кг, Бк/л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о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р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ч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р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иц/(мин.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ив- </w:t>
            </w:r>
          </w:p>
        </w:tc>
        <w:tc>
          <w:tcPr>
            <w:tcW w:w="27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ук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у 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и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в. см)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сть 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      </w:t>
            </w:r>
            <w:r>
              <w:rPr/>
              <w:t xml:space="preserve">ИРН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ида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хему,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з- 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2040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о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ь-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уха,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3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9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3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4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РН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ки,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и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а 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 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к/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</w:t>
            </w:r>
            <w:r>
              <w:rPr/>
              <w:t xml:space="preserve">Cs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Sr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</w:t>
            </w:r>
            <w:r>
              <w:rPr/>
              <w:t xml:space="preserve">Pu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</w:t>
            </w:r>
            <w:r>
              <w:rPr/>
              <w:t xml:space="preserve">Pu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пп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я,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уб. 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2040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ту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 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другие радионуклиды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у, их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ора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7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ттес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7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цию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ы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27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</w:t>
            </w:r>
            <w:r>
              <w:rPr/>
              <w:t xml:space="preserve">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1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1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 xml:space="preserve">1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 xml:space="preserve">13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мечания. 1. Вид пробы - воздух, вода, пищевые продукты, почва, грунт, биообъекты, продукция и пр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По графе 13 к журналу должна быть приложена карта - схема мест радиационного контроля и пробоотбор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графу 13 вносят данные о ГОСТ или ТУ на материал пробы, перечень НТД по методам определения и примененная для измерений аппаратура с указанием N и даты лицензии, кем выдана, N и даты свидетельства о поверк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352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28:00Z</dcterms:created>
  <dc:creator>Алексей</dc:creator>
  <dc:description/>
  <dc:language>en-US</dc:language>
  <cp:lastModifiedBy>Алексей</cp:lastModifiedBy>
  <dcterms:modified xsi:type="dcterms:W3CDTF">2002-01-22T19:29:00Z</dcterms:modified>
  <cp:revision>1</cp:revision>
  <dc:subject/>
  <dc:title/>
</cp:coreProperties>
</file>