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ое Акционерное Общество "ЕЭС РОССИИ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АППАРАТЧИКА ОЧИСТКИ СТОЧНЫХ ВОД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Д 34.03.280-9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рок действия установлен с 26.01.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о АО "Фирма по наладке, совершенствованию технологии и эксплуатации электростанций и сетей ОРГРЭС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В.В. Еремеев (Гурьевэнерго), М.В. Сапожников, Т.В. Чурсинова, ВТ. Тимашов (ОРГРЭ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о с Всероссийским комитетом "Электропрофсоюз (Постановление от 14.01.93 г. № 1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 Отделом охраны труда и техники безопасности комитета электроэнергетики Минтопэнерго РФ 26.01.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ститель председателя                           И.А. Новожи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й Типовой инструкции (далее Инструкция) приведены требования по охране труда для аппаратчика очистки стачн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ая Инструкция предназначена для разработки местных инструкций с учетом конкретных условий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Инструкция по охране труда является основным документом, устанавливающим для рабочих правила поведения на производстве и требования безопасного выполн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Знание Инструкции по охране труда обязательно для рабочих всех разрядов и групп квалификации, а также их непосредственных руковод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Администрация предприятия (цеха) обязана создать на рабочем месте условия, отвечающие правилам по охране труда, обеспечить рабочих средствами защиты и организовать изучение ими настоящей Инструкции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и, пожара и авари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аждый рабочий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облюдать требования настоящей И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емедленно сообщать своему непосредственному руководителю, а при его отсутствии - вышестоящему руководителю о происшедшем несчастном случае и обо всех замеченных им нарушениях требований Инструкции, а также о неисправностях сооружений, оборудования и защи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мнить о личной ответственности за несоблюдение требований техник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одержать в чистоте и порядке рабочее место и оборуд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беспечивать на своем рабочем месте сохранность средств защиты, инструмента, приспособлений, средств пожаротушения и документации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ыполнять распоряжения, противоречащие требованиям настоящей Инструкции и "Правилам техники безопасности при эксплуатации электроустановок" (ПТБ) - М.: Энергоатомиздат, 19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К работе на данную рабочую профессию допускаются лица не моложе 18 лет, прошедшие предварительный медицинский осмотр и не имеющие противопоказаний к выполнению вышеуказанной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Рабочий при приеме на работу должен пройти вводный инструктаж. До допуска к самостоятельной работе рабочий должен прой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ервичный инструктаж на рабочем мес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ку знаний настоящей Инструкции по охране тру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действующей Инструкции по оказанию первой помощи пострадавшим в связи с несчастными случаями при обслуживании энергетического оборудования; по применению средств защиты, необходимых для безопасного выполнения работ; ПТБ для рабочих, имеющих право подготавливать рабочее место, осуществлять допуск, быть производителем работ, наблюдающим и членом бригады в объеме, соответствующем обязанностям ответственных лиц ПТ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бучение по программам подготовки по профе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Допуск к самостоятельной работе оформляется соответствующим распоряжением по структурному подразделению предприят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Вновь принятому рабочему выдается квалификационное удостоверение, в котором должна быть сделана соответствующая запись о проверке знаний инструкций и правил, указанных в п. 2.2 и право на выполнение специаль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Рабочие, не прошедшие проверку знаний в установленные сроки к самостоятельной работе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Рабочий в процессе работы обязан про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вторные инструктажи - не реже одного раза в кварта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один раз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медицинский осмотр - один раз в два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ку знаний по ПТБ для рабочих, имеющих право подготавливать рабочее место, осуществлять допуск, быть производителем работ, наблюдающим или членом бригады - один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Лица, получившие неудовлетворительную оценку при квалификационной проверке, к самостоятельной работе не допускаются и не позднее одного месяца должны пройти повторную прове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рушении правил техники безопасности в зависимости от характера нарушений должен проводиться внеплановый инструктаж или внеочередная проверка зн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При несчастном случае рабочий обязан оказать первую помощь пострадавшему до прибытия медицинского персонала. При несчастном случае с самим рабочим, в зависимости от тяжести травмы, он должен обратиться за медицинской помощью в здравпункт или сам себе оказать первую помощь (самопомощь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Каждый работник должен знать местоположение аптечки и уметь ею пользова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и обнаружении неисправных приспособлений, инструмента и средств защиты рабочий сообщает своему непосредственному руководит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работать с неисправными приспособлениями, инструментом и средствами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Во избежание попадания под действие электрического тока не следует наступать или прикасаться к оборванным, свешивающимся провод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Невыполнение требований Инструкции по охране труда для рабочего рассматривается как нарушение производственной дисципл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арушение требований инструкций рабочий несет ответственность в соответствии с действующим законода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В зоне обслуживания оборудования аппаратчика могут иметь место следующие опасные и вредные производственные факторы: вредные вещества, применяемые в процессе обработки воды, которые могут вызвать отравления и химические ожоги; загазованность воздуха рабочей зоны, возникающая при хлорировании воды, перекачке аммиака, гидразингидрата и кислот; повышенная запыленность воздуха рабочей зоны при работе с сыпучими химическими веще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Для защиты от воздействия опасных и вредных факторов необходимо применять соответствующие средства защиты. При работе с серной кислотой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остюм из кислотозащитной ткани, прорезиненный фартук, резиновые кислотощелочестойкие сапоги и перчатки, кислотозащитные рукавицы, защитные герметичные очки или щиток из оргстекла, фильтрующие противогазы марок В (фильтрующая коробка желтого цвета), БКФ (фильтрующая коробка защитного цвета с белой вертикальной полосой), М (фильтрующая коробка красного цвета) или шланговые противогазы ПШ-1, ПШ-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жидким хлором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защитные герметичные очки, резиновые перчатки, прорезиненный фартук, резиновую обувь; для защит от паров газообразного хлора (на случаи аварии) фильтрующий противогаз марки В (фильтрующая коробка желтого цвета) или БКФ (фильтрующая коробка защитного цвета с белой вертикальной полосо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едким натрием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остюм хлопчатобумажный, щелочестойкий, защитные очки, резиновые кислотощелочестойкие перчатки, прорезиненный фартук и резиновые кислотощелочестойкие сап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водным аммиаком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остюм хлопчатобумажный щелочестойкий, резиновые кислотощелочестойкие перчатки, защитные герметичные очки, прорезиненный фартук, резиновые кислотощелочестойкие сапоги, фильтрующие противогазы марок КД (фильтрующая коробка серого цвета или серая с белой вертикальной полосой) или М (фильтрующая коробка красного цве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гипохлоритом натрия индивидуальные средства защиты те же, что и при работе с хл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гидразин-гидратом и его солями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резиновые сапоги и перчатки, костюм с водоотталкивающей пропиткой, защитные герметичные очки, фильтрующий противогаз марки А (фильтрующая коробка коричневого цвета) или КД (фильтрующая коробка серого цве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хождении в помещениях с технологическим оборудованием (за исключением щитов управления) необходимо носить защитную каску для защиты головы от ударов случайными предме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Аппаратчик должен работать в спецодежде и применять средства защиты, выдаваемые в соответствии с действующими отраслевы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Аппаратчику бесплатно должны выдаваться согласно отраслевым нормам следующие средства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остюм хлопчатобумажный с водоотталкивающей пропиткой (на 12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апоги резиновые (дежур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рукавицы комбинированные (на 2 м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ерчатки резиновые (дежур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респиратор (до износа)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костюм грубошерстный или кислотощелочестойкий - (дежурны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чки защитные - (до износ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фартук прорезиненный (на 6 ме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даче двойного сменного комплекта спецодежды срок носки удваив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характера работ и условий их производства аппаратчику бесплатно временно должна выдаваться дополнительная спецодежда и защитные средства для эт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д приемом смены аппаратчик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вести в порядок спецодежду. Рукава и полы спецодежды следует застегнуть на все пуговицы, волосы убрать под каску. Одежду необходимо заправить так, чтобы не было свисающих концов или развевающихся частей. Обувь должна быть закрытой и на низком каблуке. Запрещается засучивать рукава спецодеж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извести обход обслуживаемого оборудования по определенному маршруту, проверить безопасное состояние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и убедиться в исправности приточно-вытяжной вентиляции, отсутствие паров агрессивных жидк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на рабочем месте наличие и исправность дежурной спецодежды и других средств защиты, нейтрализующих растворов, инструмента, электрического фонаря, средств пожаротушения, плакатов или знаков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закрытие на замок складских помещений, где хранятся ядовитые и агрессивные вещества, наличие соответствующих четких надписей на емкостях и склянках с химическими реактивами, нумераций на арматуре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верить наличие и целостность стеклянной посуды, бюреток, пипеток, исправность электроприборов и их заземление, приборов КИП, подключенность датчиков кондуктометрического контроля у работающего оборудования, состояние титровальньк столов, достаточность реактивов и реагентов, отсутствие протечек агрессивных веществ через арматуру, состояние проходов и проездов, ограждений, вращающих механизмов, площадок, лестниц, закрытие каналов, состояние вентиляции и чистоту рабочего мес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доложить старшему дежурному персоналу цеха о всех замеченных нарушениях техни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Запрещ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пробовать оборудование до приемки см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иходить на смену в нетрезвом состоянии или употреблять спиртные напитки в рабоч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уходить со смены без оформления приема и сдачи см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Обходы и осмотры оборудования, допуск ремонтного персонала к работе, а также выполнение текущих работ аппаратчик должен осуществлять с ведома и разрешения вышестоящего дежурного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Запрещается во время обхода и осмот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изводить какие-либо переключения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ерепрыгивать или перелезать через трубопроводы (для сокращения маршрута). Переходить через трубопроводы следует только в местах, где имеются переходные мос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еремещаться в неосвещенной зоне без фонар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роизводить очистку светильников и замену перегоревших лам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достаточной освещенности рабочего места и обслуживаемого оборудования из-за перегорания ламп аппаратчик должен вызвать дежурного электрика, а до его прихода пользоваться электрическим фонар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опираться и становиться на барьеры площадок, перильные ограждения, предохранительные кожухи муфт и подшипников, ходить по трубопроводам, а также по конструкциям и перекрытиям, не предназначенным для прохода по ним и не имеющим специальных поручней и огражд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находиться вблизи водоуказателъных стекол, а также около запорной и предохранительной арматуры и фланцевых соединений трубопроводов, находящихся под давлением, если это не вызвано производственной необходим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Запрещается работа механизмов или устройств при отсутствии или неисправности состояний ограждающи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Запрещается производить уборку вблизи механизмов без предохранительных ограждений или с плохо закрепленными огражд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Запрещается чистить, обтирать и смазывать вращающиеся или движущиеся части механизмов, а также просовывать руки за ограждение для смазки и у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Запрещается производить ремонт оборудования без принятия предупредительных мер против включения его в работу (пуск двигателя, подачи воды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Запрещается при обтирке работающих машин наматывать обтирочный материал на руку или паль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ри пуске вращающихся механизмов следует находиться на безопасном расстоянии от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При заливании водой ключей управления оперировать ими следует в диэлектрических перча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В процессе работы аппаратчик должен следить за надежным закреплением защитных (ограждающих) кожухов на фланцевых соединениях и трубопроводах, установленных на оборудовании в схемах с агрессивными и ядовитыми веществами, так как наибольшее количество несчастных случаев происходит из-за выброса кислот и щелочей через фланцевые соединения и некачественные швы сварки на напорных трубопрово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При обнаружении неисправной арматуры трубопроводов необходимо сообщить об этом своему вышестоящему дежурному персонал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аппаратчику самовольно производить замену сальников арматуры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Аппаратчик должен использовать в своей работе только грузоподъемные механизмы, к которым он допущен и на которых указаны инвентарный номер, грузоподъемность и дата следующего технического освидетельствования. Применяемые в процессе работы стропы должны иметь бирку или клеймо, на которых должен быть указан номер стропа, его грузоподъемность и дата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использовать грузоподъемные механизмы с просроченной датой освидетельствования, а также стропы, не имеющие бирок или клей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пы, имеющие оборванные пряди, прожоги, вмятины, скрутки и другие повреждения не должны применяться для подъема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ъеме груза во избежание выпадения строп из зева крюка, последний должен закрываться зам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днимаемый груз канаты или цепи должны быть наложены равномерно, без узлов и перекр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подъемом груз необходимо приподнять на высоту не более 300 мм для проверки правильности стропки, равномерности натяжения стропов; только после этого груз следует поднимать на требуемую высоту; для исправления неправильной стропки груз должен быть опущ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ставлять груз в подвешенном состоянии. В случае неисправности механизма, когда нельзя опустить груз, место под подвешенным грузом необходимо оградить и вывесить запрещающие плакаты или 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еремещение грузов при недостаточном освещении рабочего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При выполнении работы с применением лопаты следует обращать внимание на прочность закрепления черенка в держателе. Черенки должны быть гладк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мые в работе ломы должны быть прямыми с оттянутыми и заостренными конц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Размеры зева (захвата) применяемых гаечных ключей не должны превышать размеров граней подтягиваемых элементов (головок болтов, гаек) более чем на 0,3 мм. При наличии зазора между плоскостями губок и головок болтов или гаек не допускается применение каких-либо прокл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линение гаечных ключей дополнительными рычагами, вторыми ключами или трубами запрещается. При работе с гаечными ключами следует избегать срыва ключ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При открытии и закрытии арматуры не следует применять рычаги, удлиняющие плечо рукоятки или маховика, не предусмотренные действующей Инструкцией по эксплуатации арм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крытии и открытии арматуры следует действовать осторожно, избегая срыва применяемого приспособления с маховика задви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Переносить стеклянные емкости (бутыли, склянки, колбы) как пустые, так и заполненные пробами или химическими реактивами, следует в специальном ящике с ячейками или в вед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осить склянки, колбы и бутыли в руках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 Переносить бутыли с агрессивными веществами на небольшие расстояния в пределах рабочего места следует в корзинах с двумя ручками не менее чем двумя лицами после предварительной проверки прочности ручек и дна корз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8. Концентрированные кислоты и щелочи следует хранить в стеклянных бутылях с притертыми пробками, пробки привязывают к горлышку бутылей. Бутыли хранят в отдельном помещении, их устанавливают на полу в корзинах или деревянных обрешетках. На горлышках бутылей должны быть бирки с надпис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. Разлитые кислоты и щелочи следует засыпать песком, затем песок удалить из помещения и лишь после нейтрализации проводить уборку. Нейтрализацию производить раствором кальцинированной с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. При попадании кислоты на кожу или в глаза немедленно смыть ее обильной струей воды, затем промыть однопроцентным раствором питьевой соды, после чего доложить о случившемся начальнику см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1. В случае попадания на кожу или в глаза щелочи необходимо смыть ее обильной струей воды и промыть трехпроцентным раствором борной кисл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2. До начала и во время работы в подземном сооружении или в резервуаре должна быть обеспечена естественная или принудительная его вентиля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изводить вентиляцию кислород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естественная или принудительная вентиляция не обеспечивает полное удаление вредных веществ, спуск в подземное сооружение или резервуар разрешается только в шланговом противога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3. Запрещается работа в подземных сооружениях или резервуарах при уровне воды в них более 200 мм (над уровнем пола), а также при температуре воды выше 45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воды (жидкой среды) необходимо пользоваться резиновой обув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4. Работы внутри подземных сооружений или резервуарах, а также периодические осмотры их следует производить в составе бригады из трех человек, из которых два человека должны находиться у люка и следить за состоянием работающего и воздухозаборным патрубком шлангового противо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5. Фланцевые соединения трубопроводов, предназначенные для подачи едких жидкостей (растворов кислот и щелочей), должны быть закрыты металлическими кожух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6. Трубопроводы, насосы и другое оборудование работающее под давлением должно быть снабжено исправными манометрами с отметкой предельного д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7. При обнаружении свищей в трубопроводах или баках (резервуарах) с едкими веществами аппаратчик должен немедленно сообщить старшему по смене, определить опасную зону, прекратить в ней все работы, удалить из нее персонал, огородить эту зону и вывесить знаки безопасности "Проход воспрещен", "Опасно! Опасная зона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8. Курение на территории очистных сооружений разрешается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9. Допуск ремонтного персонала к работе должен проводиться аппаратчиком на рабочем месте бригады. Совместно с руководителем и производителем работ он должен проверить готовность оборудования к ремонту, обращая особое внимание на надежность его дренирования и отклю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 окончании смены аппаратчик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завершить все работы по переключению оборудования, текущие работы, осмотры и обходы (за исключением аварийных случаев) и операции по перекачке реагентов, для передачи смены сменщи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убрать рабочее место и закрепленное оборудование. Во избежание пожара или взрыва запрещается применять при уборке легковоспламеняющиеся и горючие вещества (керосин, бензин, ацетон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ообщить принимающему смену о режиме работы оборудования и его состоянии, о всех замечаниях и неисправностях, имевших место в течение смены, где и в каком составе работают бригады на оборудовании по нарядам и распоряжения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доложить о сдаче смены вышестоящему дежурному персоналу и оформить оперативную документаци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16:00Z</dcterms:created>
  <dc:creator/>
  <dc:description/>
  <dc:language>en-US</dc:language>
  <cp:lastModifiedBy>Попов </cp:lastModifiedBy>
  <dcterms:modified xsi:type="dcterms:W3CDTF">2001-05-25T10:38:00Z</dcterms:modified>
  <cp:revision>2</cp:revision>
  <dc:subject/>
  <dc:title/>
</cp:coreProperties>
</file>