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О "ЕЭС РОССИИ»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ООТ "Проектэнергомаш"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ИПОВАЯ ИНСТРУКЦИЯ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 охране труда для электромонтажников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бельных сетей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Д 34.03.287-98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6379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АБОТА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ООТ "Проектэнергомаш"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делом техники безопасности Департамента Генеральной инспекции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эксплуатации электростанций и сетей РАО "ЕЭС России"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ПОЛНИТЕЛИ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.Г. Гологорский, И.М. Погожев, Б.М. Узелков,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.И. Осипов, В.В. Подойма, А.А. Шарандин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ГЛАСОВА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епартаментом Генеральной инспекции по эксплуатации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танций и сетей РАО "ЕЭС России"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ТВЕРЖДЕ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казом РАО "ЕЭС России"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 17.03.98 №35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 введения 01.07.98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ая "Типовая инструкция по охране труда для электромонтажников кабельных сетей" содержит требования по охране труда и безопасному выполнению работ и предназначена для работников организаций, занятых на прокладке и монтаже кабельных линий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основании данной Типовой инструкции предприятиями и организациями разрабатываются и утверждаются инструкции для электромонтажников по кабельным сетям с учетом местных условий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зывы, замечания н предложения по настоящему изданию "Типовой инструкции" направлять в АООТ "Проектэнергомаш" по адресу: 109428 Москва, Рязанский пр-т, 30/15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 ОБЩИЕ ТРЕБОВА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К монтажу кабельных сетей может быть допущен только специально подготовленный работник, прошедший предварительный медицинский осмотр, обучение и проверку знаний норм охраны труда, а также инструктажи по безопасности производства работ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Выполнение смежных работ в составе комплексной бригады разрешается электромонтажнику после обучения, аттестации и получения удостоверения на право производства работ по смежным профессия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Электромонтажник обязан пользоваться спецодеждой, спецобувью и средствами индивидуальной защит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Ношение защитных касок является обязательным при нахождении в зоне производства работ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Электромонтажники должны знать местонахождение аптечки, средств связи для сообщения о происшествиях, уметь оказывать доврачебную медицинскую помощь пострадавшим при несчастных случаях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При работе на высоте следует использовать только инвентарные средства подмащивания и лестниц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7. Электромонтажники обязаны использовать исправный инструмент и приспособления. Инструмент следует использовать в соответствии с инструкциями по применению и только по своему прямому назначению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8. Электромонтажники при производстве работ должны руководствоваться проектами производства работ (ППР), технологическими картами или распоряжениями руководителя работ, соблюдать правила внутреннего трудового распорядк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9. Все работы по раскатке и протягиванию кабеля необходимо выполнять в защитных брезентовых рукавицах или специальных перчатках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0. При открывании колодцев необходимо применять инструмент, не образующий искр, а также избегать ударов крышки о горловину люк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1. Осмотр кабельных колодцев, туннелей, коллекторов, а так же производство работ в них разрешается группе не менее чем из двух человек, причем один из них должен иметь квалификационную группу по электробезопасности не менее III. Работники должны иметь и использовать при необходимости средства эвакуации, знать и применять способы сигнализаци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2. При наличии в туннелях, колодцах и коллекторах хотя бы одного кабеля под напряжением все электромонтажные работы (отключение, проверка отсутствия напряжения, наложение переносных заземлений и др.) должны выполняться по правилам работ в действующих электроустановках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3. Для спуска в котлован, траншею, подземные сооружения и подъема следует применять инвентарные лестниц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4. Запрещается курить в колодцах, коллекторах и туннелях, а также находясь снаружи вблизи открытых люко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5. При производстве земляных работ в траншеях и котлованов, разработка грунта "подкопом" не допускаетс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6. При горизонтальном продавливании труб, пребывание рабочих в трубопроводах допускается при диаметре трубы не менее 1200 мм и длине не более 40 м. Длительность непрерывного пребывания рабочего внутри трубопровода не должна превышать одного час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ие трубопроводы длиной 10 м и более необходимо оборудовать принудительной вентиляцией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7. При работе внутри колодцев, туннелей и коллекторов необходимо пользоваться переносными электролампами напряжением 12 В или аккумуляторными фонарями. Пользоваться для освещения открытым огнем (факелами, спичками, газовыми горелками, паяльными лампами и т.п.) запрещаетс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8. О всех нарушениях технологического процесса, недостатках в организации и подготовке рабочих мест, неисправностях оборудования, инструмента и средств защиты электромонтажники обязаны сообщить непосредственному руководителю работ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9. За несоблюдение требований настоящей инструкции, если это могло привести или привело к несчастному случаю, аварии, пожару, в результате чего был нанесен ущерб организации или отдельным лицам, электромонтажники несут дисциплинарную, уголовную и материальную ответственность в соответствии со статьей 135 Кодекса законов о труде Российской Федерации; статьями 143, 216, 21,7, 218, 219 Уголовного кодекса Российской Федерации, соответствующими статьями Гражданского кодекса Российской Федераци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2 ТРЕБОВАНИЯ БЕЗОПАСНОСТИ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ЕРЕД НАЧАЛОМ РАБОТЫ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До начала выполнения работ электромонтажник обязан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1. Пройти предварительный медицинский осмотр; при этом должен сообщить медицинской комиссии все данные о состоянии своего здоровь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2. Пройти теоретическое и производственное обучение по охране труда через отдел (службу) по подготовке кадро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3. Пройти проверку знаний норм охраны труда по своей профессии и видам поручаемых работ; получить удостоверение с результатами проверки знаний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4. Получить инструктажи по безопасности производства работ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водный - у работников службы охраны труда предприятия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ервичный на рабочем месте - у руководителя подразделения с фиксацией в специальных журналах под роспись инструктирующих и инструктируемого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5. Получить на руки под роспись инструкцию по охране труда электромонтажник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6. Перед началом работ электромонтажники обязаны осмотреть рабочее место, убрать мешающие работе предметы и освободить проход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7- Электромонтажник не приступает к работе, если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е выполнен хотя бы один из предыдущих пунктов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бочее место не подготовлено с точки зрения безопасности (отсутствуют ограждения опасных зон, блокировки, защитные средства, инструмент, приспособления, приборы контроля и т.п.), не оформлен наряд-допуск, не ознакомлен с технической документацией (технологической картой и проектом производства работ, технологической инструкцией), не получено разрешение от непосредственного руководителя на начало работ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Приступать к работе в подземных кабельных сооружениях можно только после проверки на загазованность метаном, сероводородом, двуокисью углерода и других взрывоопасных и ядовитых газов с помощью специальных приборов. Проверка отсутствия или наличия газов с помощью открытого огня запрещаетс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Удаление газов производится нагнетанием свежего воздуха при помощи вентиляторов, устанавливаемых снаружи кабельных помещений, но при этом нагнетающий рукав должен быть опущен в колодец или введен в тоннель и находиться на расстоянии не менее 0,25 м от дн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 ТРЕБОВАНИЯ БЕЗОПАСНОСТИ ВО ВРЕМЯ РАБОТЫ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1 Общие полож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оцессе работы электромонтажник обязан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1. Строго выполнять требования настоящей инструкции и указания своего непосредственного руководителя (бригадира, мастера, прораба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2. Выполнять только те работы, которые определены заданием (распоряжением) непосредственного руководителя, не расширяя задания, объема и зоны производств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3. Строго соблюдать положения полученных им инструкций по охране труд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4. Использовать только по назначению выданные ему средства защиты, приспособления, инструмент, приборы контроля опасных и вредных факторо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5. Немедленно сообщать своему непосредственному руководителю о всех случаях неисправности оборудования и нарушениях требований безопасности, аварийных ситуациях, загораний и пожарах, несчастных случаях и заболеваниях в процессе производств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2 Прокладка кабеле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1. Барабаны с кабелем необходимо погружать и разгружать с помощью кранов, погрузчиков или лебедок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2. Перед перемещением барабана с кабелем необходимо принять меры против захвата одежды рабочих выступающими частями барабана, концы кабеля надежно закрепить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3. При перекатке барабан следует вращать по направлению стрелки, нанесенной краской на щеку барабан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4. Перекатывать барабан с кабелем вручную допускается только по твердому грунту или прочному настилу горизонтальной поверхности. Нахождение людей на пути катящегося барабана запрещаетс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5. Для наблюдения за правильностью раскатки кабеля следует находиться сбоку или позади раскаточного устройств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6. Между руководителем работ и электромонтажниками, наблюдающими за тяжением кабеля по трассе, должна быть установлена надежная визуальная, телефонная или радиосвязь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7. Для размотки кабеля барабан устанавливают на домкраты соответствующей грузоподъемности или специальную тележку и поднимают на 0,15 - 0,20 м от поверхности земли, кузова автомобиля и др. Барабан должен быть установлен таким образом, чтобы кабель разматывался с его верхней части. При подъеме барабана необходимо следить за тем, чтобы его щеки и втулки не были повреждены, а раскаточная ось не сдвигалась с опор. Разматывать кабель с барабана разрешается только при наличии исправного тормозного приспособле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8. На трассах, имеющих повороты рабочим нельзя находиться внутри углов поворота кабеля, а также поддерживать кабель на углах поворота или оттягивать его вручную. Для этой цели в местах поворота необходимо установить угловые оттягивающие ролики. При прокладке на прямолинейных участках трассы кабеля вручную все рабочие должны находиться по одну его сторону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9. Расстояние от края траншеи до кабельных барабанов, механизмов и приспособлений должно быть не менее ее глубины; при необходимости расположения барабанов, механизмов и приспособлений на расстоянии менее указанного стенки траншеи должны быть надежно укреплен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10. Протягивание кабеля через проемы в стенах допускается при условии нахождения рабочих по обе стороны стены. При протаскивании силовых кабелей через отверстия в стенах и междуэтажных перекрытиях, а также через трубы расстояние от входа протаскиваемого кабеля в трубные канализации до крайнего положения рук должно быть не менее 1 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11. При протягивании кабеля лебедками на трассах, проходящих по разным этажам и помещениям, а также через блочную канализацию с промежуточными кабельными колодцами, все работы следует выполнять по команде с использованием телефонной связи или системы сигнализации, например, подачи команд через связных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12. При ручной прокладке кабеля не допускается превышение нагрузки на одного рабочего участка кабеля массой более 35 кг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13. При монтаже кабеля на высоте необходимо использовать устойчивые средства подмащива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14. При раскатке кабеля с помощью лебедки возле нее должен дежурить рабочий, который должен следить за тяжением и правильностью укладки троса на барабане лебедки. Крепление кабеля к тросу должно быть надежным, не допускающим срыва во время тяже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15. Запрещается кому бы то ни было находиться внутри угла зацепившегося за что-нибудь кабел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16. Перекладка кабелей, находящихся под напряжением, запрещаетс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17. Перекладку кабеля из ряда в ряд разрешается производить при условии, что концы кабеля отключены от токоведущих частей и надежно заземлен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18. При прогреве кабелей электрическим током перед прокладкой, трансформатор для прогрева должен иметь разъединяющий аппарат с защитой от коротких замыканий, а корпус, вторичная обмотка трансформатора и броня прогреваемых кабелей должны быть заземлены (занулены). Напряжение на первичной обмотке трансформатора должно быть не выше 380 В. Дежурный у прогреваемого кабеля должен иметь группу по электробезопасности не ниже III; он должен быть обеспечен защитными средствами и измерительными приборами для контроля силы тока и температур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19. Запрещается присоединять или отсоединять прогреваемые кабели, находящиеся под напряжение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20. Во время тяжения кабеля запрещается чистить и смазывать лебедки и приспособления, поправлять кабель и грузовой трос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21. Последний виток кабеля с барабана следует спускать в туннель плавно с помощью пенькового канат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22. При прокладке кабеля со льда приступать к работе следует после получения разрешения от органов, наблюдающих за безопасностью передвижения по льду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23. Не допускается скопление людей и оборудования в непосредственной близости от края проруби. Барабан с кабелем должен располагаться на берегу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24. При прокладке кабеля через водоемы под водой барабаны с кабелем и тяговые приспособления должны быть надежно закреплены на горизонтальной площадке на берегу или плавсредстве (барже, понтоне, судне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25. При преодолении водных преград рабочий должен пользоваться по указанию руководителя предназначенными для этого плавсредствами только в специально установленных местах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26. При использовании паромных и ледовых переправ рабочий должен находиться вне транспортного средств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3 Соединение и оконцевание кабеле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1. К работе с эпоксидным компаундом или другими токсичными веществами допускаются электромонтажники, прошедшие медицинский осмотр и получившие соответствующее разрешение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2. При работе с эпоксидным компаундом и отвердителем необходимо соблюдать следующие правила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хранение и прием пищи, курение в помещениях, где производится приготовление эпоксидного компаунда, запрещается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эпоксидный компаунд и отвердитель, не находящиеся в герметичной упаковке, следует хранить в закрытой таре в хорошо проветриваемых помещениях или вытяжных шкафах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суды с жидкими эпоксидными смолами должны быть всегда плотно закупорены и иметь соответствующие надписи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се работающие с эпоксидными смолами должны быть обеспечены специальными защитными перчатками, брезентовыми рукавицами, защитными герметичными очками, специальной защитной одеждой, состоящей из хлопчатобумажной шапочки или косынки (для женщин), нарукавников и фартуков из текстовинилита. Уносить домой защитные средства запрещается. Загрязненные защитные средства подлежат своевременной замене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еобходимо следить за чистотой рук, полотенец, спецодежды, рабочего места, инструмента и посуды; тщательно мыть руки следует не только после окончания работ или во время перерывов (для приема пищи и др.), но и после случайного загрязнения рук компаундом или отвердителем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и попадании компаунда на кожный покров необходимо немедленно смыть его теплой водой с мыло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3. При выполнении сухих заделок с применением бакелитового лака необходимо пользоваться только кистью, применять для этой цели распылители запрещаетс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.4 Применение паяльных ламп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1. При работе с паяльной лампой наливать и выливать горючее, разбирать лампу, отвертывать головку вблизи открытого огня, чрезмерно накачивать воздух в лампу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2. Заправлять керосиновую паяльную лампу бензино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3. При работах в колодцах разжигать в них паяльные лампы, разогревать составы для заливки муфт и припой. Разжигать паяльные лампы следует только вне колодц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4. Разжигать лампу под оборудованием, проводами и вблизи маслонаполненных аппарато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5. Передача горящих паяльных ламп из рук в рук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6. Нельзя снимать горелку до спуска давления в резервуаре. Спускать давление воздуха из резервуара лампы можно через наливную пробку только после того, как лампа потушена и ее горелка полностью остыл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7. При работах с паяльными лампами следует применять щитки из огнеупорного материала, ограничивающие распространение пламени, и иметь наготове асбестовую ткань на случай возникновения пожар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5 Использование припоя и кабельной массы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1. Перемешивать расплавленный состав для заливки муфт и припой следует только предварительно нагретым металлическим прутком или ложкой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2. Разогрев кабельной массы и плавление припоя следует производить на расстоянии не менее 2 м от кабельного колодц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3. Опускать в колодец расплавленный припой и разогретую кабельную массу следует только в специальных ковшах или закрытых сосудах, подвешенных с помощью карабина к металлическому тросику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4. Кабельную массу для заливки муфт следует разогревать на жаровне в металлической просушенной посуде с крышкой и носиком. Температура разогрева определяется по термометру. Доводить массу до кипения запрещается. Попадание воды в горячую массу недопустимо во избежание бурного разбрызгива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5. Запрещается разогревать невскрытые банки с кабельной массой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6. Запрещается переносить разогретый припой или разогретую кабельную массу по лестницам и стремянка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7. Тару с разогретыми кабельной массой и припоем запрещается передавать из рук в руки; при передаче необходимо ставить тару на ровную поверхность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8. При работе, связанной с разогревом припоя и кабельной массы, следует надевать брезентовые рукавицы, защитные очки или щитк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9. Мыть загрязненные кабельной массой руки следует мылом и теплой водой, предварительно удалив места загрязнения ацетоном. Запрещается мыть руки бензолом, толуолом или другими растворителями, содержащими бензол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6 Монтаж кабелей в действующих электроустановках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1. Запрещается приступать к работе, пока не будет получено разрешение от производителя работ (прораба, мастера) с указаниями об отключении кабеля, его заземлении, месте прокола, разделке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2. Входить в помещение с электроустановками высоким напряжением только в присутствии ответственного руководителя работ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3. Работать на кабельной линии следует группой не менее чем из двух человек для обеспечения страховк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4. Перед началом работ кабель необходимо отключить, наложить заземление и вывесить табличку: "Не включать - работают люди!"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5. При резке кабеля необходимо пользоваться диэлектрическими перчатками, защитными очками; под ногами должен быть резиновый коврик или сухой деревянный настил; ножовка, кабельные ножницы должны быть заземлен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6. Чугунные соединительные муфты вскрывать необходимо в диэлектрических перчатках и предохранительных очках, стоя на резиновом коврике или сухом деревянном настиле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7. После снятия с муфты крышки необходимо еще раз убедиться с помощью индикатора в отсутствии напряжения, после чего можно срезать изолирующую массу подогретым заземленным ножо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8. Испытание кабелей повышенным напряжением должны проводить как минимум два электромонтажника, имеющие квалификацию: один - не ниже IV, другой - не ниже III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9. При работе в действующих электроустановках необходимо пользоваться инструментом с изолирующими ручкам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3.7 Применение слесарно-монтажного инструмента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 средств малой механизаци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1. Работа с неисправным и плохо заточенным инструментом запрещается. Слесарные молотки и кувалды должны иметь слегка выпуклую, не сбитую, без трещин поверхность бойков. Рукоятки этих инструментов должны быть надежно закреплен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2. Инструменты ударного действия (зубила, бородки, шлямбуры и др.) не должны иметь выбоин, сколов, трещин на концах рабочей плоскости, а также заусенцев и острых граней в местах зажима инструмента рукой. Длина зубила должна быть не менее 150 м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3. При работе инструментами ударного действия необходимо использовать защитные очк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4. При работе клиньями или зубилами с использованием кувалд и выколоток необходимо применять держатели длиной не менее 0,7 м. Выколотка должна быть сделана из мягкого металл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5. Запрещается выполнение работ слесарно-монтажным инструментом с изолирующими рукоятками, если на их поверхности и в толще изоляции имеются раковины, сколы, вздутия и другие дефект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6. Запрещается пользоваться гаечными ключами имеющими трещины, выбоины, скосы; применять подкладки при зазорах между гранями гайки и ключ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7. Перед началом работы ручным электроинструментом необходимо проверить соответствие напряжения и частоты тока в электрической сети напряжению и частоте тока электродвигателя электроинструмента, указанным на этикетке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8. Доступные для прикосновения металлические детали электроинструмента класса I, которые могут оказаться под напряжением в случае повреждения изоляции, должны быть заземлены с заземляющим зажимом. Электроинструмент классов II и III не заземляетс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овать для заземления нулевой рабочий провод запрещаетс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9. Подключение (отсоединение) вспомогательного оборудования (трансформаторов, преобразователей частоты, защитно-отключающих устройств и т.п.) к сети, его проверку, а также устранение неисправностей должен производить специально подготовленный персонал, имеющий группу по электробезопасности не ниже</w:t>
      </w:r>
      <w:r>
        <w:rPr>
          <w:rFonts w:eastAsia="Times New Roman Cyr" w:cs="Times New Roman Cyr" w:ascii="Times New Roman Cyr" w:hAnsi="Times New Roman Cyr"/>
          <w:lang w:val="en-US"/>
        </w:rPr>
        <w:t xml:space="preserve"> III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10. Запрещается работать электроинструментом, у которого истек срок периодической проверки, а также при возникновении хотя бы одной из следующих неисправностей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вреждение штепсельного соединения, кабеля или его защитной трубки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вреждение крышки щеткодержателя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ечеткая работа выключателя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скрение щеток на коллекторе, сопровождающееся появлением кругового огня на его поверхности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текание смазки из редуктора или вентиляционных каналов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явление дыма или запаха, характерного для горящей изоляции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явление повышенного шума, стука, вибрации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ломка, появление трещин в корпусной детали, рукоятке, защитном ограждении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вреждение рабочей части инструмента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счезновение электрической связи между металлическими частями корпуса и нулевым защитным штырем питательной вилк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11. При работе электроинструментом класса I в помещениях без повышенной опасности поражения работающих электрическим током необходимо применение диэлектрических перчаток, а в помещениях с токопроводящими полами - также и диэлектрических галош или ковро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инструментом классов II и III разрешается работать без применения индивидуальных средств защиты в помещениях без повышенной опасности поражения работающих электрическим токо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12. При работе электрифицированными или пневматическими машинами запрещается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ставлять без надзора машину, подключенную к электрической или воздушной сети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тягивать, перекручивать, перегибать токопроводящие кабели и воздухоподводящие шланги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асаться вращающихся частей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нимать средства виброзащиты, глушители шума, ограждающие кожухи и приспособления для управления рабочим органом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ереносить машины за кабель или шланги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ботать с приставных лестниц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спользовать собственную массу тела для создания дополнительного давле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13. При перерывах в работе, по окончании работы, при отключении напряжения в электрической сети, прекращении подачи воздуха, очистке, смене рабочего инструмента и т.п. ручные машины должны быть выключены и отсоединены от электрической или воздушной сет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14. Запрещается обдувать сжатым воздухом одежду на себе и на других работающих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15. При переноске или перевозке инструмента его острые части следует закрывать чехлам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16. Лицам, работающим с электроинструментом самим, разбирать и ремонтировать инструмент, кабель, штепсельные соединения и другие части запрещается. Эту работу может выполнять только специально назначенный, обученный работник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17. Обрабатывать электроинструментом обледеневшие и мокрые детали запрещаетс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18. При эксплуатации лебедок запрещается давать возможность грузу свободно падать путем вывода собачки из зацепления с храповым колесо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4 ТРЕБОВАНИЯ БЕЗОПАСНОСТИ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В АВАРИЙНЫХ СИТУАЦИЯХ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При обнаружении во время работы неисправностей средств подмащивания, применяемого оборудования, инструмента, средств защиты, при которых согласно требованиям инструкций заводов-изготовителей запрещается их эксплуатация, работу следует прекратить и доложить своему непосредственному руководителю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При возникновении в зоне работы опасных условий (неисправности заземления; появления запаха газов в кабельных сооружениях) электромонтажники обязаны прекратить работы и сообщить руководителю работ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При потере устойчивости или нарушении целостности конструкций в зоне выполнения работ следует прекратить работы и доложить руководителю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При несчастном случае немедленно оказать на месте первую помощь пострадавшим и вызвать скорую помощь любым средством связи или через окружающих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 При возникновении загорания или пожара необходимо немедленно с помощью любого или установленного в организации средства связи, или через окружающих людей сообщить об этом пожарной службе; принять по возможности меры по тушению пожар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. В случае появления аварийной ситуации, опасности для своего здоровья или здоровья окружающих людей электромонтажнику следует немедленно прекратить работу и покинуть опасную зону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5 ТРЕБОВАНИЯ БЕЗОПАСНОСТИ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О ОКОНЧАНИИ РАБОТЫ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После окончания работ электромонтажник обязан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1. Отключить от источника питания механизированный инструмент и другое используемое в работе оборудование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2. Привести в порядок рабочее место, удалив с проходов посторонние предмет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3. Протереть и смазать трущиеся части инструмента и сдать в кладовую на хранение инструмент, приспособления, приборы контрол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4. В случае выполнения работ при снятии напряжения сообщить допускающему лицу об окончании работ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5. Восстановить ограждение опасных зон, защиты, блокировки, закрыть на замки оборудование повышенной опасности, в необходимых случаях вывесить предупредительные надписи и плакат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6. О всех нарушениях требований безопасности, имеющих место в процессе работы, сообщить непосредственному руководителю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держание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Общие требования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Требования безопасности перед началом работы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Требования безопасности во время работы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 Общие положения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 Прокладка кабелей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 Соединение и оконцевание кабелей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 Применение паяльных ламп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 Использование припоя и кабельной массы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 Монтаж кабелей в действующих электроустановках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 Применение слесарно-монтажного инструмента и средств малой механизации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Требования безопасности в аварийных ситуациях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 Требования безопасности по окончании работы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46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10:29:00Z</dcterms:created>
  <dc:creator/>
  <dc:description/>
  <dc:language>en-US</dc:language>
  <cp:lastModifiedBy>CNTI</cp:lastModifiedBy>
  <dcterms:modified xsi:type="dcterms:W3CDTF">2001-09-21T10:27:00Z</dcterms:modified>
  <cp:revision>3</cp:revision>
  <dc:subject/>
  <dc:title/>
</cp:coreProperties>
</file>