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409"/>
        <w:gridCol w:w="2655"/>
      </w:tblGrid>
      <w:tr>
        <w:trPr/>
        <w:tc>
          <w:tcPr>
            <w:tcW w:w="3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партамент генеральной инспекции по эксплуатации электрических станций и сетей РАО «ЕЭС России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4 марта 2000 г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РК «Электропрофсоюз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 марта 2000 г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О «ЕЭС России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ервый заместитель Председателя Правлен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.В. Бритвин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 марта 2000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 ПРИ РАБОТЕ НА ОТРЕЗ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РД 153-34.0-03.296-00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01.07.2000 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 на отрезных станках может сопровождаться наличием ряда вредных и опасных производственных факторов, в том числ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электрический то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ысокая температура поверхности обрабатываемых деталей и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вышенный уровень вибр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разработке типовой инструкции использованы следующие стандарты системы безопасности труда: ГОСТ 12.0.003-74 Опасные и вредные производственные факторы. Классификация; ГОСТ 12.1.004-91 Пожарная безопасность. Общие требования; ГОСТ 12.3.002-75 Процессы производственные. Общие требования безопасности; ГОСТ 12.3.025-80 Обработка металлов резанием. Требования безопасности и д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чие при производстве работ согласно имеющейся квалификации обязаны выполнять требования безопасности, изложенные в настоящей инструкц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 невыполнения положений настояще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1.</w:t>
      </w:r>
      <w:r>
        <w:rPr/>
        <w:t xml:space="preserve"> К самостоятельной работе на отрез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2.</w:t>
      </w:r>
      <w:r>
        <w:rPr/>
        <w:t xml:space="preserve"> Рабочем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3.</w:t>
      </w:r>
      <w:r>
        <w:rPr/>
        <w:t xml:space="preserve"> Персонал, обслуживающий отрез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4.</w:t>
      </w:r>
      <w:r>
        <w:rPr/>
        <w:t xml:space="preserve"> Если пол скользкий (облит маслом, эмульсией), рабочий обязан потребовать, чтобы его посыпали опилками, или сделать это самом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Рабочем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тоять и проходить под поднятым груз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1.6.</w:t>
      </w:r>
      <w:r>
        <w:rPr/>
        <w:t xml:space="preserve"> О любом несчастном случае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2.1.</w:t>
      </w:r>
      <w:r>
        <w:rPr/>
        <w:t xml:space="preserve"> Перед началом работы рабочий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нять станок от сменщика: проверить, хорошо ли убраны станок и рабочее место. Не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адеть спецодежду, застегнуть рукава и куртку, надеть головной убор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личие смазки станка. При смазке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на холостом ходу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а) исправность органов упр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) исправность фиксации рычагов включения и переключ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2.2.</w:t>
      </w:r>
      <w:r>
        <w:rPr/>
        <w:t xml:space="preserve"> При работе на отрезных станках рабочему запрещаетс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менение неисправного и неправильно заточенного инструмента и приспособлени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3.1.</w:t>
      </w:r>
      <w:r>
        <w:rPr/>
        <w:t xml:space="preserve"> Во время работы рабочий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еред установкой на станок обрабатываемой детали и приспособления очистить их от стружки и масла.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 перерыве в подаче электроэнергии немедленно выключить электрооборудование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и возникновении вибрации остановить станок. Проверить крепление заготовки, режущего инструмента и приспособлений, принять меры к устранению вибр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для удаления стружки от станка необходимо использовать щетки-сметки и скреб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е допускать уборщицу к уборке станка во время его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а) временного прекращения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) уборке, смазке, чистке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) обнаружении какой-либо неисправно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г)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исправность диска пи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верить правильность действия автоблокировки пуска и подачи пилы с зажимом загот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рочно закреплять заготовку в приспособлен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еред подводом пилы к заготовке убедиться в том, что пила надежно закреплен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дводить диск пилы к заготовке в начале резания осторожно, плавно, без удар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е допускать разбрызгивания масла и охлаждающих жидк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3.2.</w:t>
      </w:r>
      <w:r>
        <w:rPr/>
        <w:t xml:space="preserve"> Во время работы на станке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тоять в плоскости вращения диска во время работы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ддерживать руками отрезаемый конец загот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ыталкивать стружку из сегментов диска на ход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на неисправном и не имеющем необходимых ограждений станк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работать с неисправным диском (с поломанными сегментами и зубьями, незаточенными, имеющими трещины, а также заваренными или засверленными трещинами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удалять стружку непосредственно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о время работы станка открывать и снимать ограждения и предохранительные устройств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пираться на станок во время его работы и позволять это делать други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закреплять заготовку во время вращения дис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во время вращения диска исправлять положение трубки охлаждающей систем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ставлять ключи, приспособления и другой инструмент на работающем станке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 xml:space="preserve">4.1. </w:t>
      </w:r>
      <w:r>
        <w:rPr/>
        <w:t>В случае поломки станка, отказа в работе пульта управления отключить станок и сообщить об этом мастер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4.2.</w:t>
      </w:r>
      <w:r>
        <w:rPr/>
        <w:t xml:space="preserve"> В случае загорания ветоши, оборудования или возникновения пожара немедленно отключить станок, сообщить о случившемся администрации и другим работникам цеха и приступить к ликвидации очага загора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4.3.</w:t>
      </w:r>
      <w:r>
        <w:rPr/>
        <w:t xml:space="preserve"> В случае появления аварийной ситуации, опасности для своего здоровья или здоровья окружающих людей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5.1.</w:t>
      </w:r>
      <w:r>
        <w:rPr/>
        <w:t xml:space="preserve"> Выключить станок и электродвигатель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5.2.</w:t>
      </w:r>
      <w:r>
        <w:rPr/>
        <w:t xml:space="preserve"> Привести в порядок рабочее мест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убрать со станка стружку и металлическую пы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очистить станок от гряз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аккуратно сложить заготовки и инструмент на отведенное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- смазать трущиеся части станк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5.3.</w:t>
      </w:r>
      <w:r>
        <w:rPr/>
        <w:t xml:space="preserve"> Сдать станок сменщику или мастеру и сообщить о всех неисправностях станк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bCs/>
        </w:rPr>
        <w:t>5.4.</w:t>
      </w:r>
      <w:r>
        <w:rPr/>
        <w:t xml:space="preserve"> Снять спецодежду и повесить в шкаф. Вымыть лицо и руки теплой водой с мылом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26:00Z</dcterms:created>
  <dc:creator>Unknown</dc:creator>
  <dc:description/>
  <dc:language>en-US</dc:language>
  <cp:lastModifiedBy>Alex</cp:lastModifiedBy>
  <dcterms:modified xsi:type="dcterms:W3CDTF">2001-12-06T14:13:00Z</dcterms:modified>
  <cp:revision>10</cp:revision>
  <dc:subject/>
  <dc:title/>
</cp:coreProperties>
</file>