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ТИПОВАЯ ИНСТРУКЦИЯ ПО ОХРАНЕ ТРУДА ДЛЯ СТАНОЧНИКОВ-РАСПИЛОВЩИКОВ ДЕРЕВООБРАБАТЫВАЮЩИХ СТАНКОВ (ПРОДОЛЬНО-РАСПИЛОВОЧНЫЕ, ТОРЦОВОЧНЫЕ, ФРЕЗЕРНЫЕ СТАНК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И Р-15-057-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ОБЩИЕ ТРЕБОВАНИЯ БЕЗОПАС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К работе на станках могут быть допущены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квалифицированное удостоверение на право управления деревообрабатывающими станками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таночники –распиловщики (в дальнейшем именующиеся станочниками), совмещающие профессии, должны быть обучены безопасным приемам и пройти инструктаж по охране труда на всех выполняемых работах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таночники должны знать правила внутреннего распорядка предприятия и выполнять их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таночники должны: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знать конструкцию станков, устройство и назначение всех его частей, ограждений и предохранительных приспособлений, точки заземления электродвигателей и пусковых устройств;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уметь определить неисправность станка, его устройств и механизмов;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знать требования, предъявляемые к круглым пилам, ножам, фрезам, способы установки режущего инструмента, режимы резания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 период работы станочники должны пользоваться средствами индивидуальной защиты (рукавицы, спецодежда, спецобувь, средства защиты органов слуха и др.), выдаваемыми администрацией предприятия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абочие места и рабочие зоны должны иметь достаточное освещение. Свет не должен слепить глаза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ля смены пилы, фрезы и других рабочих органов, очистки станка, уборки рабочего места станочники должны пользоваться вспомогательными инструментами (ключом, крючком, лопатой, щеткой, скребком и др.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 рабочем месте необходимо соблюдать правила пожарной безопасности. Курить только в установленных местах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рганизационное руководство работой осуществляет мастер непосредственно или через бригадира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Лица, нарушившие требования безопасности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 БЕЗОПАСНОСТИ ПЕРЕД НАЧАЛОМ РАБОТ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деть спецодежду, обувь, головной убор и средства индивидуальной защиты. Одежда не должна быть слишком свободной и не должна иметь свисающих концов, которые могли бы быть захвачены движущими частями механизма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роизвести внешний осмотр станка и убедитьс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вободном доступе к пусковым устройствам; в исправности электрооборудования и заземляющих устройств, пусковых и блокировочных устройств путем кратковременного их включения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эффективности работы тормозного устройства; в наличии ограждений, их исправности и надежности их крепления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исправности инструмента, толкателей, наличии крюч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ля круглопильных станков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Проверить правильность установки и крепления пильного диска и убедиться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правильности и остроте заточки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отсутствии трещин, заусенцев, засинения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наличии всех зубьев и равномерности их развода (пилы не допускаются в эксплуатацию при отсутствии хотя бы одного зуба)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исправности ограждения пилы под столом станка (пила должна полностью опускаться в крайнее положение)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отсутствии биения и осевого разбега пильного вала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достаточной освещенности рабочего места.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Кратковременным отключением проверить направление вращения пилы. Пильный диск должен вращаться навстречу подаваемому материалу. 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Для многопильных станков проверить, чтобы пилы, установленные на одном валу, имели одинаковый диаметр, толщину, профиль зубьев, развод, плющение, пайку. Допускается устанавливать пилы диаметром, различающимся не более чем на 5 мм.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Проверить наличие и действие когтевой завесы. Упоры когтевых завес должны подниматься под действием подаваемого в станок материала и опускаться в исходное положение. Зазор между нижними кромками упоров одного из рядов и поверхностью подающего устройства станка должен быть не более 2 мм. Зазор между пластинами упоров должен быть не более 1 мм. Упоры должны быть острыми, обеспечивать постоянный угол заклинивания 55-60   при обработке материала любой толщины и не должны проворачиваться в направлении, обратном подаче материала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ля фрезерных станков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2.4.1.   Проверить прочность и правильность установки и крепления фрез, ножей и ножевых головок и убедиться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остроте заточки ножей фрез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отсутствии трещин, зазубрин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то ножевые головки хорошо сбалансированы, лезвия описывают окружность одного радиуса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то шпиндель сбалансирован и не «бьет»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надежности закрепления направляющей линейки, в наличии исправных приспособлений, обеспечивающий прижим обрабатываемой детали к столу и линейке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Проверить работу станка на холостом ходу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При обнаружении во время осмотра и опробовании станка неисправностей, препятствующих безопасной его работе, и невозможности их устранения своими силами станочник обязан доложить об обнаруженных неисправностях мастеру. Работать на станке, имеющем неисправности, запрещается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ТРЕБОВАНИЯ БЕЗОПАСНОСТИ ВО ВРЕМЯ РАБОТ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Перед включением станка убедиться, что его пуск не угрожает опасностью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Начинать распиловку материала только при установившейся скорости вращения диска пилы (определяется по характерному для пилы звуку, который  устанавливается при полном числе оборотов двигателя)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Подачу пиломатериалов на режущий инструмент производить плавно, без рывков, не допуская ударов по древесине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Перемещать пиломатериалы (доски, горбыль) на рабочий стол только крючком. Запрещается брать доску за торец рукой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Следить, чтобы длина обрабатываемого материала была больше расстояния между осями передних и задних посылочных роликов, дисков не менее чем на 100 мм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Извлекать обрезки, застрявшие в щели, только при полной остановке пилы с помощью специального крючка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Ногу с педали убирать сразу после торцовки. Держать ногу на педали во время укладки и перемещения пиломатериалов запрещается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Опиленные обрезки убирать от станка только при помощи крючка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Осмотр, чистку, регулировку, смазку станка, закрепление ограждений, ручную уборку обрезков и опилок со стола производить только при полной остановке режущего инструмента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Запрещается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рмозить пилу, нажимая каким-либо предметом на поверхность диска или зубьев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ходиться в плоскости работающей пилы в зоне возможного выброса обрабатываемого материала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глядывать, просовывать руки под ограждение пильного диска до полной остановки его в случае попадания обрезков в щель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спиливать одновременно несколько досок, горбылей без специального приспособления, обеспечивающего прижим их к направляющей линейке и к столу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 подаче в станок бруса становиться против его торца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правлять брус после его захвата посылочными вальцами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рабатывать в станке обледенелые доски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ставлять станок без присмотра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крывать и снимать ограждения.</w:t>
      </w:r>
    </w:p>
    <w:p>
      <w:pPr>
        <w:pStyle w:val="TextBody"/>
        <w:numPr>
          <w:ilvl w:val="1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При работе на фрезерных станках необходимо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работку деталей производить только по слою древесины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 обнаружении небольших трещин, гнилей, сучьев снижать скорость подачи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Не разрешается обрабатывать заготовки с большими трещинами и гнилями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креплять направляющую линейку струбцинами;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рможение производить при помощи тормозного устройства. Запрещается тормозить шпиндель нажатием детали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ТРЕБОВАНИЕ БЕЗОПАСНОСТИ В АВАРИЙНОЙ СИТУ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4.1. При возникновении аварийной ситуации немедленно остановить станок нажатием кнопки «Стоп»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4.2. При перегреве двигателя необходимо остановить его и дать возможность охладиться. Охлаждать двигатель водой или снегом запрещается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4.3. При появлении стука, вибрации, изменении характерного шума, перегреве режущего инструмента, подшипников, появлении запаха гари или дыма, обрыве зубьев пилы немедленно остановить станок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4.4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4.5. Рабочий должен уметь оказывать доврачебную помощь. Такая помощь оказывается немедленно, непосредственно на месте происшествия и в  определенной последовательности: сначала нужно устранить источник травмирования ( выключить двигатель, остановить механизм, извлечь пострадавшего из-под бревна, брус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на закрытый перелом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При подозрении на повреждение позвоночника транспортировать пострадавшего только в положении лежа на жестком основании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4.6. После оказания доврачебной помощи пострадавший должен быть направлен в ближайшее лечебное заведение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4.7. При обнаружении пожара или загорания немедленно сообщить об этом в пожарную охрану, приступить к тушению очага пожара имеющимися в цехе на рабочем месте средствами пожаротушения, принять меры для вызова к месту пожара начальника цеха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.ТРЕБОВАНИЯ БЕЗОПАСНОСТИ ПО ОКОНЧАНИИ РАБОТ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5.1. Выключить станок и околостаночное оборудование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5.2. Привести в порядок рабочее место, очистить от опилок, мусора станок, околостаночное оборудование, проходы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5.3. Сложить в специальный шкаф инструмент и приспособления, используемые в работе на станке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5.4. Очистить одежду, обувь. Обдувать одежду, пол, оборудования сжатым воздухом запрещается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5.5. Проверить исправность всех узлов и деталей. При невозможности устранения неисправностей своими силами доложить о них механику или мастеру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6:12:00Z</dcterms:created>
  <dc:creator>Алексей</dc:creator>
  <dc:description/>
  <dc:language>en-US</dc:language>
  <cp:lastModifiedBy>Alexsey</cp:lastModifiedBy>
  <dcterms:modified xsi:type="dcterms:W3CDTF">2002-01-24T10:22:00Z</dcterms:modified>
  <cp:revision>5</cp:revision>
  <dc:subject/>
  <dc:title>ТИПОВАЯ ИНСТРУКЦИЯ ПО ОХРАНЕ ТРУДА ДЛЯ СТАНОЧНИКОВ-РАСПИЛОВЩИКОВ ДЕРЕВООБРАБАТЫВАЮЩИХ СТАНКОВ (ПРОДОЛЬНО-РАСПИЛОВОЧНЫЕ, ТОРЦОВОЧНЫЕ, ФРЕЗЕРНЫЕ СТАНКИ)</dc:title>
</cp:coreProperties>
</file>