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ПОВАЯ ИНСТРУКЦИЯ ПО ОХРАНЕ ТРУДА ДЛЯ РЕЗЧИКОВ СТЕКЛ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ОИ Р-15-116-9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ОБЩИЕ ТРЕБОВАНИЯ БЕЗОПАС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.Общие требования безопасности изложены в инструкции «Общие требования безопасности для профессий и видов работ мебельного производств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. Опасные производственные факторы: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точники возникновения факторов: вращающиеся и подвижные части стола механизированной резки; привод режущего инструмент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е факторов: возможность соприкосновения с движущимися и вращающимися частями стола, привода; возможность ранения режущей кромкой стекла; возможность попадания осколков в глаз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. Средства индивидуальной защиты: куртка для рабочих стекольной промышленности; ботинки кожаные; рукавицы двупалые с удлиненными крагами; очки защитны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ТРЕБОВАНИЯ БЕЗОПАСНОСТИ ВПЕРЕД НАЧАЛОМ РАБОТ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 Проверить наличие и исправность ограждений подвижных частей стола механизированной резки, привода режущего инструм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 Проверить исправность устройства подачи сжатого воздуха, крепление шлангов, зажимов штуцеров, исправность конечных выключате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3. Проверить исправность инструмен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4. Убедиться в отсутствии посторонних предметов на рабочем мес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5. Проверить исправность предохранительных приспособл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6. Проверить исправность стоек и транспортных тележек для установки и транспортирования стек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ТРЕБОВАНИЯ БЕЗОПАСНОСТИ ВО ВРЕМЯ РАБОТ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 Не переносить стекла из одного цеха в другой вручну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 Не ставить стекла в проходах, проездах, у колонн. Листы стекла устанавливают под углом 10 …15, расстояние между стеклами не менее 200 мм. Край стекла не должен выступать за габариты стеллажа или пирами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. Подъем и опускание листов стекла площадью свыше 2,8 м на резные столы производить механизированным пут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4. Резку стекла производить только на столе, обтянутом сукном или войлок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5. Резку стекла производить исправным алмазным инструментом или стеклорез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6. Резку стекла, доставленного с мороза, производить только после отогре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7. При нарезке стекла зачистить острые кром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8. При резке стекла и сверлении отверстий надеть защитные оч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9. Устанавливать стекло  только в ячейки. Не ставить стекла в проходах и проезд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0. Не производить одновременно съем с резного стола нескольких листов стекла разных размеров.</w:t>
      </w:r>
    </w:p>
    <w:p>
      <w:pPr>
        <w:pStyle w:val="Normal"/>
        <w:rPr/>
      </w:pPr>
      <w:r>
        <w:rPr>
          <w:rFonts w:cs="Arial" w:ascii="Arial" w:hAnsi="Arial"/>
        </w:rPr>
        <w:t>3.11. Размеры листов стекла, снимаемых с резного стола  вручную или одним рабочим, не должны превышать 1,2 х 1,6 м; двумя рабочими до 1,4 х 2,0 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екла размерами более 1,4 х 2,0  м перемещать механизированным способ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2. При переноске, перестановке, транспортировании стекла пользоваться рукавиц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3. Стекло устанавливать на тележку без выступов стекла за ее борт, не перегружать тележку сверх ее грузоподъемност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случае опрокидывания тележки не пытаться удержать стекл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4. Отходы стекла, не пригодные для дальнейшего использования, осколки, мелкий бой осторожно сбрасывать в специальные металлические ящики. Утрамбовку боя – отходов стекла производить деревянным молотком с удлиненной вертикальной ручкой в защитных очках. Не допускать посторонних лиц на расстоянии менее 2 и от места утрамбовы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ТРЕБОВАНИЯ БЕЗОПАСНОСТИ В АВАРИЙНЫХ СИТУАЦИЯ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1. Выключить оборудов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2. Вывесить табличку о неисправности машины или оборудовании и сообщить об этом непосредственному руководств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3. В случае возникновении пожара или тушения пламени необходимо использовать огнетушитель, находящийся поблиз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 при сильном кровотечении наложить шину; при открытых переломах 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на повреждение позвоночника транспортировать пострадавшего только в положении лежа на жестком основан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ТРЕБОВАНИЯ БЕЗОПАСНОСТИ ПО ОКОНЧАНИИ РАБОТ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. Вынести бой стекла в специально отведенные мес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2. Очистить рабочее место от обрезков стекла, стеклянной пыли и мусо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3. Убрать инструмент, шаблоны в специально отведенное мест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32:00Z</dcterms:created>
  <dc:creator>Алексей</dc:creator>
  <dc:description/>
  <dc:language>en-US</dc:language>
  <cp:lastModifiedBy>Алексей</cp:lastModifiedBy>
  <dcterms:modified xsi:type="dcterms:W3CDTF">2002-01-25T12:19:00Z</dcterms:modified>
  <cp:revision>5</cp:revision>
  <dc:subject/>
  <dc:title>ТИПОВАЯ ИНСТРУКЦИЯ ПО ОХРАНЕ ТРУДА ДЛЯ РЕЗЧИКОВ СТЕКЛА</dc:title>
</cp:coreProperties>
</file>