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ТИПОВАЯ ИНСТРУКЦИЯ ПО ОХРАНЕ ТРУДА ДЛЯ СТАНОЧНИКОВ-РАСПИЛОВЩИКОВ, ЗАНЯТЫХ ПРОДОЛЬНЫМ РАСКРОЕМ ПИЛО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ТОИ Р-15-068-97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ОБЩИЕ ТРЕБОВАНИЯ БЕЗОПАС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бщие требования безопасности изложены в инструкции «Общие требования безопасности для профессий и видов работ мебельного производства»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; повышенный уровень шума на рабочем месте. Источники возникновения факторов: вращающиеся дисковые пилы, механизмы подачи заготовок, пиломатериал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ействие факторов: возможное соприкосновение рук работающего с вращающимися дисковыми пилами, попадание рук под прижимные ролики механизма подачи, соприкосновение с движущими и вращающимися частями станка; обратный вылет обрабатываемого материала, вылет мелких обрезков, сучков; отрицательное воздействие шума на органы слуха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редства индивидуальной защиты: костюм хлопчатобумажный; куртка хлопчатобумажная на утепленной прокладке и брюки хлопчатобумажные на утепленной прокладке для выполнения наружных работ зимой; рукавицы комбинированные; очки защитные4 средства защиты органов слу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ТРЕБОВАНИЯ БЕЗОПАСНОСТИ ПЕРЕД НАЧАЛОМ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1. Проверить остроту заточки, равномерность разведения зубьев пилы, убедиться в отсутствии трещин, сломанных зубьев, изогнутости полотна пилы. Дисковые пилы не допускается эксплуатировать при отсутствии хотя бы одного зуба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2. Проверить правильность установки и крепления пильного диска. Кратковременным включением проверить направление вращения пилы. Пильный диск должен вращаться навстречу подаваемому материал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танке с нижним расположением пильного вала вершины зубьев пилы должны выступать над плоскостью стола на расстояние, равное высоте пропила плюс не менее 10 мм, а в станках с верхним расположением пильного вала должны быть не ниже плоскости стола на 3…5 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Проверить наличие и исправность ограждений пильных дисков и приводов станка. Пильные диски не должны касаться огражд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ы должны быть острыми, не проворачиваться в направлении, обратном подаче материалов. Зазор между нижними кромками упоров и поверхностью подающего устройства станка должен быть не более 2 мм: зазор между пластинками упоров- не более 1 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. Проверить состояние деревянного вкладыша в столе станка. Ширина щели пилы в деревянном вкладыше, изготовляемого из древесины твердых пород, не должна превышать 10 мм. Вкладыш должен плотно входить в отверстие стола станка, а рабочая поверхность его – лежать в одной плоскости с рабочей поверхностью стола. Пильный диск не должен касаться кромок вклады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Проверить наличие и правильную установку расклинивающего ножа. Расклинивающий нож устанавливают за диском пилы на расстоянии между ножом и пилой не более 10 мм по всей его длин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сота ножа должна быть не менее высоты рабочей части пил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многопильных станках расклинивающие ножи устанавливают позади крайних пил, а направляющие ножи - позади пил, расположенных между крайними пил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6.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, различающимся не более чем на 5 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7. Проверить кратковременным включением действие: блокировочных устройств, ограждений режущего инструмента и привода станка; аспирационной системы; механизма для подъема завесы из упоров; механизма подачи. Проверить действие тормозных устрой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8. Убедиться в исправности действия местных отсо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ТРЕБОВАНИЯ БЕЗОПАСНОСТИ ВО ВРЕМЯ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Перед включением станка предупредить лиц, работающих совместн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ачу пиломатериалов производить равномерно, без толчков. Уменьшить усилие подачи при наличии в доске трещин, гнили и сучков. Допиливание заготовок при ручной подаче производить с помощью толк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Следить, чтобы в станок не поступали доски с гвоздями и другими металлическими включ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 На станках с механической подачей обрабатывать детали только по толщине заданного размера, на высоту которого установлены прижимные рол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. На станках с ручной подачей обрабатывать пиломатериалы короче 400 мм и уже 30 мм только с применением специальных шабло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6. Извлекать обрезки, застрявшие в щели, только при полной остановке пилы с помощью специального крю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7. Не тормозить пилу, нажимая каким-либо предметом на поверхность диска или зубь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8. Не находиться в плоскости работающей пилы в зоне возможного выброса обрабатываемого матери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9. Не заглядывать под ограждение пильного диска до полной остановки его в случае попадания обрезков в щ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0. Не распиливать одновременно несколько заготовок пачкой без специального приспособления, обеспечивающего прижим их к направляющей линейке и ст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1. Не обрабатывать в станке обледеневшие до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2. Осмотр, чистку, обтирку, проверку точности обработки деталей, закрепление ограждений, ручную уборку обрезков и опилок со стола станка производить только при полной остановке пильного ди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3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ТРЕБОВАНИЕ БЕЗОПАСНОСТИ В АВРИЙНЫХ СИТУ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 Выключить оборуд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 Вывесить табличку о неисправности машины или оборудования и сообщить об этом непосредственному руководст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. В случае возникновении пожара или тушения пламени необходимо использовать огнетушитель, находящийся поблиз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 при сильном кровотечении наложить жгут; при открытых переломах сначала следует перевязать рану, а затем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на повреждение позвоночника транспортировать пострадавшего только в положении лежа на жестком основ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ТРЕБОВАНИЯ БЕЗОПАСНОСТИ ПО ОКОНЧАНИИ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 Уборку древесных отходов ( опилок, стружки, пыли 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допустима обдувка станка и одежды сжатым воздух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4. Вымыть руки теплой водой с мы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. О всех замеченных недостатках в работе оборудования сообщить сменному рабочему или мастер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2:00Z</dcterms:created>
  <dc:creator>Alexsey</dc:creator>
  <dc:description/>
  <dc:language>en-US</dc:language>
  <cp:lastModifiedBy>Алексей</cp:lastModifiedBy>
  <dcterms:modified xsi:type="dcterms:W3CDTF">2002-01-25T10:32:00Z</dcterms:modified>
  <cp:revision>4</cp:revision>
  <dc:subject/>
  <dc:title>ТИПОВАЯ ИНСТРУКЦИЯ ПО ОХРАНЕ ТРУДА ДЛЯ СТАНОЧНИКОВ-РАСПИЛОВЩИКОВ, ЗАНЯТЫХ ПРОДОЛЬНЫМ РАСКРОЕМ ПИЛОМАТЕРИАЛОВ</dc:title>
</cp:coreProperties>
</file>