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ПОВАЯ ИНСТРУКЦИЯ  ПО ОХРАНЕ ТРУДА ДЛЯ ВОДИТЕЛЕЙ АВТОМОБИЛ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И Р-200-01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стоящая инструкция регламентирует основные требования безопасности к работе водителя автомобиля (далее водителя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одитель должен выполнять требования инструкции, разработанной на основе данной, и инструкций, разработанных с учетом требований, изложенных в типовых инструкциях по охране труда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вывешивании автомобиля и работе под ним (инструкция № 17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снятии и установке колес автомобиля (инструкция № 18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буксировке, сцепке, расцепке автомобилей или автомобиля, прицепа, полуприцепа (инструкция № 19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передвижении по территории и производственным помещениям автотранспортного предприятия (инструкция № 2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предупреждению пожаров и предотвращению ожогов (инструкция № 23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тив нарушение требований безопасности любым работником, водитель должен предупредить его о необходимости их соблюд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итель должен также выполнять указания представителя совместного комитета (комиссии) по охране труда или уполномоченного (доверенного)  лица по охране труда профсоюзного комите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итель должен знать и уметь оказывать дорачебную помощь пострадавшему в соответствии с типовой инструкцией № 22 по оказанию доврачебной помощи при несчастных случая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итель не должен приступать к выполнению разовых работ, не связанных с прямыми обязанностями по специальности, без получения целевого инструктажа по охране тру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19:00Z</dcterms:created>
  <dc:creator>Алексей</dc:creator>
  <dc:description/>
  <dc:language>en-US</dc:language>
  <cp:lastModifiedBy>Алексей</cp:lastModifiedBy>
  <dcterms:modified xsi:type="dcterms:W3CDTF">2002-01-25T21:03:00Z</dcterms:modified>
  <cp:revision>3</cp:revision>
  <dc:subject/>
  <dc:title>ТИПОВАЯ ИНСТРУКЦИЯ №1* ПО ОХРАНЕ ТРУДА ДЛЯ ВОДИТЕЛЕЙ АВТОМОБИЛЕЙ</dc:title>
</cp:coreProperties>
</file>