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ТИПОВАЯ ИНСТРУКЦИЯ № 2</w:t>
      </w:r>
    </w:p>
    <w:p>
      <w:pPr>
        <w:pStyle w:val="Normal"/>
        <w:shd w:fill="FFFFFF" w:val="clear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ПО ОХРАНЕ ТРУДА</w:t>
      </w:r>
    </w:p>
    <w:p>
      <w:pPr>
        <w:pStyle w:val="Normal"/>
        <w:shd w:fill="FFFFFF" w:val="clear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ДЛЯ СЛЕСАРЕЙ ПО РЕМОНТУ</w:t>
      </w:r>
    </w:p>
    <w:p>
      <w:pPr>
        <w:pStyle w:val="Normal"/>
        <w:shd w:fill="FFFFFF" w:val="clear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И ТЕХНИЧЕСКОМУ ОБСЛУЖИВАНИЮ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АВТОМОБИЛ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</w:r>
    </w:p>
    <w:p>
      <w:pPr>
        <w:pStyle w:val="Heading1"/>
        <w:rPr/>
      </w:pPr>
      <w:r>
        <w:rPr/>
        <w:t>ТОИ Р-200-02-95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1. Настоящая инструкция регламентирует основные требования безопаснос</w:t>
        <w:softHyphen/>
        <w:t>ти при выполнении слесарных работ по техническому обслуживанию и ремонту автомобиле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2. Слесарь должен соблюдать требования инструкции по охране труда, разра</w:t>
        <w:softHyphen/>
        <w:t>ботанной на основе данной, и инструкций, разработанных с учетом требований, изложенных в типовых инструкциях по охране труда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и вывешивании автомобиля и работе под ним (инструкция № 17)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и снятии и установке колес автомобиля (инструкция № 18)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и передвижении по территории и производственным помещениям автотран</w:t>
        <w:softHyphen/>
        <w:t>спортного предприятия (инструкция № 20)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о предупреждению пожаров и предотвращению ожогов (инструкция № 23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Заметив нарушение требований безопасности другим работником, слесарь дол</w:t>
        <w:softHyphen/>
        <w:t>жен предупредить его о необходимости их соблюде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Слесарь должен выполнять также указания представителя совместного коми</w:t>
        <w:softHyphen/>
        <w:t>тета (комиссии) по охране труда или уполномоченного (доверенного) лица по охране труда профсоюзного комитет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Слесарь должен знать и уметь оказывать доврачебную помощь пострадавшему в соответствии с типовой инструкцией № 22 по оказанию доврачебной помощи при несчастных случая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Слесарь не должен приступать к выполнению разовых работ, не связанных с прямыми обязанностями по специальности, без получения целевого инструк</w:t>
        <w:softHyphen/>
        <w:t>таж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2. Общие требования безопасности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1. К самостоятельной работе по ремонту и техническому обслуживанию автомо</w:t>
        <w:softHyphen/>
        <w:t>билей допускаются лица, имеющие соответствующую квалификацию, получившие вводный инструктаж и первичный инструктаж на рабочем месте по охране труда, прошедшие проверку знаний по управлению грузоподъемными механизма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2. Слесарь, не прошедший своевременно повторный инструктаж по охране труда (не реже одного раза в 3 месяца), не должен приступать к работ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3. Слесарь обязан соблюдать правила внутреннего трудового распорядка, ут</w:t>
        <w:softHyphen/>
        <w:t>вержденные на предприят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4. Продолжительность рабочего времени слесаря не должна превышать 40 ч в недел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одолжительность ежедневной работы (смены) определяется правилами внут</w:t>
        <w:softHyphen/>
        <w:t>реннего трудового распорядка или графиками сменности, утверждаемыми рабо</w:t>
        <w:softHyphen/>
        <w:t>тодателем по согласованию с профсоюзным комитетом.</w:t>
      </w:r>
    </w:p>
    <w:p>
      <w:pPr>
        <w:pStyle w:val="Normal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5. Слесарь должен знать, что наиболее опасными и вредными производствен</w:t>
        <w:softHyphen/>
        <w:t>ными факторами, действующими на него при проведении технического обслужи</w:t>
        <w:softHyphen/>
        <w:t>вания и ремонта транспортных средств, являются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автомобиль, его узлы и детали; оборудование, инструмент и приспособления; электрический ток; этилированный бензин; освещенность рабочего мест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5.1. Автомобиль, его узлы и детали - в процессе ремонта возможно падение вывешенного автомобиля или снимаемых с него узлов и деталей, что приводит к травмировани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5.2. Гаражно-ремонтное и технологическое оборудование, инструмент, при</w:t>
        <w:softHyphen/>
        <w:t>способления - применение неисправного оборудования, инструмента и приспо</w:t>
        <w:softHyphen/>
        <w:t>соблений приводит к травмировани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Слесарю запрещается пользоваться инструментом, приспособлениями, обору</w:t>
        <w:softHyphen/>
        <w:t>дованием, обращению с которыми он не обучен и не проинструктирован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5.3. Электрический ток - при несоблюдении правил и мер предосторожности может оказывать на людей опасное и вредное воздействие, проявляющееся в виде электротравм (ожоги, электрические знаки, электрометаллизация кожи), элек</w:t>
        <w:softHyphen/>
        <w:t>троударов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5.4. Бензин, особенно этилированный - действует отравляюще на организм человека при вдыхании его паров, загрязнении им тела, одежды, попадании его в организм с пищей или питьевой водо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5.5. Освещенность рабочего места и обслуживаемого (ремонтируемого) узла, агрегата - недостаточная (избыточная) освещенность вызывает ухудшение (перенапряжение) зрения, усталость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6. Слесарь должен работать в специальной одежде и в случае необходимос</w:t>
        <w:softHyphen/>
        <w:t>ти использовать другие средства индивидуальной защит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7. В соответствии с Типовыми отраслевыми нормами бесплатной выдачи рабочим и служащим специальной одежды, специальной обуви и других средств индивидуальной защиты слесарю выдаются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7.1. При выполнении работ по разборке двигателей, транспортировке, пере</w:t>
        <w:softHyphen/>
        <w:t>носке и промывке деталей двигателей, работающих на этилированном бензине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костюм вискозно-лавсановый; фартук резиновый; сапоги резиновые; перчатки резиновы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7.2. При выполнении работ по разборке, ремонту и техническому обслужива</w:t>
        <w:softHyphen/>
        <w:t>нию автомобилей и агрегатов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костюм вискозно-лавсановый; рукавицы комбинированные. При работе с этилированным бензином дополнительно: фартук прорезиненный; перчатки резиновы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7.3. На наружных работах зимой дополнительно: куртка хлопчатобумажная на утепляющей прокладке; брюки хлопчатобумажные на утепляющей прокладк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8. Слесарь должен соблюдать правила пожарной безопасности, уметь пользо</w:t>
        <w:softHyphen/>
        <w:t>ваться средствами пожаротушения. Курить разрешается только в специально отведенных места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9. Слесарь во время работы должен быть внимательным, не отвлекаться на посторонние дела и разговор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0. О замеченных нарушениях требований безопасности на своем рабочем месте, а также о неисправностях приспособлений, инструмента и средств индиви</w:t>
        <w:softHyphen/>
        <w:t>дуальной защиты слесарь должен сообщить своему непосредственному руково</w:t>
        <w:softHyphen/>
        <w:t>дителю и не приступать к работе до устранения замеченных нарушений и неисп</w:t>
        <w:softHyphen/>
        <w:t>равносте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1. Слесарь должен соблюдать правила личной гигиены. Перед приемом пищи или курением необходимо мыть руки с мылом, а при работе с деталями автомо</w:t>
        <w:softHyphen/>
        <w:t>биля, работавшего на этилированном бензине, предварительно обмыть руки ке</w:t>
        <w:softHyphen/>
        <w:t>росин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Для питья пользоваться водой из специально предназначенных для этой цели устройств (сатураторы, питьевые баки, фонтанчики и т.п.).</w:t>
      </w:r>
    </w:p>
    <w:p>
      <w:pPr>
        <w:pStyle w:val="Normal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2. За невыполнение требований инструкции, разработанной на основе дан</w:t>
        <w:softHyphen/>
        <w:t>ной и указанных в п. 1.2, слесарь несет ответственность согласно действующему законодательств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3. Требования безопасности перед началом работ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1. Перед началом работы слесарь долже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1.1. Одеть специальную одежду и застегнуть манжеты рукавов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1.2. Осмотреть и подготовить свое рабочее место, убрать все лишние пред</w:t>
        <w:softHyphen/>
        <w:t>меты, не загромождая при этом проход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1.3. Проверить наличие и исправность инструмента, приспособлений, при этом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гаечные ключи не должны иметь трещин и забоин, губки ключей должны быть параллельны и не закатаны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раздвижные ключи не должны быть ослаблены в подвижных частях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слесарные молотки и кувалды должны иметь слегка выпуклую, не косую и не сбитую, без трещин и наклепа поверхность бойка, должны быть надежно укреплены на рукоятках путем расклинивания заершенными клиньям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рукоятки молотков и кувалд должны иметь гладкую поверхность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ударные инструменты (зубила, крейцмейсели, бородки, керны и пр.) не должны иметь трещин, заусенцев и наклепа. Зубила должны иметь длину не менее 150 мм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напильники, стамески и прочие инструменты не должны иметь заостренную нерабочую поверхность, должны быть надежно закреплены на деревянной ручке с металлическим кольцом на ней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электроинструмент должен иметь исправную изоляцию токоведущих частей и надежное заземлени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1.4. Проверить состояние пола на рабочем месте. Пол должен быть сухим и чистым. Если пол мокрый или скользкий, потребовать, чтобы его вытерли или посыпали опилками, или сделать это самом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1.5. Перед использованием переносного светильника проверить, есть ли на лампе защитная сетка, исправны ли шнур и изоляционная резиновая трубка. Пе</w:t>
        <w:softHyphen/>
        <w:t>реносные светильники должны включаться в электросеть с напряжением не выше 42 В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4. Требования безопасности во время работы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 Во время работы слесарь долже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1. Все виды технического обслуживания и ремонта автомобилей на терри</w:t>
        <w:softHyphen/>
        <w:t>тории предприятия выполнять только на специально предназначенных для этой цели местах (постах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2. Приступать к техническому обслуживанию и ремонту автомобиля только после того, как он будет очищен от грязи, снега и вымы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3. После постановки автомобиля на пост технического обслуживания или ремонта обязательно проверить, заторможен ли он стояночным тормозом, вык</w:t>
        <w:softHyphen/>
        <w:t>лючено ли зажигание (перекрыта ли подача топлива в автомобиле с дизельным двигателем), установлен ли рычаг переключения передач (контроллера) в нейт</w:t>
        <w:softHyphen/>
        <w:t>ральное положение, перекрыты ли расходные и магистральный вентили на газо</w:t>
        <w:softHyphen/>
        <w:t>баллонных автомобилях, подложены ли специальные противооткатные упоры (баш</w:t>
        <w:softHyphen/>
        <w:t>маки) (не менее двух) под колеса. В случае невыполнения указанных мер безо</w:t>
        <w:softHyphen/>
        <w:t>пасности сделать это самом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На рулевое колесо повесить табличку «Двигатель не пускать - работают люди!». На автомобиле, имеющем дублирующее устройство для пуска двигателя, пове</w:t>
        <w:softHyphen/>
        <w:t>сить аналогичную табличку у этого устройств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4. После подъема автомобиля подъемником на пульте управления подъем</w:t>
        <w:softHyphen/>
        <w:t>ником повесить табличку «Не трогать - под автомобилем работают люди!», а при подъеме гидравлическим подъемником после его поднятия зафиксировать подъем</w:t>
        <w:softHyphen/>
        <w:t>ник упором от самопроизвольного опуска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5. Ремонт автомобиля снизу вне осмотровой канавы, эстакады или подъем</w:t>
        <w:softHyphen/>
        <w:t>ника производить только на лежак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6. Для безопасного перехода через осмотровые канавы, а также для работы спереди и сзади автомобиля пользоваться переходными мостиками, а для спуска в осмотровую канаву - специально установленными для этой цели лестницами.</w:t>
      </w:r>
    </w:p>
    <w:p>
      <w:pPr>
        <w:pStyle w:val="Normal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7. Снимать или ставить колесо вместе с тормозным барабаном при помо</w:t>
        <w:softHyphen/>
        <w:t>щи специальной тележки. Если снятие ступиц затруднено, применять для их сня</w:t>
        <w:softHyphen/>
        <w:t>тия специальные съемник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8. Все работы по техническому обслуживанию и ремонту автомобиля про</w:t>
        <w:softHyphen/>
        <w:t>изводить при неработающем двигателе, за исключением работ, технология про</w:t>
        <w:softHyphen/>
        <w:t>ведения которых требует пуска двигателя. Такие работы проводить на специаль</w:t>
        <w:softHyphen/>
        <w:t>ных постах, где предусмотрен отсос отработавших газов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9. Для пуска двигателя и передвижения автомобиля обратиться к водителю, перегонщику, бригадиру или слесарю, назначенным приказом по предприятию для выполнения этой работ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10. Перед пуском двигателя убедиться, что рычаг переключения передач (контроллера), находится в нейтральном положении и что под автомобилем и вблизи вращающихся частей двигателя нет люде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Осмотр автомобиля снизу производить только при неработающем двигател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11. Перед проворачиванием карданного вала проверить, выключено ли за</w:t>
        <w:softHyphen/>
        <w:t>жигание, а для дизельного двигателя - отсутствие подачи топлива. Рычаг пере</w:t>
        <w:softHyphen/>
        <w:t>ключения передач установить в нейтральное положение, а стояночный тормоз освободить. После выполнения необходимых работ снова затянуть стояночный тормоз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оворачивать карданный вал только с помощью специального приспособле</w:t>
        <w:softHyphen/>
        <w:t>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12. Снимать двигатель с автомобиля и устанавливать на него только тогда, когда автомобиль находится на колесах или на специальных подставках - козел</w:t>
        <w:softHyphen/>
        <w:t>ка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13. Перед снятием колес подставить под вывешенную часть автомобиля, прицепа, полуприцепа козелки соответствующей грузоподъемности и опустить на них вывешенную часть, а под не поднимаемые колеса установить специальные противооткатные упоры (башмаки) в количестве не менее дву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14. Для перегонки автомобиля на стоянку внутри предприятия и проверки тормозов на ходу вызвать дежурного или закрепленного водител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15. При разборочно-сборочных и других крепежных операциях, требующих больших физических усилий, применять съемники, гайковерты и т.п. Трудно отворачиваемые гайки при необходимости предварительно смачивать керосином или специальным составом («Унисма», ВТВ и т.п.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16. Перед началом работы с грузоподъемным механизмом убедиться в его исправности и соответствии веса поднимаемого агрегата грузоподъемности, ука</w:t>
        <w:softHyphen/>
        <w:t>занной на трафарете грузоподъемного механизма, не просрочен ли срок его ис</w:t>
        <w:softHyphen/>
        <w:t>пытания, а на съемных грузозахватных приспособлениях проверить наличие би</w:t>
        <w:softHyphen/>
        <w:t>рок с указанием допустимой массы поднимаемого груз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17. Для снятия и установки узлов и агрегатов весом 20 кг и более (для женщин 10 кг)* пользоваться подъемными механизмами, оборудованными специ</w:t>
        <w:softHyphen/>
        <w:t>альными приспособлениями (захватами), другими вспомогательными средства</w:t>
        <w:softHyphen/>
        <w:t>ми механизац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18. При перемещении деталей вручную соблюдать осторожность, так как деталь (агрегат) может мешать обзору пути движения, отвлекать от наблюдения за движением и создавать неустойчивое положение тел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19. Перед снятием узлов и агрегатов, связанных с системами питания, ох</w:t>
        <w:softHyphen/>
        <w:t>лаждения и смазки, когда возможно вытекание жидкости, сначала слить из них топливо, масло или охлаждающую жидкость в специальную тар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20. Перед снятием газовой аппаратуры, баллонов или подтягиванием гаек соединений убедиться в отсутствии в них газ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21. Перед снятием рессоры обязательно разгрузить ее от веса автомобиля путем поднятия передней или задней части автомобиля с последующей установ</w:t>
        <w:softHyphen/>
        <w:t>кой рамы на козелк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22. При работе на поворотном стенде-опрокидывателе надежно укрепить автомобиль, предварительно слив топливо и охлаждающую жидкость, закрыть плотно маслозаливную горловину и снять аккумуляторную батаре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23. При ремонте и обслуживании автобусов и грузовых автомобилей с вы</w:t>
        <w:softHyphen/>
        <w:t>сокими кузовами пользоваться подмостями или лестницами-стремянка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24. Для проведения работ под поднятым кузовом автомобиля-самосвала или самосвального прицепа и при работах по замене или ремонту подъемного механиз</w:t>
        <w:softHyphen/>
        <w:t>ма или его агрегатов предварительно освободить кузов от груза, обязательно уста</w:t>
        <w:softHyphen/>
        <w:t>новить дополнительное инвентарное приспособление (упор, фиксатор, штангу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25. Перед ремонтом автомобили-цистерны для перевозки легковоспламе</w:t>
        <w:softHyphen/>
        <w:t>няющихся, взрывоопасных, токсичных и т.п. грузов, а также резервуары для их хранения полностью очистить от остатков вышеуказанных продуктов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26. Производить очистку или ремонт внутри цистерны или резервуара из-под этилированного бензина, легковоспламеняющихся и ядовитых жидкостей в специальной одежде, со шланговым противогазом, спасательным поясом с ве</w:t>
        <w:softHyphen/>
        <w:t>ревкой; вне резервуара должен находиться специально проинструктированный помощник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Шланг противогаза должен быть выведен наружу через люк (лаз) и закреплен с наветренной сторон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К поясу рабочего внутри резервуара прикрепляется прочная веревка, свобод</w:t>
        <w:softHyphen/>
        <w:t>ный конец которой должен быть выведен через люк (лаз) наружу и надежно зак</w:t>
        <w:softHyphen/>
        <w:t>реплен. Помощник, находящийся наверху, должен наблюдать за работающим, дер</w:t>
        <w:softHyphen/>
        <w:t>жать за веревку, страхуя работающего в резервуар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27. Ремонтировать топливные баки только после полного удаления остат</w:t>
        <w:softHyphen/>
        <w:t>ков топлива и обезврежива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28. Работы по техническому обслуживанию и ремонту холодильных устано</w:t>
        <w:softHyphen/>
        <w:t>вок на автомобилях-рефрижераторах выполнять в соответствии с действующи</w:t>
        <w:softHyphen/>
        <w:t>ми правилами по технике безопасности при их ремонт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29. Перед проведением работ по техническому обслуживанию и ремонту автомобилей, работающих на газовом топливе, предварительно поднять капот для проветривания подкапотного пространств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0. Слить (выпустить) газ из баллонов автомобиля, на котором должны про</w:t>
        <w:softHyphen/>
        <w:t>водиться работы, связанные с устранением неисправностей газовой системы питания или ее снятием, на специально отведенном месте (посту), а баллоны про</w:t>
        <w:softHyphen/>
        <w:t>дуть сжатым воздухом, азотом или другим инертным газ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1. Работы по снятию, установке и ремонту газовой аппаратуры выполнять только с помощью специальных приспособлений, инструмента и оборудова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2. Проверить герметичность газовой системы сжатым воздухом, азотом или иными инертными газами при закрытых расходных и открытом магистральном вентиля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3. Шланги на штуцерах крепить хомутика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4. Удалять разлитое масло или топливо с помощью песка или опилок, ко</w:t>
        <w:softHyphen/>
        <w:t>торые после использования следует ссыпать в металлические ящики с крышка</w:t>
        <w:softHyphen/>
        <w:t>ми, устанавливаемые вне помеще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5. Во время работы располагать инструмент так, чтобы не возникала необ</w:t>
        <w:softHyphen/>
        <w:t>ходимость тянуться за ни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6. Правильно подбирать размер гаечного ключа, преимущественно пользо</w:t>
        <w:softHyphen/>
        <w:t>ваться накидными и торцевыми ключами, а в труднодоступных местах - ключами с трещотками или с шарнирной головко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7. Правильно накладывать ключ на гайку, не поджимать гайку рывк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8. При работе зубилом или другим рубящим инструментом пользоваться защитными очками для предохранения глаз от поражения металлическими час</w:t>
        <w:softHyphen/>
        <w:t>тицами, а также надевать на зубило защитную шайбу для защиты рук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9. Выпрессовывать туго сидящие пальцы и втулки только с помощью спе</w:t>
        <w:softHyphen/>
        <w:t>циальных приспособлени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0. Снятые с автомобиля узлы и агрегаты складывать на специальные ус</w:t>
        <w:softHyphen/>
        <w:t>тойчивые подставки, а длинные детали класть только горизонтально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1. Проверять соосность отверстий конусной оправко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2. При работе на сверлильных станках устанавливать мелкие детали в тис</w:t>
        <w:softHyphen/>
        <w:t>ки или специальные приспособле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3. Удалять стружку из просверленных отверстий только после отвода инст</w:t>
        <w:softHyphen/>
        <w:t>румента и остановки станка.</w:t>
      </w:r>
    </w:p>
    <w:p>
      <w:pPr>
        <w:pStyle w:val="Normal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4. При работе на заточном станке следует стоять сбоку, а не против вра</w:t>
        <w:softHyphen/>
        <w:t>щающегося абразивного круга, при этом использовать защитные очки или экра</w:t>
        <w:softHyphen/>
        <w:t>ны. Зазор между подручником и абразивным кругом не должен превышать 3 м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5. При работе электроинструментом напряжением более 42 В пользовать</w:t>
        <w:softHyphen/>
        <w:t>ся защитными средствами (диэлектрическими резиновыми перчатками, калоша</w:t>
        <w:softHyphen/>
        <w:t>ми, ковриками), выдаваемыми совместно с электроинструмент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6. Подключать электроинструмент к сети только при наличии исправного штепсельного разъем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7. При прекращении подачи электроэнергии или перерыве в работе отсо</w:t>
        <w:softHyphen/>
        <w:t>единять электроинструмент от электросет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8. Удалять пыль и стружку с верстака, оборудования или детали щеткой-сметкой или металлическим крючк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9. Использованный обтирочный материал убирать в специально установ</w:t>
        <w:softHyphen/>
        <w:t>ленные для этой цели металлические ящики и закрывать крышко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50. Если на тело и средства индивидуальной защиты попал бензин или другая легковоспламеняющаяся жидкость, не подходить к источнику открытого огня, не курить и не зажигать спичк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51. При работе с этилированным бензином или деталями двигателя, рабо</w:t>
        <w:softHyphen/>
        <w:t>тающего на этилированном бензине, соблюдать следующие требования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обезвредить детали керосином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немедленно удалять пролитый бензин, а это место обезвреживать раствором хлорной извест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ерелить этилированный бензин с помощью специального приспособле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52. Перемещать вывешенные на подъемно-транспортных механизмах агре</w:t>
        <w:softHyphen/>
        <w:t>гаты с помощью крюков и расчалок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 xml:space="preserve">4.2. Слесарю </w:t>
      </w:r>
      <w:r>
        <w:rPr>
          <w:rFonts w:cs="Arial" w:ascii="Arial" w:hAnsi="Arial"/>
          <w:b/>
          <w:i/>
          <w:color w:val="000000"/>
          <w:sz w:val="19"/>
          <w:lang w:eastAsia="ru-RU"/>
        </w:rPr>
        <w:t>запрещается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выполнять работы под автомобилем или агрегатом, вывешенным только на подъемном механизме (кроме стационарных электроподъемников) без подстав</w:t>
        <w:softHyphen/>
        <w:t>ки козелков или других страхующих устройств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однимать агрегаты при косом натяжении троса или цепи подъемного меха</w:t>
        <w:softHyphen/>
        <w:t>низма, а также зачаливать агрегаты стропом, проволокой и т.п.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работать под поднятым кузовом автомобиля-самосвала, самосвального прице</w:t>
        <w:softHyphen/>
        <w:t>па без специального инвентарного фиксирующего приспособления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использовать случайные подставки и подкладки вместо специального допол</w:t>
        <w:softHyphen/>
        <w:t>нительного упора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работать с поврежденными или неправильно установленными упорам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выполнять какие-либо работы на газовой аппаратуре или баллонах, находящих</w:t>
        <w:softHyphen/>
        <w:t>ся под давлением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ереносить электрический инструмент, держа его за кабель, а также касаться рукой вращающихся частей до их остановк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сдувать пыль и стружку сжатым воздухом, направлять струю воздуха на стоящих рядом людей или на себя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хранить на рабочем месте промасленные обтирочные материалы и хранить чи</w:t>
        <w:softHyphen/>
        <w:t>стые обтирочные материалы вместе с использованным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именять этилированный бензин для мытья деталей, рук и т.д.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засасывать бензин ртом через шланг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мыть агрегаты, узлы и детали и тому подобное легковоспламеняющимися жид</w:t>
        <w:softHyphen/>
        <w:t>костям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загромождать проходы между стеллажами и выходы из помещений материала</w:t>
        <w:softHyphen/>
        <w:t>ми, оборудованием, тарой, снятыми агрегатами и т.п.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хранить отработанное масло, порожнюю тару из-под топлива и смазочных ма</w:t>
        <w:softHyphen/>
        <w:t>териалов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выносить специальную одежду, загрязненную этилированным бензином, с пред</w:t>
        <w:softHyphen/>
        <w:t>приятия, а также входить в ней в столовую и служебные помещения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именять приставные лестницы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выпускать сжатый газ в атмосферу или сливать сжиженный газ на землю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и открывании и закрывании магистрального и расходного вентилей приме</w:t>
        <w:softHyphen/>
        <w:t>нять дополнительные рычаг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использовать для крепления шлангов проволоку или иные предметы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скручивать, сплющивать и перегибать шланги и трубки, использовать замаслен</w:t>
        <w:softHyphen/>
        <w:t>ные шланг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использовать гайки и болты со смятыми гранями;</w:t>
      </w:r>
    </w:p>
    <w:p>
      <w:pPr>
        <w:pStyle w:val="Normal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держать мелкие детали руками при их сверлени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устанавливать прокладки между зевом ключа и гранями гаек, болтов, а также наращивать ключи трубами или другими предметам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именять сухую хлорную известь для обезвреживания листа, облитого этили</w:t>
        <w:softHyphen/>
        <w:t>рованным бензином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вывешенные на подъемных механизмах агрегаты толкать или тянуть рукам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работать при получении сигнала о перемещении конвейер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5. Требования безопасности в аварийных ситуациях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5.1. О каждом несчастном случае, очевидцем которого он был, слесарь должен немедленно сообщить работодателю, а пострадавшему оказать доврачебную по</w:t>
        <w:softHyphen/>
        <w:t>мощь, вызвать врача или помочь доставить пострадавшего в здравпункт или бли</w:t>
        <w:softHyphen/>
        <w:t>жайшее медицинское учреждени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Если несчастный случай произошел с самим слесарем, он должен по возмож</w:t>
        <w:softHyphen/>
        <w:t>ности обратиться в здравпункт, сообщить о случившемся работодателю или по</w:t>
        <w:softHyphen/>
        <w:t>просить сделать это кого-либо из окружающи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5.2. В случае возникновения пожара немедленно сообщить в пожарную охрану, работодателю и приступить к тушению пожара имеющимися средствами пожа</w:t>
        <w:softHyphen/>
        <w:t>ротуше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6. Требования безопасности по окончании работы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о окончании работы слесарь обяза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1. Отключить от электросети электрооборудование, выключить местную вен</w:t>
        <w:softHyphen/>
        <w:t>тиляци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2. Привести в порядок рабочее место. Убрать приспособления, инструмент в отведенное для них место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3. Если автомобиль остается на специальных подставках (козелках), прове</w:t>
        <w:softHyphen/>
        <w:t>рить надежность его установки. Запрещается оставлять автомобиль, агрегат вы</w:t>
        <w:softHyphen/>
        <w:t>вешенным только подъемным механизм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4. Снять средства индивидуальной защиты и убрать их в предназначенное для них место. Своевременно сдавать специальную одежду и другие средства индивидуальной защиты в химчистку (стирку) и ремон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5. Вымыть руки с мылом, а после работы с деталями и узлами двигателя, работающего на этилированном бензине, необходимо предварительно мыть руки керосином.</w:t>
      </w:r>
    </w:p>
    <w:p>
      <w:pPr>
        <w:pStyle w:val="TextBody"/>
        <w:rPr/>
      </w:pPr>
      <w:r>
        <w:rPr/>
        <w:t>6.1.6. Обо всех недостатках, обнаруженных во время работы, известить своего непосредственного руководител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Arial" w:hAnsi="Arial" w:cs="Arial"/>
      <w:color w:val="000000"/>
      <w:sz w:val="1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3:59:00Z</dcterms:created>
  <dc:creator>Алексей</dc:creator>
  <dc:description/>
  <dc:language>en-US</dc:language>
  <cp:lastModifiedBy>Алексей</cp:lastModifiedBy>
  <dcterms:modified xsi:type="dcterms:W3CDTF">2002-01-25T14:21:00Z</dcterms:modified>
  <cp:revision>4</cp:revision>
  <dc:subject/>
  <dc:title>ТИПОВАЯ ИНСТРУКЦИЯ № 2</dc:title>
</cp:coreProperties>
</file>