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>ТИПОВАЯ ИНСТРУКЦИЯ № 3</w:t>
      </w:r>
    </w:p>
    <w:p>
      <w:pPr>
        <w:pStyle w:val="Normal"/>
        <w:shd w:fill="FFFFFF" w:val="clear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>ПО ОХРАНЕ ТРУДА ДЛЯ СЛЕСАРЯ</w:t>
      </w:r>
    </w:p>
    <w:p>
      <w:pPr>
        <w:pStyle w:val="Normal"/>
        <w:shd w:fill="FFFFFF" w:val="clear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>ПО РЕМОНТУ ТОПЛИВНОЙ АППАРАТУРЫ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>АВТОМОБИЛ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>ТОИ Р-200-03-95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  <w:t>1. Введение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.1. Настоящая инструкция регламентирует основные требования безопаснос</w:t>
        <w:softHyphen/>
        <w:t>ти при выполнении ремонтных и регулировочных работ с топливной аппарату</w:t>
        <w:softHyphen/>
        <w:t>рой двигателей автомобилей.</w:t>
      </w:r>
    </w:p>
    <w:p>
      <w:pPr>
        <w:pStyle w:val="Normal"/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1.2. Слесарь по ремонту топливной аппаратуры (далее по тексту - слесарь) должен соблюдать требования инструкции, разработанной на основе данной, и инструкций, разработанных с учетом требований, изложенных в типовых инструк</w:t>
        <w:softHyphen/>
        <w:t>циях по охране труда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для слесаря по ремонту и техническому обслуживанию автомобилей (инструк</w:t>
        <w:softHyphen/>
        <w:t>ция № 2)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при передвижении по территории и производственным помещениям автотран</w:t>
        <w:softHyphen/>
        <w:t>спортного предприятия (инструкция № 20)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по предупреждению пожаров и предотвращению ожогов (инструкция № 23)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Заметив нарушение требований безопасности другим работником, слесарь дол</w:t>
        <w:softHyphen/>
        <w:t>жен предупредить его о необходимости их соблюдения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Слесарь должен также выполнять указания представителя совместного коми</w:t>
        <w:softHyphen/>
        <w:t>тета (комиссии) по охране труда или уполномоченного (доверенного) лица по охране труда профсоюзного комитета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Слесарь должен знать и уметь оказывать доврачебную помощь пострадавшему в соответствии с типовой инструкцией № 22 по оказанию доврачебной помощи при несчастных случаях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Слесарь не должен приступать к выполнению разовых работ, не связанных с пря</w:t>
        <w:softHyphen/>
        <w:t>мыми его обязанностями по специальности, до получения целевого инструктажа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  <w:t>2. Общие требования безопасности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1. К самостоятельной работе по ремонту топливной аппаратуры допускаются лица, имеющие соответствующую квалификацию, получившие вводный инструк</w:t>
        <w:softHyphen/>
        <w:t>таж и первичный инструктаж на рабочем месте по охране труда. Для ремонта газобаллонной аппаратуры дополнительно необходимо иметь соответствующее удостоверени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2. Слесарь, не прошедший своевременно повторный инструктаж по охране труда (не реже одного раза в 3 месяца) и ежегодную проверку знаний по безо</w:t>
        <w:softHyphen/>
        <w:t>пасности труда, не должен приступать к работ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3. При поступлении на работу слесарь должен проходить предварительный медосмотр, а в дальнейшем - периодические медосмотры в сроки, установлен</w:t>
        <w:softHyphen/>
        <w:t>ные Минздравмедпромом Росси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4. Слесарь обязан соблюдать правила внутреннего трудового распорядка, принятого на предприяти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5. Продолжительность рабочего времени слесаря не должна превышать 40 ч в неделю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Продолжительность ежедневной работы (смены) определяется правилами внут</w:t>
        <w:softHyphen/>
        <w:t>реннего трудового распорядка или графиками сменности, утверждаемыми рабо</w:t>
        <w:softHyphen/>
        <w:t>тодателем по согласованию с профсоюзным комитето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6. Слесарь должен знать, что наиболее опасными и вредными производствен</w:t>
        <w:softHyphen/>
        <w:t>ными факторами, действующими на него в процессе выполнения работ, являются: легковоспламеняющиеся жидкости, их пары, газы; этилированный бензин; оборудование, инструмент, приспособления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6.1. Легковоспламеняющиеся жидкости, пары и газы - при нарушении правил пожарной безопасности в обращении с ними могут стать причиной пожара и взрыва. Кроме того, пары и газы, попадая в органы дыхания, вызывают отравле</w:t>
        <w:softHyphen/>
        <w:t>ние организма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6.2. Этилированный бензин действует отравляюще на организм при вдыха</w:t>
        <w:softHyphen/>
        <w:t>нии его паров, загрязнении им тела, одежды, попадании его в организм с пищей и питьевой водой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6.3. Оборудование, инструмент, приспособления - при неисправности и непра</w:t>
        <w:softHyphen/>
        <w:t>вильном их применении могут привести к травма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7. Слесарь должен работать в специальной одежде и в случае необходимос</w:t>
        <w:softHyphen/>
        <w:t>ти использовать другие средства индивидуальной защиты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2.8. В соответствии с Типовыми отраслевыми нормами бесплатной выдачи рабочим и служащим специальной одежды, специальной обуви и других средств индивидуальной защиты слесарю выдаются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костюм хлопчатобумажный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фартук хлорвиниловый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сапоги резиновые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нарукавники хлорвиниловые;</w:t>
      </w:r>
    </w:p>
    <w:p>
      <w:pPr>
        <w:pStyle w:val="Normal"/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рукавицы комбинированны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При работе с этилированным бензином дополнительно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фартук резиновый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перчатки резиновы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9. Слесарь во время работы должен быть внимательным, не отвлекаться на посторонние дела и разговоры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Запрещается пользоваться инструментом, приспособлениями, оборудованием, обращению с которыми слесарь не обучен и не проинструктирован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10. Слесарь должен соблюдать правила пожарной безопасности, уметь пользо</w:t>
        <w:softHyphen/>
        <w:t>ваться средствами пожаротушения. Курить разрешается только в специально отведенных местах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11. О замеченных нарушениях требований безопасности на своем рабочем месте, а также о неисправностях оборудования, приспособлений, инструмента и средств индивидуальной защиты слесарь должен сообщить своему непосред</w:t>
        <w:softHyphen/>
        <w:t>ственному руководителю и не приступать к работе до устранения замеченных нарушений и неисправностей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12. Слесарь должен соблюдать правила личной гигиены. После окончания работ и перед приемом пищи или курением необходимо мыть руки с мылом, а после работы с узлами и деталями автомобиля, работающего на этилированном бензине, необходимо предварительно мыть руки керосино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Для питья пользоваться водой из специально предназначенных для этой цели устройств (сатураторы, питьевые баки, фонтанчики и т.п.)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13. За невыполнение требований инструкции, разработанной на основе дан</w:t>
        <w:softHyphen/>
        <w:t>ной и указанных в п.1.2, слесарь несет ответственность согласно действующему законодательству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  <w:t>3. Требования безопасности перед началом работы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3.1. Перед началом работы слесарь должен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3.1.1. Подготовить и одеть необходимые для работы средства индивидуальной защиты. Застегнуть манжеты рукавов специальной одежды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3.1.2. Осмотреть и подготовить свое рабочее место, убрать все лишние пред</w:t>
        <w:softHyphen/>
        <w:t>меты, не загромождая при этом проходов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3.1.3. Проверить состояние пола на рабочем месте. Если пол скользкий или влаж</w:t>
        <w:softHyphen/>
        <w:t>ный, потребовать, чтобы его вытерли или посыпали опилками, или сделать это самому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3.1.4. Проверить наличие и исправность инструмента, приспособлений и обо</w:t>
        <w:softHyphen/>
        <w:t>рудования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3.1.5. Проверить наличие пожарного инвентаря в цехе (на участке) и в случае отсутствия такового сообщить об этом своему непосредственному руководителю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3.1.6. Включить общую приточно-вытяжную, а при наличии и в случае необхо</w:t>
        <w:softHyphen/>
        <w:t>димости - местную вентиляцию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  <w:t>4. Требования безопасности во время работы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 Во время работы слесарь должен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1. При техническом обслуживании и ремонте топливной аппаратуры авто</w:t>
        <w:softHyphen/>
        <w:t>мобиля принять меры, исключающие проливание топлива из топливного бака, топ</w:t>
        <w:softHyphen/>
        <w:t>ливопроводов и приборов системы питания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2. При ремонте топливной аппаратуры на автомобиле снять клеммы с акку</w:t>
        <w:softHyphen/>
        <w:t>мулятора или отключить его выключателем массы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3. При ремонте газовой аппаратуры на автомобиле дополнительно закрыть расходный и магистральный вентил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4. Перед разборкой обезвредить поверхность карбюраторов и бензонасо</w:t>
        <w:softHyphen/>
        <w:t>сов, работающих на этилированном бензине, а также их детали керосино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5. Производить мойку топливной аппаратуры только в местах, отведенных для этой цел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6. Моечные ванны с керосином по окончании мойки закрывать крышкам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7. Производить разборку и ремонт топливной аппаратуры на специальных верстаках или стендах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8. Пользоваться при разборке и сборке топливной аппаратуры специаль</w:t>
        <w:softHyphen/>
        <w:t>ными приспособлениями.</w:t>
      </w:r>
    </w:p>
    <w:p>
      <w:pPr>
        <w:pStyle w:val="Normal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9. Продувку клапанов, трубок и жиклеров топливной аппаратуры произво</w:t>
        <w:softHyphen/>
        <w:t>дить воздухом от магистрали через шланг или насосо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10. При продувке деталей струей воздуха не направлять ее на рядом рабо</w:t>
        <w:softHyphen/>
        <w:t>тающих людей или на себя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11. Проверку надежности пуска двигателя и регулировку минимальных обо</w:t>
        <w:softHyphen/>
        <w:t>ротов холостого хода производить на специальных постах, оборудованных мест</w:t>
        <w:softHyphen/>
        <w:t>ным отсосом отработавших газов (если посты расположены в помещении ТО)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12. Перед пуском двигателя проверить, заторможен ли автомобиль стояноч</w:t>
        <w:softHyphen/>
        <w:t>ным тормозом и есть ли специальные противооткатные упоры (башмаки) под колесами, установлен ли рычаг переключателя передач (контроллера) в нейт</w:t>
        <w:softHyphen/>
        <w:t>ральное положени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13. Для безопасного перехода через осмотровые канавы, а также для рабо</w:t>
        <w:softHyphen/>
        <w:t>ты спереди и сзади автомобиля пользоваться переходными мостиками, а для спуска в осмотровую канаву - специально установленными для этой цели лест</w:t>
        <w:softHyphen/>
        <w:t>ницам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14. При попадании этилированного бензина на кожу немедленно обмыть облитый участок кожи керосином, а затем вымыть теплой водой с мылом. Если этилированный бензин (капли или пары) попал в глаза, промыть их теплой водой и немедленно обратиться в здравпункт или к врачу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Если специальная одежда облита бензином, обратиться к своему непосред</w:t>
        <w:softHyphen/>
        <w:t>ственному руководителю для ее замены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15. Пролитый на пол бензин удалить с помощью опилок, ветоши и т.п., а этилированный бензин - предварительно обезвредить раствором хлорной извес</w:t>
        <w:softHyphen/>
        <w:t>ти и удалить тем же способо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19"/>
          <w:lang w:eastAsia="ru-RU"/>
        </w:rPr>
        <w:t xml:space="preserve">4.2. </w:t>
      </w:r>
      <w:r>
        <w:rPr>
          <w:rFonts w:cs="Arial" w:ascii="Arial" w:hAnsi="Arial"/>
          <w:b/>
          <w:i/>
          <w:color w:val="000000"/>
          <w:sz w:val="19"/>
          <w:lang w:eastAsia="ru-RU"/>
        </w:rPr>
        <w:t>Запрещается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приступать к обслуживанию и ремонту топливной аппаратуры в случае обнару</w:t>
        <w:softHyphen/>
        <w:t>жения утечки газа при перекрытых кранах на газобаллоном автомобиле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пользоваться открытым огнем в помещении, где проводятся ремонт и регули</w:t>
        <w:softHyphen/>
        <w:t>ровка топливной аппаратуры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засасывать бензин ртом через шланг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для мытья деталей пользоваться бензином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продувать жиклеры, трубки и т.п. ртом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во время проверки работы форсунок на стенде подставлять руку к распылителю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применять для обезвреживания мест, облитых этилированным бензином, сухую хлорную известь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  <w:t>5. Требования безопасности в аварийных ситуациях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5.1. О каждом несчастном случае, очевидцем которого он был, слесарь должен немедленно сообщить работодателю, а пострадавшему оказать первую доврачебную помощь, вызвать врача или помочь доставить пострадавшего в здрав</w:t>
        <w:softHyphen/>
        <w:t>пункт или ближайшее медицинское учреждени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Если несчастный случай произошел с самим слесарем, он должен по возмож</w:t>
        <w:softHyphen/>
        <w:t>ности обратиться в здравпункт, сообщить о случившемся работодателю или по</w:t>
        <w:softHyphen/>
        <w:t>просить сделать это кого-либо из окружающих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  <w:t>6. Требования безопасности по окончании работы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6.1. По окончании работы слесарь обязан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6.1.1. Выключить вентиляцию и оборудовани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6.1.2. Привести в порядок рабочее место. Инструмент и приспособления тща</w:t>
        <w:softHyphen/>
        <w:t>тельно очистить от остатков этилированного бензина ветошью, обильно смочен</w:t>
        <w:softHyphen/>
        <w:t>ной керосином, а затем протереть сухой ветошью, после чего убрать их в отведен</w:t>
        <w:softHyphen/>
        <w:t>ное для них место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Сливать остатки керосина и других легковоспламеняющихся жидкостей в кана</w:t>
        <w:softHyphen/>
        <w:t>лизацию запрещается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6.1.3. Снять средства индивидуальной защиты и убрать их в предназначенное для них место. Своевременно сдавать специальную одежду и другие средства индивидуальной защиты в химчистку (стирку) и ремонт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6.1.4. Вымыть руки с мылом, а после работы с узлами и деталями автомобиля, работающего на этилированном бензине, необходимо предварительно вымыть руки керосином.</w:t>
      </w:r>
    </w:p>
    <w:p>
      <w:pPr>
        <w:pStyle w:val="Normal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6.1.5. Обо всех недостатках, обнаруженных во время работы, известить своего непосредственного руководител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4:16:00Z</dcterms:created>
  <dc:creator>Алексей</dc:creator>
  <dc:description/>
  <dc:language>en-US</dc:language>
  <cp:lastModifiedBy>Алексей</cp:lastModifiedBy>
  <dcterms:modified xsi:type="dcterms:W3CDTF">2002-01-25T14:30:00Z</dcterms:modified>
  <cp:revision>1</cp:revision>
  <dc:subject/>
  <dc:title>ТИПОВАЯ ИНСТРУКЦИЯ № 3</dc:title>
</cp:coreProperties>
</file>