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31"/>
          <w:lang w:val="en-US" w:eastAsia="ru-RU"/>
        </w:rPr>
      </w:pPr>
      <w:r>
        <w:rPr>
          <w:rFonts w:cs="Arial" w:ascii="Arial" w:hAnsi="Arial"/>
          <w:b/>
          <w:color w:val="000000"/>
          <w:sz w:val="31"/>
          <w:lang w:val="en-US"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31"/>
          <w:lang w:eastAsia="ru-RU"/>
        </w:rPr>
        <w:t>ТИПОВАЯ ИНСТРУКЦИЯ № 4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31"/>
          <w:lang w:eastAsia="ru-RU"/>
        </w:rPr>
        <w:t>ПО ОХРАНЕ ТРУДА ДЛЯ СМАЗЧИКА АВТОМОБИЛ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3"/>
          <w:lang w:eastAsia="ru-RU"/>
        </w:rPr>
      </w:pPr>
      <w:r>
        <w:rPr>
          <w:rFonts w:cs="Arial" w:ascii="Arial" w:hAnsi="Arial"/>
          <w:b/>
          <w:color w:val="000000"/>
          <w:sz w:val="23"/>
          <w:lang w:eastAsia="ru-RU"/>
        </w:rPr>
      </w:r>
    </w:p>
    <w:p>
      <w:pPr>
        <w:pStyle w:val="Heading1"/>
        <w:rPr>
          <w:sz w:val="24"/>
        </w:rPr>
      </w:pPr>
      <w:r>
        <w:rPr/>
        <w:t>ТОИ Р-200-04-96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19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</w:r>
    </w:p>
    <w:p>
      <w:pPr>
        <w:pStyle w:val="TextBody"/>
        <w:rPr>
          <w:sz w:val="24"/>
        </w:rPr>
      </w:pPr>
      <w:r>
        <w:rPr/>
        <w:t>Инструкция вводится в действие с 27.02.96 г. Утверждена приказом Департамента автомобильного транспорт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  <w:t>Российской Федерации № 16 от 27.02.96 г.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  <w:t>Согласовано с ЦК профсоюза работников автомобильного транспорт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i/>
          <w:color w:val="000000"/>
          <w:sz w:val="19"/>
          <w:lang w:eastAsia="ru-RU"/>
        </w:rPr>
        <w:t>и дорожного хозяйства 7.08.95 г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1. Введ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1.1. Настоящая инструкция регламентирует основные требования безопасности при выполнении смазочно-заправочных рабо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1.2. Смазчик должен соблюдать требования инструкции, разработанной на основе данной, и инструкций, разработанных с учетом требований, изложенных в типовых инструкциях по охране труда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для слесаря по ремонту автомобилей (инструкция № 2)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и передвижении по территории и производственным помещениям автотранс</w:t>
        <w:softHyphen/>
        <w:t>портного предприятия (инструкция № 20);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о предупреждению пожаров и предотвращению ожогов (инструкция № 23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Заметив нарушение требований безопасности другими работниками, смазчик дол</w:t>
        <w:softHyphen/>
        <w:t>жен предупредить их о необходимости их соблюдени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Смазчик должен также выполнять указания представителя совместного комитета (комиссии) по охране труда или уполномоченного (доверенного) лица по охране труда профсоюзного комитет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Смазчик должен знать и уметь оказывать доврачебную помощь пострадавшему в соответствии с типовой инструкцией № 22 по оказанию доврачебной помощи при несчастных случая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Смазчик не должен приступать к выполнению разовых работ, не связанных с его прямыми обязанностями по специальности, без получения целевого инструктажа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2. Общие требования безопасност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. К самостоятельной работе смазчиком допускаются лица, имеющие соответ</w:t>
        <w:softHyphen/>
        <w:t>ствующую квалификацию, получившие вводный инструктаж и первичный инструк</w:t>
        <w:softHyphen/>
        <w:t>таж на рабочем месте по охране труд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2. Смазчик, не прошедший своевременно повторный инструктаж по охране тру</w:t>
        <w:softHyphen/>
        <w:t>да (не реже одного раза в 3 месяца) не должен приступать к работ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3. При поступлении на работу смазчик должен проходить предварительный медосмотр, а в дальнейшем - периодические медосмотры в сроки, установленные Минздравмедпромом Росс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4. Смазчик обязан соблюдать правила внутреннего трудового распорядка, ут</w:t>
        <w:softHyphen/>
        <w:t>вержденные на предприят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5. Продолжительность рабочего времени смазчика не должна превышать 40 ч в недел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одолжительность ежедневной работы (смены) определяется правилами внут</w:t>
        <w:softHyphen/>
        <w:t>реннего трудового распорядка или графиком сменности, утверждаемыми админис</w:t>
        <w:softHyphen/>
        <w:t>трацией по согласованию с профсоюзным комитет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 Смазчик должен знать, что наиболее опасными и вредными производствен</w:t>
        <w:softHyphen/>
        <w:t>ными факторами, действующими на смазчиков при выполнении смазочно-заправочных работ, являютс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смазочно-заправочное оборудовани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автомобиль, его узлы и детали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смазочные материал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1. Смазочно-заправочное оборудование - применение неисправного обору</w:t>
        <w:softHyphen/>
        <w:t>дования приводит к травмированию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2. Автомобиль - в процессе работы возможно падение кузова самосвала, дру</w:t>
        <w:softHyphen/>
        <w:t>гих узлов и деталей автомобил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6.3. Смазочные материалы - длительное соприкосновение со смазочными мате</w:t>
        <w:softHyphen/>
        <w:t>риалами незащищенной кожи рук и тела может привести к кожным заболевания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7. Запрещается пользоваться инструментом, приспособлениями и оборудова</w:t>
        <w:softHyphen/>
        <w:t>нием, обращению с которыми смазчик не обучен и не проинструктирован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8. Смазчик должен работать в специальной одежде и в случае необходимости использовать другие средства индивидуальной защит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9. В соответствии с Типовыми отраслевыми нормами бесплатной выдачи рабо</w:t>
        <w:softHyphen/>
        <w:t>чим и служащим специальной одежды, специальной обуви и других средств инди</w:t>
        <w:softHyphen/>
        <w:t>видуальной защиты смазчику выдаются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комбинезон хлопчатобумажный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ботинки кожаные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фартук прорезиненный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рукавицы комбинированны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0. Смазчик должен соблюдать правила пожарной безопасности, уметь пользо</w:t>
        <w:softHyphen/>
        <w:t>ваться средствами пожаротушения. Курить разрешается только в специально отведенных местах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1. Смазчик во время работы должен быть внимательным, не отвлекаться на посторонние дела и разговор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2. О замеченных нарушениях требований безопасности на своем рабочем ме</w:t>
        <w:softHyphen/>
        <w:t>сте, а также о неисправностях оборудования, приспособлений, инструмента и средств индивидуальной защиты смазчик должен сообщить своему непосредственному руководителю и не приступать к работе до устранения этих нарушений и неисправно</w:t>
        <w:softHyphen/>
        <w:t>стей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3. Смазчик должен соблюдать правила личной гигиены. По окончании работы, перед приемом пищи или курением необходимо мыть руки с мыл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Для питья пользоваться водой из специальных устройств (сатураторы, питьевые баки, фонтанчики и т.п.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2.14. За невыполнение требований инструкции, разработанной на основе данной и указанных в п.1.2, смазчик несет ответственность согласно действующему законо</w:t>
        <w:softHyphen/>
        <w:t>дательству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3. Требования безопасности перед началом рабо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 Перед началом работы смазчик долже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1. Подготовить и надеть необходимые для работы средства индивидуальной защиты. Застегнуть манжеты рукавов специальной одежд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2. Осмотреть и подготовить рабочее место, убрать все лишние предметы, не загромождая при этом проходы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3. Проверить состояние пола на рабочем месте. Если пол скользкий или влаж</w:t>
        <w:softHyphen/>
        <w:t>ный, потребовать, чтобы его вытерли или посыпали опилками, или сделать это са</w:t>
        <w:softHyphen/>
        <w:t>мом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3.1.4. Проверить наличие и исправность инструмента, приспособлений и обору</w:t>
        <w:softHyphen/>
        <w:t>дования, а также средств пожаротушения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4. Требования безопасности во время рабо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 Во время работы смазчик долже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. Выполнять смазочно-заправочные работы только на специальных постах, предназначенных для этой цел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2. При снятии и установке деталей системы смазки правильно накладывать ключ на гайку, не поджимать гайку рывком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3. При работе под поднятым кузовом самосвала предварительно установить под него дополнительное инвентарное приспособление (упор, штангу, фиксатор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4. При проверке уровня масла или жидкости в агрегатах пользоваться только переносным светильником напряжением не выше 42 В и оборудованным защитной сеткой. Пользоваться для этой цели открытым огнем запрещается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5. При смене или доливке масел или жидкостей в агрегаты сливные и залив</w:t>
        <w:softHyphen/>
        <w:t>ные пробки отворачивать только предназначенными для этой цели ключ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6. Отработанные масла, жидкости сливать в специальную тару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7. Неисправные пресс-масленки заменить новыми, но той же конфигураци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8. Труднодоступные места автомобиля смазывать при помощи наконечников с гибкими шлангами или наконечников с шарнир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9. При необходимости проворачивания карданного вала делать это с помо</w:t>
        <w:softHyphen/>
        <w:t>щью специального приспособления, перед этим проверить, выключено ли зажига</w:t>
        <w:softHyphen/>
        <w:t>ние или перекрыта ли подача топлива (на автомобиле с дизельным двигателем), установлен ли рычаг переключения передач (контроллер) в нейтральное положе</w:t>
        <w:softHyphen/>
        <w:t>ние, и освободить рычаг стояночного тормоза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0. Для работы спереди и сзади автомобиля и для перехода через осмотровую канаву пользоваться переходными мостиками, а для спуска в осмотровую кана</w:t>
        <w:softHyphen/>
        <w:t>ву и подъема из нее - специально установленными там лестниц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1 .При необходимости пуска двигателя обратиться к своему непосредствен</w:t>
        <w:softHyphen/>
        <w:t>ному руководителю. Перед пуском двигателя подсоединить (включить) местный от</w:t>
        <w:softHyphen/>
        <w:t>сос отработавших газов автомобиля (шланговый или бес шланговый)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2. Все агрегаты с электроприводом, применяемые при смазке, подключать к сети с помощью вилки, имеющей удлиненный заземляющий контак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3. Использованный обтирочный материал убирать в специально установлен</w:t>
        <w:softHyphen/>
        <w:t>ные для этой цели металлические ящики с крышками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Пролитое на пол масло или бензин немедленно удалять с помощью опилок, ве</w:t>
        <w:softHyphen/>
        <w:t>тоши и т.п.</w:t>
      </w:r>
    </w:p>
    <w:p>
      <w:pPr>
        <w:pStyle w:val="Normal"/>
        <w:rPr>
          <w:rFonts w:ascii="Arial" w:hAnsi="Arial" w:cs="Arial"/>
          <w:color w:val="000000"/>
          <w:sz w:val="19"/>
          <w:lang w:eastAsia="ru-RU"/>
        </w:rPr>
      </w:pPr>
      <w:r>
        <w:rPr>
          <w:rFonts w:cs="Arial" w:ascii="Arial" w:hAnsi="Arial"/>
          <w:color w:val="000000"/>
          <w:sz w:val="19"/>
          <w:lang w:eastAsia="ru-RU"/>
        </w:rPr>
        <w:t>4.1.14. Следить за тем, чтобы шланги смазочно-заправочного оборудования не переплетались и не мешались под ногами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  <w:lang w:eastAsia="ru-RU"/>
        </w:rPr>
      </w:pPr>
      <w:r>
        <w:rPr>
          <w:rFonts w:cs="Arial" w:ascii="Arial" w:hAnsi="Arial"/>
          <w:b/>
          <w:color w:val="000000"/>
          <w:sz w:val="19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9"/>
          <w:lang w:eastAsia="ru-RU"/>
        </w:rPr>
        <w:t>4.2. Запрещается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работать без фиксирующих инвентарных приспособлений под поднятым кузовом самосвала;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применять пресс-масленки неисправные или другой конфигурации; проворачивать карданный вал при помощи лома или монтажной лопатки; осуществлять пуск двигателя самому, если на это нет письменного разрешения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5. Требования безопасности в аварийных ситуациях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5.1. О каждом несчастном случае, очевидцем которого он был, смазчик должен немедленно сообщить работодателю, а пострадавшему оказать первую доврачебную помощь, вызвать врача или помочь доставить пострадавшего в здравпункт или ближайшее медицинское учрежде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Если несчастный случай произошел с самим смазчиком, он должен по возможно</w:t>
        <w:softHyphen/>
        <w:t>сти обратиться в здравпункт, сообщить о случившемся работодателю или попросить сделать это кого-либо из окружающих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1"/>
          <w:lang w:eastAsia="ru-RU"/>
        </w:rPr>
        <w:t>6. Требования безопасности по окончании рабо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 По окончании работы смазчик обязан: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1. Отключить электрооборудование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2. Привести в порядок рабочее место. Инструмент, приспособления и обору</w:t>
        <w:softHyphen/>
        <w:t>дование очистить от смазки и грязи и убрать в отведенное для них место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3. Снять средства индивидуальной защиты и убрать их в предназначенное для них место. Своевременно сдавать специальную одежду и другие средства индиви</w:t>
        <w:softHyphen/>
        <w:t>дуальной защиты в химчистку (стирку) и ремонт.</w:t>
      </w:r>
    </w:p>
    <w:p>
      <w:pPr>
        <w:pStyle w:val="Normal"/>
        <w:shd w:fill="FFFFFF" w:val="clea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4. Вымыть руки с мыло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6.1.5. Обо всех недостатках, обнаруженных во время работы, известить своего непосредственного руководител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z w:val="23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right"/>
    </w:pPr>
    <w:rPr>
      <w:rFonts w:ascii="Arial" w:hAnsi="Arial" w:cs="Arial"/>
      <w:i/>
      <w:color w:val="000000"/>
      <w:sz w:val="19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1:31:00Z</dcterms:created>
  <dc:creator>Алексей</dc:creator>
  <dc:description/>
  <dc:language>en-US</dc:language>
  <cp:lastModifiedBy>Алексей</cp:lastModifiedBy>
  <dcterms:modified xsi:type="dcterms:W3CDTF">2002-01-28T21:50:00Z</dcterms:modified>
  <cp:revision>5</cp:revision>
  <dc:subject/>
  <dc:title>ТИПОВАЯ ИНСТРУКЦИЯ № 4</dc:title>
</cp:coreProperties>
</file>